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Література: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Статистика: Підручник / СС. Герасименко, А.В.Головач, А.М. Єріна та ін.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За ред.докт.екон.наук С.С.Герасименко – К.: КНЕЦ, 2000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Статистика: Підручник / А.В.Головач, А.М. Єріна, О.В. Козирєв та ін.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За ред. А.В. Головача, А.М. Єріної, О.В. Козирєва. – К.: Вища шк., 1993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3. Статистика. Збірник задач. / Під ред. А.В.Головач, 1994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lang w:val="uk-UA"/>
        </w:rPr>
        <w:t xml:space="preserve">4. </w:t>
      </w:r>
      <w:r>
        <w:rPr>
          <w:color w:val="000000"/>
          <w:sz w:val="24"/>
        </w:rPr>
        <w:t>Елисеева А.Н., Юзбашев В.К. Общая теория статистики. – М. Финансы и статистика, 1995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</w:rPr>
        <w:t>5. Пальян В.С., Ерина А.М. Теория статистики. Практикум., 1997</w:t>
      </w:r>
      <w:r>
        <w:rPr>
          <w:color w:val="000000"/>
          <w:sz w:val="24"/>
          <w:lang w:val="uk-UA"/>
        </w:rPr>
        <w:t>г.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6:01:00Z</dcterms:created>
  <dc:creator>DKS</dc:creator>
  <dc:description/>
  <dc:language>en-US</dc:language>
  <cp:lastModifiedBy>DKS</cp:lastModifiedBy>
  <dcterms:modified xsi:type="dcterms:W3CDTF">2001-12-20T06:08:00Z</dcterms:modified>
  <cp:revision>1</cp:revision>
  <dc:subject/>
  <dc:title>Література:</dc:title>
</cp:coreProperties>
</file>