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165"/>
        <w:gridCol w:w="1237"/>
        <w:gridCol w:w="1043"/>
        <w:gridCol w:w="132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ание рабо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Кол-во ча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цен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пись</w:t>
            </w:r>
          </w:p>
        </w:tc>
      </w:tr>
      <w:tr>
        <w:trPr/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едницко-жестяническая практик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 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 безопасности на рабочем месте. Изготовление пожарного конусного ведр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12. </w:t>
            </w:r>
          </w:p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йка радиатора автомобиля ГАЗ 3307 и      ГАЗ 3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бание гнилых мест автомобиля (пороги, крылья, двери). Вырезание заплаток на вырезанные места, по шаблону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 2000 г.</w:t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. 2000 г.</w:t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. 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воротка. На резание резьбы.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 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шпилек, гаек и болт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 2000 г.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ка капота и крыльев автомобиля ВАЗ 2105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 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йка автомобильных проводов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 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шестигранного ключа, съемника для снятия клапан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 2000 г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втулок распределительных    шестере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 72 ча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55:00Z</dcterms:created>
  <dc:creator>ДМИТРИЙ</dc:creator>
  <dc:description/>
  <dc:language>en-US</dc:language>
  <cp:lastModifiedBy>ДМИТРИЙ</cp:lastModifiedBy>
  <dcterms:modified xsi:type="dcterms:W3CDTF">2000-12-27T19:20:00Z</dcterms:modified>
  <cp:revision>4</cp:revision>
  <dc:subject/>
  <dc:title>Дата</dc:title>
</cp:coreProperties>
</file>