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color w:val="000000"/>
          <w:sz w:val="22"/>
          <w:lang w:val="en-US" w:eastAsia="ru-RU"/>
        </w:rPr>
      </w:pPr>
      <w:r>
        <w:rPr>
          <w:b/>
          <w:color w:val="000000"/>
          <w:sz w:val="22"/>
          <w:lang w:val="en-US" w:eastAsia="ru-RU"/>
        </w:rPr>
        <w:t>ПРОИЗВОДСТВО</w:t>
      </w:r>
    </w:p>
    <w:p>
      <w:pPr>
        <w:pStyle w:val="TextBodyIndent"/>
        <w:rPr>
          <w:rFonts w:ascii="Arial" w:hAnsi="Arial" w:cs="Arial"/>
        </w:rPr>
      </w:pPr>
      <w:r>
        <w:rPr/>
        <w:t>1. Производство может быть определено как создание богатства который в свою очередь, добавляет к благосостоянию общества. Это - жизненная связь в процессе удовлетворения, хочет; Поскольку человек хочет,  почти неограничен относительно доступных ресурсов, это важно в производстве, тогда, что ограниченные ресурсы использоваться, эффективно, чтобы создать максимальное возможное благосостояние.</w:t>
      </w:r>
    </w:p>
    <w:p>
      <w:pPr>
        <w:pStyle w:val="Normal"/>
        <w:ind w:firstLine="567"/>
        <w:jc w:val="both"/>
        <w:rPr>
          <w:rFonts w:ascii="Arial" w:hAnsi="Arial" w:cs="Arial"/>
          <w:color w:val="000000"/>
          <w:sz w:val="22"/>
          <w:lang w:val="en-US" w:eastAsia="ru-RU"/>
        </w:rPr>
      </w:pPr>
      <w:r>
        <w:rPr>
          <w:color w:val="000000"/>
          <w:sz w:val="22"/>
          <w:lang w:val="en-US" w:eastAsia="ru-RU"/>
        </w:rPr>
        <w:t>2. На общем уровне, все экономика(экономия), независимо от их организации, стоят перед теми же самыми решениями основания что, как и для того, к произвести, подчиненный их возможностям производства. В смешанной экономике(экономии), типа Великобритании, некоторые решения производства оставлены к частному предприятию и рыночному механизму, пока другие приняты правительством: производство ботинками например, является результатом решений частных фирм, где, поскольку количество услуг больницы или военных произведенных резервуаров - результат политических решений.</w:t>
      </w:r>
    </w:p>
    <w:p>
      <w:pPr>
        <w:pStyle w:val="Normal"/>
        <w:ind w:firstLine="567"/>
        <w:jc w:val="both"/>
        <w:rPr>
          <w:rFonts w:ascii="Arial" w:hAnsi="Arial" w:cs="Arial"/>
          <w:color w:val="000000"/>
          <w:sz w:val="22"/>
          <w:lang w:val="en-US" w:eastAsia="ru-RU"/>
        </w:rPr>
      </w:pPr>
      <w:r>
        <w:rPr>
          <w:color w:val="000000"/>
          <w:sz w:val="22"/>
          <w:lang w:val="en-US" w:eastAsia="ru-RU"/>
        </w:rPr>
        <w:t>3. Фирма и общий уровень производства в экономике(экономии) имеет объективный курс, сумма продукций(выпусков) всех индивидуальных фирм. Это важно в начале, поэтому, объяснять, что предполагается фирмой</w:t>
      </w:r>
    </w:p>
    <w:p>
      <w:pPr>
        <w:pStyle w:val="Normal"/>
        <w:ind w:firstLine="567"/>
        <w:jc w:val="both"/>
        <w:rPr>
          <w:rFonts w:ascii="Arial" w:hAnsi="Arial" w:cs="Arial"/>
          <w:color w:val="000000"/>
          <w:sz w:val="22"/>
          <w:lang w:val="en-US" w:eastAsia="ru-RU"/>
        </w:rPr>
      </w:pPr>
      <w:r>
        <w:rPr>
          <w:color w:val="000000"/>
          <w:sz w:val="22"/>
          <w:lang w:val="en-US" w:eastAsia="ru-RU"/>
        </w:rPr>
        <w:t>И рассматривать некоторых из главных факторов, который мотивирует фирмы, чтобы произвести товары и услуги.</w:t>
      </w:r>
    </w:p>
    <w:p>
      <w:pPr>
        <w:pStyle w:val="Normal"/>
        <w:ind w:firstLine="567"/>
        <w:jc w:val="both"/>
        <w:rPr>
          <w:rFonts w:ascii="Arial" w:hAnsi="Arial" w:cs="Arial"/>
          <w:color w:val="000000"/>
          <w:sz w:val="22"/>
          <w:lang w:val="en-US" w:eastAsia="ru-RU"/>
        </w:rPr>
      </w:pPr>
      <w:r>
        <w:rPr>
          <w:color w:val="000000"/>
          <w:sz w:val="22"/>
          <w:lang w:val="en-US" w:eastAsia="ru-RU"/>
        </w:rPr>
        <w:t>4. Определение: A, фирма - единица производства принятия решения, которая преобразовывает ресурсы в товары и услуги, которые в конечном счете куплены клиентами, правительством и другими фирмами.</w:t>
      </w:r>
    </w:p>
    <w:p>
      <w:pPr>
        <w:pStyle w:val="Normal"/>
        <w:ind w:firstLine="567"/>
        <w:jc w:val="both"/>
        <w:rPr>
          <w:rFonts w:ascii="Arial" w:hAnsi="Arial" w:cs="Arial"/>
          <w:color w:val="000000"/>
          <w:sz w:val="22"/>
          <w:lang w:val="en-US" w:eastAsia="ru-RU"/>
        </w:rPr>
      </w:pPr>
      <w:r>
        <w:rPr>
          <w:color w:val="000000"/>
          <w:sz w:val="22"/>
          <w:lang w:val="en-US" w:eastAsia="ru-RU"/>
        </w:rPr>
        <w:t>5. Традиционная экономическая теория предположила, что типичная фирма имеет единственный(отдельный) objective-to, максимизируют прибыль. Никакое различие не оттянуто между целью владельца comer-запаса и такового самой большой фирмы. Современные теории фирмы, однако, подтверждают, что фирмы могут иметь другие цели, типа максимизации дохода от сбыта или максимизации управленческой полезности.</w:t>
      </w:r>
    </w:p>
    <w:p>
      <w:pPr>
        <w:pStyle w:val="Normal"/>
        <w:ind w:firstLine="567"/>
        <w:jc w:val="both"/>
        <w:rPr>
          <w:rFonts w:ascii="Arial" w:hAnsi="Arial" w:cs="Arial"/>
          <w:color w:val="000000"/>
          <w:sz w:val="22"/>
          <w:lang w:val="en-US" w:eastAsia="ru-RU"/>
        </w:rPr>
      </w:pPr>
      <w:r>
        <w:rPr>
          <w:color w:val="000000"/>
          <w:sz w:val="22"/>
          <w:lang w:val="en-US" w:eastAsia="ru-RU"/>
        </w:rPr>
        <w:t>6. Типы busi единиц мыса. Рассмотрите теперь правовой статус differant,</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Типы фирм в западной экономике(экономии), такой так Великобритания.</w:t>
      </w:r>
    </w:p>
    <w:p>
      <w:pPr>
        <w:pStyle w:val="Normal"/>
        <w:ind w:firstLine="567"/>
        <w:jc w:val="both"/>
        <w:rPr>
          <w:rFonts w:ascii="Arial" w:hAnsi="Arial" w:cs="Arial"/>
          <w:color w:val="000000"/>
          <w:sz w:val="22"/>
          <w:lang w:val="en-US" w:eastAsia="ru-RU"/>
        </w:rPr>
      </w:pPr>
      <w:r>
        <w:rPr>
          <w:color w:val="000000"/>
          <w:sz w:val="22"/>
          <w:lang w:val="en-US" w:eastAsia="ru-RU"/>
        </w:rPr>
        <w:t>7. Индивидуальный бизнес. В терминах номеров, индивидуальный бизнес (или фирма в индивидуальной особенности) - наиболее общий тип фирмы. Типично это</w:t>
      </w:r>
    </w:p>
    <w:p>
      <w:pPr>
        <w:pStyle w:val="Normal"/>
        <w:ind w:firstLine="567"/>
        <w:jc w:val="both"/>
        <w:rPr>
          <w:rFonts w:ascii="Arial" w:hAnsi="Arial" w:cs="Arial"/>
          <w:color w:val="000000"/>
          <w:sz w:val="22"/>
          <w:lang w:val="en-US" w:eastAsia="ru-RU"/>
        </w:rPr>
      </w:pPr>
      <w:r>
        <w:rPr>
          <w:color w:val="000000"/>
          <w:sz w:val="22"/>
          <w:lang w:val="en-US" w:eastAsia="ru-RU"/>
        </w:rPr>
        <w:t>Является мелкосерийным действием, держащим на службе(использующим) ров горстка людей. Владелец непосредственно - обычно на попечении действия бизнеса, с результатом(влиянием), что он, вероятно,  будет высоко активен, поскольку он извлекает выгоду непосредственно из любого увеличения в прибыли. Поскольку индивидуальный бизнес маленький, это может обеспечивать персональное обслуживание(службу) клиентам и может ответить гибко на требования рынка. Решения могут быть приняты быстро, поскольку владелец не должен консультироваться с любыми директорами.</w:t>
      </w:r>
    </w:p>
    <w:p>
      <w:pPr>
        <w:pStyle w:val="Normal"/>
        <w:ind w:firstLine="567"/>
        <w:jc w:val="both"/>
        <w:rPr>
          <w:rFonts w:ascii="Arial" w:hAnsi="Arial" w:cs="Arial"/>
          <w:color w:val="000000"/>
          <w:sz w:val="22"/>
          <w:lang w:val="en-US" w:eastAsia="ru-RU"/>
        </w:rPr>
      </w:pPr>
      <w:r>
        <w:rPr>
          <w:color w:val="000000"/>
          <w:sz w:val="22"/>
          <w:lang w:val="en-US" w:eastAsia="ru-RU"/>
        </w:rPr>
        <w:t>8. Неудобства, связанные с индивидуальным бизнесом - то, что владелец не может специализироваться в специфических функциях, но должен, отрасли(продажи) Jack-of-all, и финансы, доступные для расширения бизнеса ограничены этим, которое владелец непосредственно может поднимать. Даже большее неудобство - возможно, что не имеется никакого юридического(законного) различия между владельцем и его бизнесом: владелец имеет, поэтому, неограниченная ответственность за любые долги, понесенные бизнесом, так, чтобы во в конечном счете банкротстве все его авуары (например его торговый дом(дом) и автомобиль) подлежит конфискации.</w:t>
      </w:r>
    </w:p>
    <w:p>
      <w:pPr>
        <w:pStyle w:val="Normal"/>
        <w:ind w:firstLine="567"/>
        <w:jc w:val="both"/>
        <w:rPr>
          <w:rFonts w:ascii="Arial" w:hAnsi="Arial" w:cs="Arial"/>
          <w:color w:val="000000"/>
          <w:sz w:val="22"/>
          <w:lang w:val="en-US" w:eastAsia="ru-RU"/>
        </w:rPr>
      </w:pPr>
      <w:r>
        <w:rPr>
          <w:color w:val="000000"/>
          <w:sz w:val="22"/>
          <w:lang w:val="en-US" w:eastAsia="ru-RU"/>
        </w:rPr>
        <w:t>9 Индивидуальных бизнеса как общий в розничной продаже, раздувании, здании и персональных услугах, типа hairdressing.</w:t>
      </w:r>
    </w:p>
    <w:p>
      <w:pPr>
        <w:pStyle w:val="Normal"/>
        <w:ind w:firstLine="567"/>
        <w:jc w:val="both"/>
        <w:rPr>
          <w:rFonts w:ascii="Arial" w:hAnsi="Arial" w:cs="Arial"/>
          <w:color w:val="000000"/>
          <w:sz w:val="22"/>
          <w:lang w:val="en-US" w:eastAsia="ru-RU"/>
        </w:rPr>
      </w:pPr>
      <w:r>
        <w:rPr>
          <w:color w:val="000000"/>
          <w:sz w:val="22"/>
          <w:lang w:val="en-US" w:eastAsia="ru-RU"/>
        </w:rPr>
        <w:t>10 ТОВАРИЩЕСТВА. Логическая прогрессия от индивидуального бизнеса к товариществу. Компания с неограниченной ответственностью содержит от два до двадцати партнеров. Главные преимущества по индивидуальному бизнесу состоят в том, что большее количество финансов, вероятно,  будет доступно приток партнеров, и что каждый партнер может специализироваться до некоторой степени (например, маркетинг, производство или функции персонала). Главное неудобство, еще раз, является таковым неограниченной ответственности. Поскольку каждый партнер способен передать(совершить) других партнеров соглашениям, введенным в, все другие могут страдать от ошибок одного ненадежного или безрассудного партнера.</w:t>
      </w:r>
    </w:p>
    <w:p>
      <w:pPr>
        <w:pStyle w:val="Normal"/>
        <w:ind w:firstLine="567"/>
        <w:jc w:val="both"/>
        <w:rPr>
          <w:rFonts w:ascii="Arial" w:hAnsi="Arial" w:cs="Arial"/>
          <w:color w:val="000000"/>
          <w:sz w:val="22"/>
          <w:lang w:val="en-US" w:eastAsia="ru-RU"/>
        </w:rPr>
      </w:pPr>
      <w:r>
        <w:rPr>
          <w:color w:val="000000"/>
          <w:sz w:val="22"/>
          <w:lang w:val="en-US" w:eastAsia="ru-RU"/>
        </w:rPr>
        <w:t>Я я, товарищества являются oftcn, найденным в professions-for примере, среди докторов, дантиста, solicitors и архитекторов, В конечном счете, верхний предел колебания на числе партнеров, вероятно,  буду ограничивать сумму(количество) финансов, доступных товариществу и так место предел на росте. Это, вместе с неудобством неограниченной ответственности, означает, что много возрастающих бизнеса в конечном счете формирует акционерные компании.</w:t>
      </w:r>
    </w:p>
    <w:p>
      <w:pPr>
        <w:pStyle w:val="Normal"/>
        <w:ind w:firstLine="567"/>
        <w:jc w:val="both"/>
        <w:rPr>
          <w:rFonts w:ascii="Arial" w:hAnsi="Arial" w:cs="Arial"/>
          <w:color w:val="000000"/>
          <w:sz w:val="22"/>
          <w:lang w:val="en-US" w:eastAsia="ru-RU"/>
        </w:rPr>
      </w:pPr>
      <w:r>
        <w:rPr>
          <w:color w:val="000000"/>
          <w:sz w:val="22"/>
          <w:lang w:val="en-US" w:eastAsia="ru-RU"/>
        </w:rPr>
        <w:t>12. АКЦИОНЕРНАЯ КОМПАНИЯ, Акционерная компания с ограниченной ответственностью, развитой во второй остановке девятнадцатого столетия. Это помогло продвигать развитие больших компаний,  обеспечивая относительно безопасное транспортное средство для вклада в промышленность и торговлю широкой взаимной секцией объединения. Ответственность акционеров ограничена суммой(количеством), которую они подписались на устойчивый капитал, и каждый акционер знает степень о его потенциальной потере это,  компания идет банкрот. Так что делайте информацию доступной потенциальным акционерам, все акционерные компании требуются, чтобы регистрировать ежегодно с деталями Бюро по регистрации акционерных компаний их прибыли, товарооборота, авуаров и другой уместной финансовой информации, типа вознаграждения директоров.</w:t>
      </w:r>
    </w:p>
    <w:p>
      <w:pPr>
        <w:pStyle w:val="Normal"/>
        <w:ind w:firstLine="567"/>
        <w:jc w:val="both"/>
        <w:rPr>
          <w:rFonts w:ascii="Arial" w:hAnsi="Arial" w:cs="Arial"/>
          <w:color w:val="000000"/>
          <w:sz w:val="22"/>
          <w:lang w:val="en-US" w:eastAsia="ru-RU"/>
        </w:rPr>
      </w:pPr>
      <w:r>
        <w:rPr>
          <w:color w:val="000000"/>
          <w:sz w:val="22"/>
          <w:lang w:val="en-US" w:eastAsia="ru-RU"/>
        </w:rPr>
        <w:t>13. Акционерная компания может быть или частная ограниченная компания или общественность ограниченная компания. Акции частных нельзя предлагать для продажи общественности и таким образом не торгуется на Фондовой бирже. Акции не могут быть переданы(перемещены) без согласия других акционеров. Частные компании требуют минимума два и максимума пятьдесяти акционеров (или члены), хотя верхний предел колебания может быть превышен в случае служащих или вышеупомянутых(прежних) служащих компании.</w:t>
      </w:r>
    </w:p>
    <w:p>
      <w:pPr>
        <w:pStyle w:val="Normal"/>
        <w:ind w:firstLine="567"/>
        <w:jc w:val="both"/>
        <w:rPr>
          <w:rFonts w:ascii="Arial" w:hAnsi="Arial" w:cs="Arial"/>
          <w:color w:val="000000"/>
          <w:sz w:val="22"/>
          <w:lang w:val="en-US" w:eastAsia="ru-RU"/>
        </w:rPr>
      </w:pPr>
      <w:r>
        <w:rPr>
          <w:color w:val="000000"/>
          <w:sz w:val="22"/>
          <w:lang w:val="en-US" w:eastAsia="ru-RU"/>
        </w:rPr>
        <w:t>14. Акции АКЦИОНЕРНОГО ОБЩЕСТВА можно предлагать для продажи общественности. Акционерное общество требует как минимум двух акционеров, но не имеется никакого верхнего предела колебания. Акции - свободно на предъявителя и компания требуется, чтобы провести(держать) ежегодное общее собрание акционеров, где акционеры способны подвергнуть сомнению директоров, изменять(заменять) статьи(издeлия) компании ассоциации, выбирать или отклонить(увольнять) совет директоров, санкционировать оплату дивидендов, одобрять ревизоров выбора</w:t>
      </w:r>
    </w:p>
    <w:p>
      <w:pPr>
        <w:pStyle w:val="Normal"/>
        <w:ind w:firstLine="567"/>
        <w:jc w:val="both"/>
        <w:rPr>
          <w:rFonts w:ascii="Arial" w:hAnsi="Arial" w:cs="Arial"/>
          <w:color w:val="000000"/>
          <w:sz w:val="22"/>
          <w:lang w:val="en-US" w:eastAsia="ru-RU"/>
        </w:rPr>
      </w:pPr>
      <w:r>
        <w:rPr>
          <w:color w:val="000000"/>
          <w:sz w:val="22"/>
          <w:lang w:val="en-US" w:eastAsia="ru-RU"/>
        </w:rPr>
        <w:t>И устанавливать их вознаграждение. Практически, обслуживание(посещаемость) в ежегодных общих собраниях акционеров низко, и обычно одобрение рекомендаций директора - формальность.</w:t>
      </w:r>
    </w:p>
    <w:p>
      <w:pPr>
        <w:pStyle w:val="Normal"/>
        <w:ind w:firstLine="567"/>
        <w:jc w:val="both"/>
        <w:rPr>
          <w:rFonts w:ascii="Arial" w:hAnsi="Arial" w:cs="Arial"/>
          <w:color w:val="000000"/>
          <w:sz w:val="22"/>
          <w:lang w:val="en-US" w:eastAsia="ru-RU"/>
        </w:rPr>
      </w:pPr>
      <w:r>
        <w:rPr>
          <w:color w:val="000000"/>
          <w:sz w:val="22"/>
          <w:lang w:val="en-US" w:eastAsia="ru-RU"/>
        </w:rPr>
        <w:t>15. Хотя только приблизительно 3 % компаний - общественные компании, наиболее большие компании - общественные компании. Действительно, они составляют относительно двум трети капитала, нанятого(используемого) всеми компаниями.</w:t>
      </w:r>
    </w:p>
    <w:p>
      <w:pPr>
        <w:pStyle w:val="Normal"/>
        <w:ind w:firstLine="567"/>
        <w:jc w:val="both"/>
        <w:rPr>
          <w:rFonts w:ascii="Arial" w:hAnsi="Arial" w:cs="Arial"/>
          <w:color w:val="000000"/>
          <w:sz w:val="22"/>
          <w:lang w:val="en-US" w:eastAsia="ru-RU"/>
        </w:rPr>
      </w:pPr>
      <w:r>
        <w:rPr>
          <w:color w:val="000000"/>
          <w:sz w:val="22"/>
          <w:lang w:val="en-US" w:eastAsia="ru-RU"/>
        </w:rPr>
        <w:t>16. Кооперативы. В the'United потребителе Королевства Кооперативы были успешные, начиная с первый кооператив был сформирован в Rochdale в 1844. Движение, которое включает знакомую секцию розничной продажи, является основанным на собственности потребителя и контроле(управлении), хотя там - профессиональное управление. В 1985 было сообщалось, что имелись 8,5 членов розничных совместных(кооперативных) обществ в Великобритании.</w:t>
      </w:r>
    </w:p>
    <w:p>
      <w:pPr>
        <w:pStyle w:val="Normal"/>
        <w:ind w:firstLine="567"/>
        <w:jc w:val="both"/>
        <w:rPr>
          <w:rFonts w:ascii="Arial" w:hAnsi="Arial" w:cs="Arial"/>
          <w:color w:val="000000"/>
          <w:sz w:val="22"/>
          <w:lang w:val="en-US" w:eastAsia="ru-RU"/>
        </w:rPr>
      </w:pPr>
      <w:r>
        <w:rPr>
          <w:color w:val="000000"/>
          <w:sz w:val="22"/>
          <w:lang w:val="en-US" w:eastAsia="ru-RU"/>
        </w:rPr>
        <w:t>17. Кооперативы Производителя, на, другая рука, вообще не были успешные и не особенно существенны в Великобритании. Спад начала 1980-ых, однако, вел к повышению в числе кооперативов производителя. В многих случаях они прыгали от на попытке рабочими, чтобы продолжить производство и сохранять рабочие места после того, как материнская компания решила закрывать или продавать завод. Этот тип кооператива иногда упоминается как " phoenix кооператив ". Совместное(кооперативное) Развитие кооперативов производителя сообщило о существовании 911 кооперативов производителя с вокруг 20000 членов в 1984. В некоторых других странах ЕЭС, типа Франции и Испании, кооперативы производителя имеют большее количество значения чем в Великобритании.</w:t>
      </w:r>
    </w:p>
    <w:p>
      <w:pPr>
        <w:pStyle w:val="Normal"/>
        <w:ind w:firstLine="567"/>
        <w:jc w:val="both"/>
        <w:rPr>
          <w:rFonts w:ascii="Arial" w:hAnsi="Arial" w:cs="Arial"/>
          <w:color w:val="000000"/>
          <w:sz w:val="22"/>
          <w:lang w:val="en-US" w:eastAsia="ru-RU"/>
        </w:rPr>
      </w:pPr>
      <w:r>
        <w:rPr>
          <w:color w:val="000000"/>
          <w:sz w:val="22"/>
          <w:lang w:val="en-US" w:eastAsia="ru-RU"/>
        </w:rPr>
        <w:t>18. ГОСУДАРСТВЕННАЯ КОРПОРАЦИЯ. Государственная корпорация - форма предприятия, которое развилось в Великобритании для тех областей, где правительство решило размещать производство в руки государства(состояния). Пока имеются ранние примеры формирования государственной корпорации, типа Порта Лондонской Власти(полномочия) (1909) и британская Радиовещательная корпорация (1927), Лодка(теплоход) была сформирована в периоде послевоенного Трудового правительства 1945-51.</w:t>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t>27</w:t>
      </w:r>
    </w:p>
    <w:p>
      <w:pPr>
        <w:pStyle w:val="Normal"/>
        <w:ind w:firstLine="567"/>
        <w:jc w:val="both"/>
        <w:rPr>
          <w:rFonts w:ascii="Arial" w:hAnsi="Arial" w:cs="Arial"/>
          <w:color w:val="000000"/>
          <w:sz w:val="22"/>
          <w:lang w:val="en-US" w:eastAsia="ru-RU"/>
        </w:rPr>
      </w:pPr>
      <w:r>
        <w:rPr>
          <w:color w:val="000000"/>
          <w:sz w:val="22"/>
          <w:lang w:val="en-US" w:eastAsia="ru-RU"/>
        </w:rPr>
        <w:t>Правительство назначает председателя и совет директоров, который является ответственным министру Короны для полной регистрации требования установленный законом для помощи государственной корпорации вниз Парламентом. Министр, как предполагается, не интересуется ежедневным управлением компания.</w:t>
      </w:r>
    </w:p>
    <w:p>
      <w:pPr>
        <w:pStyle w:val="Normal"/>
        <w:ind w:firstLine="567"/>
        <w:jc w:val="both"/>
        <w:rPr>
          <w:rFonts w:ascii="Arial" w:hAnsi="Arial" w:cs="Arial"/>
          <w:color w:val="000000"/>
          <w:sz w:val="22"/>
          <w:lang w:val="en-US" w:eastAsia="ru-RU"/>
        </w:rPr>
      </w:pPr>
      <w:r>
        <w:rPr>
          <w:color w:val="000000"/>
          <w:sz w:val="22"/>
          <w:lang w:val="en-US" w:eastAsia="ru-RU"/>
        </w:rPr>
        <w:t>19. Недавняя правительственная политика(полис) была должна возвратить принадлежащие государству предприятия частному сектору. Приватизация - используемое слово, когда собственность принадлежащего государству фонда(актива) передана(перемещена) частным лицам или компаниям.</w:t>
      </w:r>
    </w:p>
    <w:p>
      <w:pPr>
        <w:pStyle w:val="Normal"/>
        <w:ind w:firstLine="567"/>
        <w:jc w:val="both"/>
        <w:rPr>
          <w:rFonts w:ascii="Arial" w:hAnsi="Arial" w:cs="Arial"/>
          <w:color w:val="000000"/>
          <w:sz w:val="22"/>
          <w:lang w:val="en-US" w:eastAsia="ru-RU"/>
        </w:rPr>
      </w:pPr>
      <w:r>
        <w:rPr>
          <w:color w:val="000000"/>
          <w:sz w:val="22"/>
          <w:lang w:val="en-US" w:eastAsia="ru-RU"/>
        </w:rPr>
        <w:t>20. Примеры приватизации включают продажу Британского Космоса (51 %, продаваемый в 1981 и 1985 49 %) и Британской Телесвязи (51 %, продаваемый в 1984).</w:t>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Heading1"/>
        <w:ind w:firstLine="567"/>
        <w:rPr>
          <w:rFonts w:ascii="Arial" w:hAnsi="Arial" w:cs="Arial"/>
        </w:rPr>
      </w:pPr>
      <w:r>
        <w:rPr/>
        <w:t>Действенная(эффективная) Связь</w:t>
      </w:r>
    </w:p>
    <w:p>
      <w:pPr>
        <w:pStyle w:val="Normal"/>
        <w:ind w:firstLine="567"/>
        <w:jc w:val="both"/>
        <w:rPr>
          <w:rFonts w:ascii="Arial" w:hAnsi="Arial" w:cs="Arial"/>
          <w:color w:val="000000"/>
          <w:sz w:val="22"/>
          <w:lang w:val="en-US" w:eastAsia="ru-RU"/>
        </w:rPr>
      </w:pPr>
      <w:r>
        <w:rPr>
          <w:color w:val="000000"/>
          <w:sz w:val="22"/>
          <w:lang w:val="en-US" w:eastAsia="ru-RU"/>
        </w:rPr>
        <w:t>Действенная(эффективная) связь абсолютно критическая к хорошему управлению. Вы не можете получать лучшее из людей, если Вы не можете связываться эффективно с ними, и ими с Вами.</w:t>
      </w:r>
    </w:p>
    <w:p>
      <w:pPr>
        <w:pStyle w:val="Normal"/>
        <w:ind w:firstLine="567"/>
        <w:jc w:val="both"/>
        <w:rPr>
          <w:rFonts w:ascii="Arial" w:hAnsi="Arial" w:cs="Arial"/>
          <w:color w:val="000000"/>
          <w:sz w:val="22"/>
          <w:lang w:val="en-US" w:eastAsia="ru-RU"/>
        </w:rPr>
      </w:pPr>
      <w:r>
        <w:rPr>
          <w:color w:val="000000"/>
          <w:sz w:val="22"/>
          <w:lang w:val="en-US" w:eastAsia="ru-RU"/>
        </w:rPr>
        <w:t>Это кажется достаточно легким. Все, что Вы должны делать, должны сообщить вашему подчинять(подчиненный) то, что Вы хотите, чтобы он делал, и он ворота на с этим. Несколько слов поддержки или критики нет, быть необходимо, но это - все, что там(туда) к этому. Если только это было настолько просто. Менеджер должен рассмотреть три формы связи, любая из которых может причинять ему проблемы, если он не осторожен. Они:</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устный</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написанный</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не-устная связь.</w:t>
      </w:r>
    </w:p>
    <w:p>
      <w:pPr>
        <w:pStyle w:val="Normal"/>
        <w:ind w:firstLine="567"/>
        <w:jc w:val="both"/>
        <w:rPr>
          <w:rFonts w:ascii="Arial" w:hAnsi="Arial" w:cs="Arial"/>
          <w:color w:val="000000"/>
          <w:sz w:val="22"/>
          <w:lang w:val="en-US" w:eastAsia="ru-RU"/>
        </w:rPr>
      </w:pPr>
      <w:r>
        <w:rPr>
          <w:color w:val="000000"/>
          <w:sz w:val="22"/>
          <w:u w:val="single"/>
          <w:lang w:val="en-US" w:eastAsia="ru-RU"/>
        </w:rPr>
        <w:t>Устная связь</w:t>
      </w:r>
    </w:p>
    <w:p>
      <w:pPr>
        <w:pStyle w:val="Normal"/>
        <w:ind w:firstLine="567"/>
        <w:jc w:val="both"/>
        <w:rPr>
          <w:rFonts w:ascii="Arial" w:hAnsi="Arial" w:cs="Arial"/>
          <w:color w:val="000000"/>
          <w:sz w:val="22"/>
          <w:lang w:val="en-US" w:eastAsia="ru-RU"/>
        </w:rPr>
      </w:pPr>
      <w:r>
        <w:rPr>
          <w:color w:val="000000"/>
          <w:sz w:val="22"/>
          <w:lang w:val="en-US" w:eastAsia="ru-RU"/>
        </w:rPr>
        <w:t>Разговор непосредственно к кому - то лично, по телефону или через телевизионную связь - наиболее общая форма человеческой связи. Устная связь мгновенна, позволяет большую гибкость, и разрешает чувству быть объединенной с интеллектуальным сообщением без трудности. Действенная(эффективная) устная связь зависит в ряде факторов, которые не могут всегда считаться само собой разумеющимся. Они:</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язык</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используемый стиль</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сигналы поддержки</w:t>
      </w:r>
    </w:p>
    <w:p>
      <w:pPr>
        <w:pStyle w:val="Normal"/>
        <w:ind w:firstLine="567"/>
        <w:jc w:val="both"/>
        <w:rPr>
          <w:rFonts w:ascii="Arial" w:hAnsi="Arial" w:cs="Arial"/>
          <w:color w:val="000000"/>
          <w:sz w:val="22"/>
          <w:lang w:val="en-US" w:eastAsia="ru-RU"/>
        </w:rPr>
      </w:pPr>
      <w:r>
        <w:rPr>
          <w:color w:val="000000"/>
          <w:sz w:val="22"/>
          <w:u w:val="single"/>
          <w:lang w:val="en-US" w:eastAsia="ru-RU"/>
        </w:rPr>
        <w:t>Язык</w:t>
      </w:r>
    </w:p>
    <w:p>
      <w:pPr>
        <w:pStyle w:val="Normal"/>
        <w:ind w:firstLine="567"/>
        <w:jc w:val="both"/>
        <w:rPr>
          <w:rFonts w:ascii="Arial" w:hAnsi="Arial" w:cs="Arial"/>
          <w:color w:val="000000"/>
          <w:sz w:val="22"/>
          <w:lang w:val="en-US" w:eastAsia="ru-RU"/>
        </w:rPr>
      </w:pPr>
      <w:r>
        <w:rPr>
          <w:color w:val="000000"/>
          <w:sz w:val="22"/>
          <w:lang w:val="en-US" w:eastAsia="ru-RU"/>
        </w:rPr>
        <w:t>Если менеджера спрашивали взять ответственность за группу Китайских рабочих, он будет вероятно ожидать иметь проблему языка, так как каждый знает, что очевидно идентичные слова могут иметь очень различные значения людям, живущим в различных странах. Если, с другой стороны, группа включала его собственных соотечественников, он примет разделенный словарь. И сроки(условия) обычных слов он были бы правильные. Проблема - то управление, включает много сложных проблем(выпусков), которые требуют использования специализированных слов. Если обе стороны не принимают участие,  тот же самый смысл что эта середина слов, возможности для недоразумения значительна. В результате намерения менеджера не часто выполняются. Это в свою очередь причиняет ему расстройство и беспорядок(замешательство) служащего, и возможно смысл Несправедливости.</w:t>
      </w:r>
    </w:p>
    <w:p>
      <w:pPr>
        <w:pStyle w:val="Normal"/>
        <w:ind w:firstLine="567"/>
        <w:jc w:val="both"/>
        <w:rPr>
          <w:rFonts w:ascii="Arial" w:hAnsi="Arial" w:cs="Arial"/>
          <w:color w:val="000000"/>
          <w:sz w:val="22"/>
          <w:lang w:val="en-US" w:eastAsia="ru-RU"/>
        </w:rPr>
      </w:pPr>
      <w:r>
        <w:rPr>
          <w:color w:val="000000"/>
          <w:sz w:val="22"/>
          <w:lang w:val="en-US" w:eastAsia="ru-RU"/>
        </w:rPr>
        <w:t>Это - только технический или глубокомысленный язык, который причиняет проблемы; Это может только легко случаться с тем, что иначе казалось бы словами банальности. Любой новый менеджер должен брать специфическую заботу(осторожность), чтобы объяснить его значение, так как его предшественник мог бы хорошо использовать слова в различном нет. Некоторые примеры служат, чтобы иллюстрировать пункт(точку). Интерпретации, как предполагается, не являются типично - только, что может случаться.</w:t>
      </w:r>
    </w:p>
    <w:p>
      <w:pPr>
        <w:pStyle w:val="Normal"/>
        <w:ind w:firstLine="567"/>
        <w:jc w:val="both"/>
        <w:rPr>
          <w:rFonts w:ascii="Arial" w:hAnsi="Arial" w:cs="Arial"/>
          <w:color w:val="000000"/>
          <w:sz w:val="22"/>
          <w:lang w:val="en-US" w:eastAsia="ru-RU"/>
        </w:rPr>
      </w:pPr>
      <w:r>
        <w:rPr>
          <w:color w:val="000000"/>
          <w:sz w:val="22"/>
          <w:lang w:val="en-US" w:eastAsia="ru-RU"/>
        </w:rPr>
        <w:t xml:space="preserve">Что менеджер говорит </w:t>
        <w:tab/>
        <w:t xml:space="preserve">, что он означает </w:t>
        <w:tab/>
        <w:t xml:space="preserve">, что служащий может думать, что он означает </w:t>
        <w:tab/>
      </w:r>
    </w:p>
    <w:p>
      <w:pPr>
        <w:pStyle w:val="Normal"/>
        <w:ind w:firstLine="567"/>
        <w:jc w:val="both"/>
        <w:rPr>
          <w:rFonts w:ascii="Arial" w:hAnsi="Arial" w:cs="Arial"/>
          <w:color w:val="000000"/>
          <w:sz w:val="22"/>
          <w:lang w:val="en-US" w:eastAsia="ru-RU"/>
        </w:rPr>
      </w:pPr>
      <w:r>
        <w:rPr>
          <w:color w:val="000000"/>
          <w:sz w:val="22"/>
          <w:lang w:val="en-US" w:eastAsia="ru-RU"/>
        </w:rPr>
        <w:t xml:space="preserve">Если Вы имеете время </w:t>
        <w:tab/>
        <w:t xml:space="preserve">, я хочу, чтобы Вы делали это сразу же </w:t>
        <w:tab/>
        <w:t xml:space="preserve">, Вы имеете выбор </w:t>
        <w:tab/>
      </w:r>
    </w:p>
    <w:p>
      <w:pPr>
        <w:pStyle w:val="Normal"/>
        <w:ind w:firstLine="567"/>
        <w:jc w:val="both"/>
        <w:rPr>
          <w:rFonts w:ascii="Arial" w:hAnsi="Arial" w:cs="Arial"/>
          <w:color w:val="000000"/>
          <w:sz w:val="22"/>
          <w:lang w:val="en-US" w:eastAsia="ru-RU"/>
        </w:rPr>
      </w:pPr>
      <w:r>
        <w:rPr>
          <w:color w:val="000000"/>
          <w:sz w:val="22"/>
          <w:lang w:val="en-US" w:eastAsia="ru-RU"/>
        </w:rPr>
        <w:t xml:space="preserve">Закончите это этот вечер </w:t>
        <w:tab/>
        <w:t xml:space="preserve">, даже если Вы имеете пребывание поздно </w:t>
        <w:tab/>
        <w:t xml:space="preserve">, Вы имеете пока 5.30 </w:t>
        <w:tab/>
      </w:r>
    </w:p>
    <w:p>
      <w:pPr>
        <w:pStyle w:val="Normal"/>
        <w:ind w:firstLine="567"/>
        <w:jc w:val="both"/>
        <w:rPr>
          <w:rFonts w:ascii="Arial" w:hAnsi="Arial" w:cs="Arial"/>
          <w:color w:val="000000"/>
          <w:sz w:val="22"/>
          <w:lang w:val="en-US" w:eastAsia="ru-RU"/>
        </w:rPr>
      </w:pPr>
      <w:r>
        <w:rPr>
          <w:color w:val="000000"/>
          <w:sz w:val="22"/>
          <w:lang w:val="en-US" w:eastAsia="ru-RU"/>
        </w:rPr>
        <w:t xml:space="preserve">Я разочарован вашей работой </w:t>
        <w:tab/>
        <w:t xml:space="preserve">, вы должны улучшиться, или вы уволены </w:t>
        <w:tab/>
        <w:t xml:space="preserve">, это является дружественным намеком </w:t>
        <w:tab/>
      </w:r>
    </w:p>
    <w:p>
      <w:pPr>
        <w:pStyle w:val="Normal"/>
        <w:ind w:firstLine="567"/>
        <w:jc w:val="both"/>
        <w:rPr>
          <w:rFonts w:ascii="Arial" w:hAnsi="Arial" w:cs="Arial"/>
          <w:color w:val="000000"/>
          <w:sz w:val="22"/>
          <w:lang w:val="en-US" w:eastAsia="ru-RU"/>
        </w:rPr>
      </w:pPr>
      <w:r>
        <w:rPr>
          <w:color w:val="000000"/>
          <w:sz w:val="22"/>
          <w:lang w:val="en-US" w:eastAsia="ru-RU"/>
        </w:rPr>
        <w:t xml:space="preserve">Мы конечно перенесем в </w:t>
        <w:tab/>
        <w:t xml:space="preserve">, вы находитесь в управлении </w:t>
        <w:tab/>
        <w:t xml:space="preserve">, вы имеете работу </w:t>
        <w:tab/>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Normal"/>
        <w:ind w:firstLine="567"/>
        <w:jc w:val="both"/>
        <w:rPr>
          <w:rFonts w:ascii="Arial" w:hAnsi="Arial" w:cs="Arial"/>
          <w:color w:val="000000"/>
          <w:sz w:val="22"/>
          <w:lang w:val="en-US" w:eastAsia="ru-RU"/>
        </w:rPr>
      </w:pPr>
      <w:r>
        <w:rPr>
          <w:color w:val="000000"/>
          <w:sz w:val="22"/>
          <w:lang w:val="en-US" w:eastAsia="ru-RU"/>
        </w:rPr>
        <w:t xml:space="preserve">Возражайте против </w:t>
        <w:tab/>
        <w:t xml:space="preserve"> </w:t>
        <w:tab/>
        <w:t xml:space="preserve"> </w:t>
        <w:tab/>
      </w:r>
    </w:p>
    <w:p>
      <w:pPr>
        <w:pStyle w:val="Normal"/>
        <w:ind w:firstLine="567"/>
        <w:jc w:val="both"/>
        <w:rPr>
          <w:rFonts w:ascii="Arial" w:hAnsi="Arial" w:cs="Arial"/>
          <w:color w:val="000000"/>
          <w:sz w:val="22"/>
          <w:lang w:val="en-US" w:eastAsia="ru-RU"/>
        </w:rPr>
      </w:pPr>
      <w:r>
        <w:rPr>
          <w:color w:val="000000"/>
          <w:sz w:val="22"/>
          <w:lang w:val="en-US" w:eastAsia="ru-RU"/>
        </w:rPr>
        <w:t xml:space="preserve">Мы будем должны позволить Вам идти </w:t>
        <w:tab/>
        <w:t xml:space="preserve">, вы уволены, </w:t>
        <w:tab/>
        <w:t xml:space="preserve"> Берут Вас время, чтобы смотреть вокруг </w:t>
        <w:tab/>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Normal"/>
        <w:ind w:firstLine="567"/>
        <w:jc w:val="both"/>
        <w:rPr>
          <w:rFonts w:ascii="Arial" w:hAnsi="Arial" w:cs="Arial"/>
          <w:color w:val="000000"/>
          <w:sz w:val="22"/>
          <w:lang w:val="en-US" w:eastAsia="ru-RU"/>
        </w:rPr>
      </w:pPr>
      <w:r>
        <w:rPr>
          <w:color w:val="000000"/>
          <w:sz w:val="22"/>
          <w:lang w:val="en-US" w:eastAsia="ru-RU"/>
        </w:rPr>
        <w:t>Список возможностей для misunderstandly становится неизмеримо более длинным, когда встречи вовлечены. Менеджеры, адресующие группу штата смешались выслугой лет, возраст и пол(секс) не имеет никаких цыпочек через потенциал minefield беспорядка(замешательства). Если проблемы(выпуски) - руководства кадрами, например, организации, масштабов платы, рабочих методов или что-то подобное, они должны брать большую заботу(осторожность) слова, которые они используют.</w:t>
      </w:r>
    </w:p>
    <w:p>
      <w:pPr>
        <w:pStyle w:val="Normal"/>
        <w:ind w:firstLine="567"/>
        <w:jc w:val="both"/>
        <w:rPr>
          <w:rFonts w:ascii="Arial" w:hAnsi="Arial" w:cs="Arial"/>
          <w:color w:val="000000"/>
          <w:sz w:val="22"/>
          <w:lang w:val="en-US" w:eastAsia="ru-RU"/>
        </w:rPr>
      </w:pPr>
      <w:r>
        <w:rPr>
          <w:color w:val="000000"/>
          <w:sz w:val="22"/>
          <w:lang w:val="en-US" w:eastAsia="ru-RU"/>
        </w:rPr>
        <w:t>Вообразите такую встречу. Менеджер говорит: " я думаю, что мы могли бы быть более эффективны, если мы oбъединили(скомбинировали) проверку заказа(порядка) к компьютеру, регистрирующему, так что я решил передавать Стэна и Сьюзен к секции Майкла. Я попросил, чтобы Майк присоединился к исполнительному комитету, и он будет брать ответственность за связь с фабрикой ...</w:t>
      </w:r>
    </w:p>
    <w:p>
      <w:pPr>
        <w:pStyle w:val="Normal"/>
        <w:ind w:firstLine="567"/>
        <w:jc w:val="both"/>
        <w:rPr>
          <w:rFonts w:ascii="Arial" w:hAnsi="Arial" w:cs="Arial"/>
          <w:color w:val="000000"/>
          <w:sz w:val="22"/>
          <w:lang w:val="en-US" w:eastAsia="ru-RU"/>
        </w:rPr>
      </w:pPr>
      <w:r>
        <w:rPr>
          <w:color w:val="000000"/>
          <w:sz w:val="22"/>
          <w:lang w:val="en-US" w:eastAsia="ru-RU"/>
        </w:rPr>
        <w:t>Говоря, " мы могли бы более эффективный ", он действительно подразумевает, что это - волочит ноги в настоящее время? Если, так что штат теперь вовлекал, может хорошо находить это меньше чем удовлетворение. Решение менеджера передавать Стэна и Сьюзен звучит подобно директиве, которая не вовлекает любой вид консультации. Это может или не может б&amp; истинным, но возможность для недоразумения - там. Соединение Майка исполнительные звуки подобно хорошим новостям. Вероятный капюшон - то, что штат является или неуверенным относительно того, что полномочия являются или кто находится на этом так или иначе. Что связь с фабрикой влечет за собой? Кто - то уже делал gob, кому дали локоть? И скоро и т.д.</w:t>
      </w:r>
    </w:p>
    <w:p>
      <w:pPr>
        <w:pStyle w:val="Normal"/>
        <w:ind w:firstLine="567"/>
        <w:jc w:val="both"/>
        <w:rPr>
          <w:rFonts w:ascii="Arial" w:hAnsi="Arial" w:cs="Arial"/>
          <w:color w:val="000000"/>
          <w:sz w:val="22"/>
          <w:lang w:val="en-US" w:eastAsia="ru-RU"/>
        </w:rPr>
      </w:pPr>
      <w:r>
        <w:rPr>
          <w:color w:val="000000"/>
          <w:sz w:val="22"/>
          <w:lang w:val="en-US" w:eastAsia="ru-RU"/>
        </w:rPr>
        <w:t>Вещи часто становятся худшими, когда вопрос спрашивают,  questioner может использовать язык "посвященного лица", который подчеркивает его отношения с менеджером. Например, " Не(ли&amp;) ту же самую неприятность, которую мы имели с Откровенными Амбарами? Никто еще не имеет ключ, кто он был, и Менеджер имеет или просить, чтобы  questioner объяснил какой быть средства или передал быстро отъезд(оставление) воздуха тайны по его следу. Поиски oners часто используют встречи, чтобы делать неявные политические пункты(точки) относительно организации</w:t>
      </w:r>
    </w:p>
    <w:p>
      <w:pPr>
        <w:pStyle w:val="Normal"/>
        <w:ind w:firstLine="567"/>
        <w:jc w:val="both"/>
        <w:rPr>
          <w:rFonts w:ascii="Arial" w:hAnsi="Arial" w:cs="Arial"/>
          <w:color w:val="000000"/>
          <w:sz w:val="22"/>
          <w:lang w:val="en-US" w:eastAsia="ru-RU"/>
        </w:rPr>
      </w:pPr>
      <w:r>
        <w:rPr>
          <w:color w:val="000000"/>
          <w:sz w:val="22"/>
          <w:lang w:val="en-US" w:eastAsia="ru-RU"/>
        </w:rPr>
        <w:t>И их собственное положение(позиция) в пределах этого. Некоторое использование возможность выиграть пункты(точки) от менеджера, если он позволяет это.</w:t>
      </w:r>
    </w:p>
    <w:p>
      <w:pPr>
        <w:pStyle w:val="Normal"/>
        <w:ind w:firstLine="567"/>
        <w:jc w:val="both"/>
        <w:rPr>
          <w:rFonts w:ascii="Arial" w:hAnsi="Arial" w:cs="Arial"/>
          <w:color w:val="000000"/>
          <w:sz w:val="22"/>
          <w:lang w:val="en-US" w:eastAsia="ru-RU"/>
        </w:rPr>
      </w:pPr>
      <w:r>
        <w:rPr>
          <w:color w:val="000000"/>
          <w:sz w:val="22"/>
          <w:lang w:val="en-US" w:eastAsia="ru-RU"/>
        </w:rPr>
        <w:t>- ли встреча лицом к лицу или в группе. Менеджер должен перенести три принципа в памяти:</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он должен всегда подготавливаться объяснить, что он означает, имеет ли он любую причину подозревать, что он неправильно истолковывается;</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Он должен всегда быть в контроле(управлении) относительно процесса коммуникаций, когда имеющий дело подчиняет(подчиненный) и определять словарь, который нужно использовать;</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он должен стремиться делать его собственное использование из языка как ясный и</w:t>
      </w:r>
    </w:p>
    <w:p>
      <w:pPr>
        <w:pStyle w:val="Normal"/>
        <w:ind w:firstLine="567"/>
        <w:jc w:val="both"/>
        <w:rPr>
          <w:rFonts w:ascii="Arial" w:hAnsi="Arial" w:cs="Arial"/>
          <w:color w:val="000000"/>
          <w:sz w:val="22"/>
          <w:lang w:val="en-US" w:eastAsia="ru-RU"/>
        </w:rPr>
      </w:pPr>
      <w:r>
        <w:rPr>
          <w:color w:val="000000"/>
          <w:sz w:val="22"/>
          <w:lang w:val="en-US" w:eastAsia="ru-RU"/>
        </w:rPr>
        <w:t>Определенный насколько возможно. Телефонные звонки.. Они также могут проводить(держать) ловушки потому что;</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Вы не знаете то, что другое лицо делает (или кто он - с);</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Вы не может видеть его выражение лица;</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это очень легко к mishear, что он сказал. Имеются немного вещей худше чем предоставление инструкций по телефону конференции. Не только - голос disembodied, но и  лицо, получающее запрос будет подозревать, что верхний. Это препятствует открытому ответу и бормотало, подъем - часто единственная реакция, которую caller получает. Очевидно, много управления человека проводятся по телефону. Имеются некоторые простые правила, который является надежным для менеджера, чтобы следовать:</w:t>
      </w:r>
    </w:p>
    <w:p>
      <w:pPr>
        <w:pStyle w:val="Normal"/>
        <w:ind w:firstLine="567"/>
        <w:jc w:val="both"/>
        <w:rPr>
          <w:rFonts w:ascii="Arial" w:hAnsi="Arial" w:cs="Arial"/>
          <w:color w:val="000000"/>
          <w:sz w:val="22"/>
          <w:lang w:val="en-US" w:eastAsia="ru-RU"/>
        </w:rPr>
      </w:pPr>
      <w:r>
        <w:rPr>
          <w:color w:val="000000"/>
          <w:sz w:val="22"/>
          <w:lang w:val="en-US" w:eastAsia="ru-RU"/>
        </w:rPr>
        <w:t>•</w:t>
      </w:r>
      <w:r>
        <w:rPr>
          <w:color w:val="000000"/>
          <w:sz w:val="22"/>
          <w:lang w:val="en-US" w:eastAsia="ru-RU"/>
        </w:rPr>
        <w:t>, быть friendly-the получатель не знает, довольны ли вы или сердитый с ним в его ослабляться прямой путь;</w:t>
      </w:r>
    </w:p>
    <w:p>
      <w:pPr>
        <w:pStyle w:val="Normal"/>
        <w:ind w:firstLine="567"/>
        <w:jc w:val="both"/>
        <w:rPr>
          <w:rFonts w:ascii="Arial" w:hAnsi="Arial" w:cs="Arial"/>
          <w:color w:val="000000"/>
          <w:sz w:val="22"/>
          <w:lang w:val="en-US" w:eastAsia="ru-RU"/>
        </w:rPr>
      </w:pPr>
      <w:r>
        <w:rPr>
          <w:color w:val="000000"/>
          <w:sz w:val="22"/>
          <w:lang w:val="en-US" w:eastAsia="ru-RU"/>
        </w:rPr>
        <w:t>•</w:t>
      </w:r>
      <w:r>
        <w:rPr>
          <w:color w:val="000000"/>
          <w:sz w:val="22"/>
          <w:lang w:val="en-US" w:eastAsia="ru-RU"/>
        </w:rPr>
        <w:t>, быть дорогой - объясняют цель вашего запроса, включая ваши Инструкции (если имеется любой) перед просьбой о комментарие. Это дает получателю, время, чтобы ассимилировать целое сообщение конец не ненужное время,  позоря.</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Подтверждают, что сообщение understood-this Ла существенно(необходимо), потому что слова станут искаженными очень легко. " Предложите им, 15 процентов на скидку " может легко стать " предлагают им 50 процентов на скидку ".</w:t>
      </w:r>
    </w:p>
    <w:p>
      <w:pPr>
        <w:pStyle w:val="Normal"/>
        <w:ind w:firstLine="567"/>
        <w:jc w:val="both"/>
        <w:rPr>
          <w:rFonts w:ascii="Arial" w:hAnsi="Arial" w:cs="Arial"/>
          <w:color w:val="000000"/>
          <w:sz w:val="22"/>
          <w:lang w:val="en-US" w:eastAsia="ru-RU"/>
        </w:rPr>
      </w:pPr>
      <w:r>
        <w:rPr>
          <w:rFonts w:cs="Arial" w:ascii="Arial" w:hAnsi="Arial"/>
          <w:b/>
          <w:color w:val="000000"/>
          <w:sz w:val="22"/>
          <w:lang w:val="en-US" w:eastAsia="ru-RU"/>
        </w:rPr>
        <w:t>33</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Слушают тщательно получателя, комментировал - спрашивать относительно них быть повторен, не ли Вы полностью поняли их.</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Близко бодро - однако несчастный Вы говорите чувство, ваши инструкции, более вероятно,  быть осуществлены это, Вы - веселый и ободрительный ...</w:t>
      </w:r>
    </w:p>
    <w:p>
      <w:pPr>
        <w:pStyle w:val="Normal"/>
        <w:ind w:firstLine="567"/>
        <w:jc w:val="both"/>
        <w:rPr>
          <w:rFonts w:ascii="Arial" w:hAnsi="Arial" w:cs="Arial"/>
          <w:color w:val="000000"/>
          <w:sz w:val="22"/>
          <w:lang w:val="en-US" w:eastAsia="ru-RU"/>
        </w:rPr>
      </w:pPr>
      <w:r>
        <w:rPr>
          <w:color w:val="000000"/>
          <w:sz w:val="22"/>
          <w:u w:val="single"/>
          <w:lang w:val="en-US" w:eastAsia="ru-RU"/>
        </w:rPr>
        <w:t>Письменная связь</w:t>
      </w:r>
    </w:p>
    <w:p>
      <w:pPr>
        <w:pStyle w:val="Normal"/>
        <w:ind w:firstLine="567"/>
        <w:jc w:val="both"/>
        <w:rPr>
          <w:rFonts w:ascii="Arial" w:hAnsi="Arial" w:cs="Arial"/>
          <w:color w:val="000000"/>
          <w:sz w:val="22"/>
          <w:lang w:val="en-US" w:eastAsia="ru-RU"/>
        </w:rPr>
      </w:pPr>
      <w:r>
        <w:rPr>
          <w:color w:val="000000"/>
          <w:sz w:val="22"/>
          <w:lang w:val="en-US" w:eastAsia="ru-RU"/>
        </w:rPr>
        <w:t>Связь в письменной форме должна иметь преимущество ясности, так как автор имеет возможность маршалу его фактами, представ&amp; случай и делать ясную рекомендацию. Также несколько людей могут быть сообщены с одновременно, особенно в этом возрасте электронных почтовых ящиков и машины(механизма) факса.</w:t>
      </w:r>
    </w:p>
    <w:p>
      <w:pPr>
        <w:pStyle w:val="Normal"/>
        <w:ind w:firstLine="567"/>
        <w:jc w:val="both"/>
        <w:rPr>
          <w:rFonts w:ascii="Arial" w:hAnsi="Arial" w:cs="Arial"/>
          <w:color w:val="000000"/>
          <w:sz w:val="22"/>
          <w:lang w:val="en-US" w:eastAsia="ru-RU"/>
        </w:rPr>
      </w:pPr>
      <w:r>
        <w:rPr>
          <w:color w:val="000000"/>
          <w:sz w:val="22"/>
          <w:lang w:val="en-US" w:eastAsia="ru-RU"/>
        </w:rPr>
        <w:t>В контексте управления человека, однако, имеются ловушки, которых нужно избежать.</w:t>
      </w:r>
    </w:p>
    <w:p>
      <w:pPr>
        <w:pStyle w:val="Normal"/>
        <w:ind w:firstLine="567"/>
        <w:jc w:val="both"/>
        <w:rPr>
          <w:rFonts w:ascii="Arial" w:hAnsi="Arial" w:cs="Arial"/>
          <w:color w:val="000000"/>
          <w:sz w:val="22"/>
          <w:lang w:val="en-US" w:eastAsia="ru-RU"/>
        </w:rPr>
      </w:pPr>
      <w:r>
        <w:rPr>
          <w:color w:val="000000"/>
          <w:sz w:val="22"/>
          <w:lang w:val="en-US" w:eastAsia="ru-RU"/>
        </w:rPr>
        <w:t>Инструкции можно часто давать более ясно в письменной форме тогда устно. Помните, что получатель испытывает недостаток возможности подвергнуть сомнению менеджера, непосредственно и это очень легко для чувства authoritarianism, чтобы ползать в, " Дают меня анализ Коммерческих данных в течение Мая, разрушенного, побочный продукт и тип клиента, " может быть определен, но это может звучать подобно военному заказу(порядку), и служащий, получающий меморандум мог бы быть прощен за принятие(предположение) crispness, который был непреднамерен. Маленькое использование организаций меньшее количество внутренних заметок, чтобы дать инструкции чем большие компании, и каждый вероятно извлекает выгоду из меньшей суммы(количества) документов и большей вовлеченной непринужденности. Это, которое инструкции даются на встречу, это - всегда хорошая практика, чтобы подтвердить главные пункты(точки) в письменной форме впоследствии, что бы то ни было(любой),  размер организации. Проблемы(выпуски) Персонала также лучше име&amp; дело устно с последующим точным подтверждением в письменной форме. Увеличение заработной платы, содействия(продвижения по службе), изменения(замены) в спецификациях работы и т.п., не должны быть сообщены первоначально в письменной форме, однако хороший новости для служащего. Лицом к лицу встречи укрепляют отношения со служащим и должны всегда использоваться.</w:t>
      </w:r>
    </w:p>
    <w:p>
      <w:pPr>
        <w:pStyle w:val="Normal"/>
        <w:ind w:firstLine="567"/>
        <w:jc w:val="both"/>
        <w:rPr>
          <w:rFonts w:ascii="Arial" w:hAnsi="Arial" w:cs="Arial"/>
          <w:color w:val="000000"/>
          <w:sz w:val="22"/>
          <w:lang w:val="en-US" w:eastAsia="ru-RU"/>
        </w:rPr>
      </w:pPr>
      <w:r>
        <w:rPr>
          <w:color w:val="000000"/>
          <w:sz w:val="22"/>
          <w:lang w:val="en-US" w:eastAsia="ru-RU"/>
        </w:rPr>
        <w:t>С дисциплинарными вопросами иногда имеют дело в письмах потому что</w:t>
      </w:r>
    </w:p>
    <w:p>
      <w:pPr>
        <w:pStyle w:val="Normal"/>
        <w:ind w:firstLine="567"/>
        <w:jc w:val="both"/>
        <w:rPr>
          <w:rFonts w:ascii="Arial" w:hAnsi="Arial" w:cs="Arial"/>
          <w:color w:val="000000"/>
          <w:sz w:val="22"/>
          <w:lang w:val="en-US" w:eastAsia="ru-RU"/>
        </w:rPr>
      </w:pPr>
      <w:r>
        <w:rPr>
          <w:color w:val="000000"/>
          <w:sz w:val="22"/>
          <w:lang w:val="en-US" w:eastAsia="ru-RU"/>
        </w:rPr>
        <w:t>Менеджер отказывается сопоставлять служащего. Эта практика - всегда неправильно и разведет недоразумение и негодование. Даже худшее, когда меморандум копируется к другим не непосредственно заинтересованный(обеспокоенный) благосостоянием служащего. Если, например, кто - то другая часть организации, жалуется относительно эффективности служащего, или поведение это соблазняет для менеджера убивать две птицы с одним камнем. Записка извинения, копируемого служащему может умиротворять complainant, но будет, почти конечно приводить в бешенство служащего. Если менеджер должен ответить на жалобу, в письменной форме он должен видеть служащего сначала и идеально показывать ему меморандум проекта(переводного векселя) перед посылкой если от. Доски для объявлений предлагают ценные средства хранения бригады современный, будет уместные достижения персонала. Используемый язык должен, однако, всегда выбираться с заботой(осторожностью). Например, уведомление, которое просто говорит, " Джо Смит оставляет нас после в течение лет обслуживанием(службой), " является несомненным фактически правильный(исправлять), но предлагает бесконечные возможности для различных интерпретаций. Он падал, или он был выдвинут? Являются ли их довольными видеть заднюю часть его, или он огорчен? Дополнение мира "ценный" перед "обслуживанием"("службой") и фразой " и мы желаем ему хорошо в его будущей карьере " мог бы решать все сомнение. Копии записок и писем должны только быть посланы тем, кто имеют уместный интерес(процент) в вопросе в руке. Посылка копии записки получателю выше " для информации " является обычно скандальным политиканством, и нужно препятствовать. Ослабьте(освободите) производящего копии к сожалению ободрительное расширение аудитория для записок хорошо вне границ здравого смысла. Так как получатели часто чувствуют награду, связанную, чтобы держать копии, которые они получают, реальная стоимость к организации может быть огромна.</w:t>
      </w:r>
    </w:p>
    <w:p>
      <w:pPr>
        <w:pStyle w:val="Normal"/>
        <w:ind w:firstLine="567"/>
        <w:jc w:val="both"/>
        <w:rPr>
          <w:rFonts w:ascii="Arial" w:hAnsi="Arial" w:cs="Arial"/>
          <w:color w:val="000000"/>
          <w:sz w:val="22"/>
          <w:lang w:val="en-US" w:eastAsia="ru-RU"/>
        </w:rPr>
      </w:pPr>
      <w:r>
        <w:rPr>
          <w:color w:val="000000"/>
          <w:sz w:val="22"/>
          <w:lang w:val="en-US" w:eastAsia="ru-RU"/>
        </w:rPr>
        <w:t>Письма, написанные служащему должны всегда соответствовать стилю, обычно используемому его менеджером. Таким образом, если служащий - "Джон" к нему письма, адресующие его как " Дорогой Г. Смит ", " Дорогого Кузнеца ", или "Уважаемый господин" нужно всегда избегать. Это - часть задачи хорошего менеджера удостовериться, что задача всего хорошего менеджера удостовериться, что все коммуникации со служащим укрепляют организации нормальный стиль, или формальный или неформальный ...</w:t>
      </w:r>
    </w:p>
    <w:p>
      <w:pPr>
        <w:pStyle w:val="Normal"/>
        <w:ind w:firstLine="567"/>
        <w:jc w:val="both"/>
        <w:rPr>
          <w:rFonts w:ascii="Arial" w:hAnsi="Arial" w:cs="Arial"/>
          <w:color w:val="000000"/>
          <w:sz w:val="22"/>
          <w:lang w:val="en-US" w:eastAsia="ru-RU"/>
        </w:rPr>
      </w:pPr>
      <w:r>
        <w:rPr>
          <w:color w:val="000000"/>
          <w:sz w:val="22"/>
          <w:lang w:val="en-US" w:eastAsia="ru-RU"/>
        </w:rPr>
        <w:t>Получение била из связи. Ключевой компонент во всей связи - доверие(трест) и понимающий, который создан через лицом к лицу беседы. Телефонные беседы - необходимые но менее действенные(эффективные), и письменные коммуникации, имеют много ловушек для неосторожного. Менеджер должен использовать все три формы, который навыки, которые не могут прибывать естественно в него. Обучение в интервьюировании. Charring встречи, действенный(эффективный) разговор и действенное(эффективное) письмо с готовностью доступен.; Даже в самых маленьких организациях вклад в эту отрасль(отделение) обучения всегда надежно сделан.</w:t>
      </w:r>
    </w:p>
    <w:p>
      <w:pPr>
        <w:pStyle w:val="Heading1"/>
        <w:ind w:firstLine="567"/>
        <w:rPr>
          <w:rFonts w:ascii="Arial" w:hAnsi="Arial" w:cs="Arial"/>
        </w:rPr>
      </w:pPr>
      <w:r>
        <w:rPr/>
        <w:t>ЯЗЫК ОРГАНА</w:t>
      </w:r>
    </w:p>
    <w:p>
      <w:pPr>
        <w:pStyle w:val="Normal"/>
        <w:ind w:firstLine="567"/>
        <w:jc w:val="both"/>
        <w:rPr>
          <w:rFonts w:ascii="Arial" w:hAnsi="Arial" w:cs="Arial"/>
          <w:color w:val="000000"/>
          <w:sz w:val="22"/>
          <w:lang w:val="en-US" w:eastAsia="ru-RU"/>
        </w:rPr>
      </w:pPr>
      <w:r>
        <w:rPr>
          <w:color w:val="000000"/>
          <w:sz w:val="22"/>
          <w:lang w:val="en-US" w:eastAsia="ru-RU"/>
        </w:rPr>
        <w:t>Вообразите себя на встрече продажи к клиенту. Поскольку клиент сообщает Вам насколько довольный она - с вашими изделиями и как она планирует рекомендовать даже большую закупку в этом году чем последний(прошлый), Вы ощущаете это, что - нибудь неправильно. Ее голос - высокие и быстрые и ее глаза по вашему сосредоточению вместо относительно шариковой ручки, которую она нервно проверяет на столе. Относительно недели после встречи, она посылает Вам примечание, сообщая Вам, что полное дело выключено. Вы разочарованы, но не удивлены для Вас,  понял не-устные сообщения, которые она посылала на встречу.</w:t>
      </w:r>
    </w:p>
    <w:p>
      <w:pPr>
        <w:pStyle w:val="Normal"/>
        <w:ind w:firstLine="567"/>
        <w:jc w:val="both"/>
        <w:rPr>
          <w:rFonts w:ascii="Arial" w:hAnsi="Arial" w:cs="Arial"/>
          <w:color w:val="000000"/>
          <w:sz w:val="22"/>
          <w:lang w:val="en-US" w:eastAsia="ru-RU"/>
        </w:rPr>
      </w:pPr>
      <w:r>
        <w:rPr>
          <w:color w:val="000000"/>
          <w:sz w:val="22"/>
          <w:lang w:val="en-US" w:eastAsia="ru-RU"/>
        </w:rPr>
        <w:t>Согласно Альберту Мехрабиан ведущая власть(полномочие) на не-устной связи, все наши эмоциональные сообщения сообщена без слов. Мы сообщаем другим, что мы действительно чувствуем через наши выражения лица, глаз, ногу(опору), руку, и движения туловища. Мы также связываемся через подачу, громкость, и интонацию нашего голоса, расстояние, которое мы сохраняем между нами непосредственно и другими в беседе, нашей одежде, и больше. Так как не-устная связь может сообщить Вам, что другие люди говорят без их когда-либо произнесения,  слово, важность в деловом общении очевидно. Имеются несколько из путей,  которыми не-устные сообщения могут быть посланы и использоваться:</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Даже на деловых встречах, глаза могут быть зеркало души. Предотвращая ваш, чтобы пристально глядеть, Вы сообщаете вокруг Вас, что они не попадают</w:t>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t>36</w:t>
      </w:r>
    </w:p>
    <w:p>
      <w:pPr>
        <w:pStyle w:val="Normal"/>
        <w:ind w:firstLine="567"/>
        <w:jc w:val="both"/>
        <w:rPr>
          <w:rFonts w:ascii="Arial" w:hAnsi="Arial" w:cs="Arial"/>
          <w:color w:val="000000"/>
          <w:sz w:val="22"/>
          <w:lang w:val="en-US" w:eastAsia="ru-RU"/>
        </w:rPr>
      </w:pPr>
      <w:r>
        <w:rPr>
          <w:color w:val="000000"/>
          <w:sz w:val="22"/>
          <w:lang w:val="en-US" w:eastAsia="ru-RU"/>
        </w:rPr>
        <w:t>Их сообщение поперек или что что - нибудь отрицательное происходит. Если Вы выбираете вместо смотреть непосредственно на участника встречи, Вы будете вероятно делать лицо, чрезвычайно беспокоящееся. Если Вы - посреди аргумента, тяжелее Вы смотрите угрожающий, Вы кажетесь.</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Жесты, которые включают,  положение(позиция) и движение рук, ног(футов), рук(оружия), ног(опор), туловища, и плечей, сообщает разнообразие не-устных сообщений. Рукопожатие, например, часто выражает людей реальные чувства. Мягкое рукопожатие - признак(подпись) запаса(резерва) и недостатка энтузиазма, в то время как сильная, мощная власть сообщает секретность(доверие).</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В разногласии, Вы можете находить ваш boby, отклоненный от лица с тем, кого Вы спорите. Если, с другой стороны, Вы находитесь на хороших сроках(условиях) с вашим деловым партнером, Вы более вероятны, чтобы непосредственно стоять перед лицом. Ненадежность сообщена через положение(позицию) рук(оружия) и ног(опор). Если на встрече Вы обнаруживаете, что ваши члены обернуты вокруг Вас, пробуют анализировать, почему Вы возбуждены.</w:t>
      </w:r>
    </w:p>
    <w:p>
      <w:pPr>
        <w:pStyle w:val="Normal"/>
        <w:ind w:firstLine="567"/>
        <w:jc w:val="both"/>
        <w:rPr>
          <w:rFonts w:ascii="Arial" w:hAnsi="Arial" w:cs="Arial"/>
          <w:color w:val="000000"/>
          <w:sz w:val="22"/>
          <w:lang w:val="en-US" w:eastAsia="ru-RU"/>
        </w:rPr>
      </w:pPr>
      <w:r>
        <w:rPr>
          <w:color w:val="000000"/>
          <w:sz w:val="22"/>
          <w:lang w:val="en-US" w:eastAsia="ru-RU"/>
        </w:rPr>
        <w:t>•</w:t>
      </w:r>
      <w:r>
        <w:rPr>
          <w:color w:val="000000"/>
          <w:sz w:val="22"/>
          <w:lang w:val="en-US" w:eastAsia="ru-RU"/>
        </w:rPr>
        <w:t>, как Вы говорите, иметь в виду что подача, тон, громкость и курс(ставка) ваш голос связывается так много и иногда больше чем ваши слова, Быстрая речь, например, могут волнение сигнала или нервозность, при колеблющийся речь может указывать ненадежность или сомнение.</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путь Вы украшаете, поставляет безошибочное сообщение тем вокруг Вас. Если Вы выбираете изнашиваться, рабочий костюм к продаже обращается к консервативному клиенту, ваши возможности создания Кипы маленькие.</w:t>
      </w:r>
    </w:p>
    <w:p>
      <w:pPr>
        <w:pStyle w:val="Normal"/>
        <w:ind w:firstLine="567"/>
        <w:jc w:val="both"/>
        <w:rPr>
          <w:rFonts w:ascii="Arial" w:hAnsi="Arial" w:cs="Arial"/>
          <w:color w:val="000000"/>
          <w:sz w:val="22"/>
          <w:lang w:val="en-US" w:eastAsia="ru-RU"/>
        </w:rPr>
      </w:pPr>
      <w:r>
        <w:rPr>
          <w:color w:val="000000"/>
          <w:sz w:val="22"/>
          <w:lang w:val="en-US" w:eastAsia="ru-RU"/>
        </w:rPr>
        <w:t>Не падайте в западню веры, что понимание не-устной связи позволит Вам читать каждому potertial покупателю подобно книге. Наши безмолвные сообщения - чрезвычайно собирают, изменяющийся с ситуацией и культурой, которую мы находим самостоятельно в и со специфическими лицами и привычками. Однако, рабочее знание нюансов языка органа wiil все еще обеспечивает Вас неоценимым деловым инструментом.</w:t>
      </w:r>
    </w:p>
    <w:p>
      <w:pPr>
        <w:pStyle w:val="Heading1"/>
        <w:ind w:firstLine="567"/>
        <w:rPr>
          <w:rFonts w:ascii="Arial" w:hAnsi="Arial" w:cs="Arial"/>
        </w:rPr>
      </w:pPr>
      <w:r>
        <w:rPr/>
        <w:t>УПРАВЛЕНИЕ ВРЕМЕНИ</w:t>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t>A.</w:t>
      </w:r>
    </w:p>
    <w:p>
      <w:pPr>
        <w:pStyle w:val="Normal"/>
        <w:ind w:firstLine="567"/>
        <w:jc w:val="both"/>
        <w:rPr>
          <w:rFonts w:ascii="Arial" w:hAnsi="Arial" w:cs="Arial"/>
          <w:color w:val="000000"/>
          <w:sz w:val="22"/>
          <w:lang w:val="en-US" w:eastAsia="ru-RU"/>
        </w:rPr>
      </w:pPr>
      <w:r>
        <w:rPr>
          <w:color w:val="000000"/>
          <w:sz w:val="22"/>
          <w:lang w:val="en-US" w:eastAsia="ru-RU"/>
        </w:rPr>
        <w:t>Это - утро понедельника и Джим Андерсон, финансовый менеджер, - уже позади списка(графика). С тремя обращениями по телефону, ожидающими его, встреча бюджета в 10, дата завтрака с поставщиком, и анализом последних(прошлых) подлежащий оплате, квартал(четверть) в 2. Джим ужасен. Он не знает, что делать первый и худший все же, он знает, что он никогда не будет выполнять(встречать) все его крайние сроки.</w:t>
      </w:r>
    </w:p>
    <w:p>
      <w:pPr>
        <w:pStyle w:val="Normal"/>
        <w:ind w:firstLine="567"/>
        <w:jc w:val="both"/>
        <w:rPr>
          <w:rFonts w:ascii="Arial" w:hAnsi="Arial" w:cs="Arial"/>
          <w:color w:val="000000"/>
          <w:sz w:val="22"/>
          <w:lang w:val="en-US" w:eastAsia="ru-RU"/>
        </w:rPr>
      </w:pPr>
      <w:r>
        <w:rPr>
          <w:color w:val="000000"/>
          <w:sz w:val="22"/>
          <w:lang w:val="en-US" w:eastAsia="ru-RU"/>
        </w:rPr>
        <w:t>Джим переносит от общей проблемы plaguing manager-an неспособность управлять и эффективно управлять временем. Эта проблема, которая воздействует на студентов колледжа также, может быть минимизирована в соответствии с следующими простыми предложениями;</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Устанавливают ваши цели и урегулируют приоритеты. Делайте список из ваших long-and краткосрочных проектов. Смотрите на список, регулярно и пересмотрите в как необходимо. Устройте список в определенные задачи. Тогда на начале наверху списка и добираются, чтобы работать. (Не опрокиньте это ваше почасовое изменение(замена) приоритетов. Только пересмотрите ваш список, и преуспейте с работой. Наметьте ваши ежедневные действия на hour-by календаре назначения часа.</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Учатся тонкой работе. Тогда следуйте за этой процедурой, чтобы удостовериться, что Вы получаете результат, который Вы хотите. Дайте ясные инструкции на том, что Вы хотите выполненный, удостоверяетесь, что ваши инструкции поняты, урегулированы крайний срок, регулярно проверять на продвижении(прогрессе) проектов, и позволять достаточно времени исправлять ошибки.</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Тратят(проводят) ваше время на те действия, которые выдадут результаты рва. PARETO ПРИНЦИП управления времени заявляет, что 80 %, ваших целей может быть достигнут в 20 % вашего времени, если ваша работа на тех задачах, которые является критическими к завершению общего проекта и избегает, теми вносят(жертвуют) немного к результату.</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Делают ваш наиболее важный, когда Вы - в вашем лучшем. Работа на первоочередных пунктах(изделиях), когда Вы - мысленно тревога и на низкоприоритетных пунктах(изделиях) когда ваш энергия имеет ebbed.</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Группируют ваши действия. Читая всю вашу почту и производя все ваши обращения по телефону сразу, Вы будете делать наиболее эффективное использование из вашего времени.</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Учатся как проведенным(поддержанным) прерываниям. Поступающие обращения по телефону, ненамеченные посетители, и даже почта могут играть опустошение с вашим списком(графиком). Вы можете управлять, они при наличии вашего sectectary обращаются почти с существенными(необходимыми) запросами, когда Вы работаете на важной задаче,  работая в другом офисе (никто не будет способен найти Вас), урегулируя времена, когда они не могут (если бы не критическое положение), и,  узнавая, как иметь дело с многоречивым callers.</w:t>
      </w:r>
    </w:p>
    <w:p>
      <w:pPr>
        <w:pStyle w:val="Normal"/>
        <w:ind w:firstLine="567"/>
        <w:jc w:val="both"/>
        <w:rPr>
          <w:rFonts w:ascii="Arial" w:hAnsi="Arial" w:cs="Arial"/>
          <w:color w:val="000000"/>
          <w:sz w:val="22"/>
          <w:lang w:val="en-US" w:eastAsia="ru-RU"/>
        </w:rPr>
      </w:pPr>
      <w:r>
        <w:rPr>
          <w:color w:val="000000"/>
          <w:sz w:val="22"/>
          <w:lang w:val="en-US" w:eastAsia="ru-RU"/>
        </w:rPr>
        <w:t>Прерывание вас непосредственно также отходы время. Вместо получения все же другой кубок кофе или спуска с зала, чтобы болтать с другом, пробуйте закончить то, что вы делаете, даже если работа трудна или неприятна.</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Избегают, чтобы  документ перетасовал. Пробуйте обратиться с каждой частью документа на вашем столе только однажды.</w:t>
      </w:r>
    </w:p>
    <w:p>
      <w:pPr>
        <w:pStyle w:val="Normal"/>
        <w:ind w:firstLine="567"/>
        <w:jc w:val="both"/>
        <w:rPr>
          <w:rFonts w:ascii="Arial" w:hAnsi="Arial" w:cs="Arial"/>
          <w:color w:val="000000"/>
          <w:sz w:val="22"/>
          <w:lang w:val="en-US" w:eastAsia="ru-RU"/>
        </w:rPr>
      </w:pPr>
      <w:r>
        <w:rPr>
          <w:color w:val="000000"/>
          <w:sz w:val="22"/>
          <w:lang w:val="en-US" w:eastAsia="ru-RU"/>
        </w:rPr>
        <w:t xml:space="preserve">• </w:t>
      </w:r>
      <w:r>
        <w:rPr>
          <w:color w:val="000000"/>
          <w:sz w:val="22"/>
          <w:lang w:val="en-US" w:eastAsia="ru-RU"/>
        </w:rPr>
        <w:t>Избегают длинных(длительных) завтраков, когда Вы находитесь в время хруст.</w:t>
      </w:r>
    </w:p>
    <w:p>
      <w:pPr>
        <w:pStyle w:val="Normal"/>
        <w:ind w:firstLine="567"/>
        <w:jc w:val="both"/>
        <w:rPr>
          <w:color w:val="000000"/>
          <w:sz w:val="22"/>
          <w:lang w:val="en-US" w:eastAsia="ru-RU"/>
        </w:rPr>
      </w:pPr>
      <w:r>
        <w:rPr>
          <w:color w:val="000000"/>
          <w:sz w:val="22"/>
          <w:lang w:val="en-US" w:eastAsia="ru-RU"/>
        </w:rPr>
        <w:t xml:space="preserve">• </w:t>
      </w:r>
      <w:r>
        <w:rPr>
          <w:color w:val="000000"/>
          <w:sz w:val="22"/>
          <w:lang w:val="en-US" w:eastAsia="ru-RU"/>
        </w:rPr>
        <w:t>Наконец, дайте себе время, которое Вы должны получить выполненную Работу. Управление Времени - не нормальная вещь как сжатие время. Будьте реалистические относительно суммы(количества) рабочего времени, которое Вы должны получить важную выполненную работу и затем намечать остальную часть вашего дня вокруг этого. Используя эти и другие методы управления времени, Вы начнете к подаваемому контролю(управлению) относительно вашего списка(графика). Неизбежный результат будет большая производительность.</w:t>
      </w:r>
    </w:p>
    <w:p>
      <w:pPr>
        <w:pStyle w:val="Normal"/>
        <w:jc w:val="both"/>
        <w:rPr>
          <w:rFonts w:ascii="Arial" w:hAnsi="Arial" w:cs="Arial"/>
          <w:color w:val="000000"/>
          <w:sz w:val="22"/>
          <w:lang w:val="en-US" w:eastAsia="ru-RU"/>
        </w:rPr>
      </w:pPr>
      <w:r>
        <w:rPr>
          <w:color w:val="000000"/>
          <w:sz w:val="22"/>
          <w:lang w:val="en-US" w:eastAsia="ru-RU"/>
        </w:rPr>
        <w:t>41</w:t>
      </w:r>
    </w:p>
    <w:p>
      <w:pPr>
        <w:pStyle w:val="Normal"/>
        <w:ind w:firstLine="567"/>
        <w:jc w:val="center"/>
        <w:rPr>
          <w:rFonts w:ascii="Arial" w:hAnsi="Arial" w:cs="Arial"/>
          <w:color w:val="000000"/>
          <w:sz w:val="22"/>
          <w:lang w:val="en-US" w:eastAsia="ru-RU"/>
        </w:rPr>
      </w:pPr>
      <w:r>
        <w:rPr>
          <w:b/>
          <w:color w:val="000000"/>
          <w:sz w:val="22"/>
          <w:lang w:val="en-US" w:eastAsia="ru-RU"/>
        </w:rPr>
        <w:t xml:space="preserve"> </w:t>
      </w:r>
      <w:r>
        <w:rPr>
          <w:b/>
          <w:color w:val="000000"/>
          <w:sz w:val="22"/>
          <w:lang w:val="en-US" w:eastAsia="ru-RU"/>
        </w:rPr>
        <w:t>РАЗВИТИЕ США. ЭКОНОМИКА(ЭКОНОМИЯ)</w:t>
      </w:r>
    </w:p>
    <w:p>
      <w:pPr>
        <w:pStyle w:val="Normal"/>
        <w:ind w:firstLine="567"/>
        <w:jc w:val="both"/>
        <w:rPr>
          <w:rFonts w:ascii="Arial" w:hAnsi="Arial" w:cs="Arial"/>
          <w:color w:val="000000"/>
          <w:sz w:val="22"/>
          <w:lang w:val="en-US" w:eastAsia="ru-RU"/>
        </w:rPr>
      </w:pPr>
      <w:r>
        <w:rPr>
          <w:color w:val="000000"/>
          <w:sz w:val="22"/>
          <w:lang w:val="en-US" w:eastAsia="ru-RU"/>
        </w:rPr>
        <w:t>I.I. Соединенные Штаты имеют очаровательный бизнес, историю. Бизнес знаменательно повлиял на таможню, политику и даже проживание семьи. Историческое развитие американской экономики(экономии) продолжает производить путь бизнеса, iработает сегодня. Колониальное Общество. Колониальное общество было основное сельскохозяйственно-построено</w:t>
      </w:r>
    </w:p>
    <w:p>
      <w:pPr>
        <w:pStyle w:val="Normal"/>
        <w:ind w:firstLine="567"/>
        <w:jc w:val="both"/>
        <w:rPr>
          <w:rFonts w:ascii="Arial" w:hAnsi="Arial" w:cs="Arial"/>
          <w:color w:val="000000"/>
          <w:sz w:val="22"/>
          <w:lang w:val="en-US" w:eastAsia="ru-RU"/>
        </w:rPr>
      </w:pPr>
      <w:r>
        <w:rPr>
          <w:color w:val="000000"/>
          <w:sz w:val="22"/>
          <w:lang w:val="en-US" w:eastAsia="ru-RU"/>
        </w:rPr>
        <w:t>На изделиях ферм и плантаций. Процветание наций зависело от успеха зерновых культур, и большинство людей жило в сельских районах. Города - весьма маленький на сравнении с таковыми Европы - были рынки и рабочие судна мест жительства, торговцы, банкиры и правительственные должностные лица.</w:t>
      </w:r>
    </w:p>
    <w:p>
      <w:pPr>
        <w:pStyle w:val="Normal"/>
        <w:ind w:firstLine="567"/>
        <w:jc w:val="both"/>
        <w:rPr>
          <w:rFonts w:ascii="Arial" w:hAnsi="Arial" w:cs="Arial"/>
          <w:color w:val="000000"/>
          <w:sz w:val="22"/>
          <w:lang w:val="en-US" w:eastAsia="ru-RU"/>
        </w:rPr>
      </w:pPr>
      <w:r>
        <w:rPr>
          <w:color w:val="000000"/>
          <w:sz w:val="22"/>
          <w:lang w:val="en-US" w:eastAsia="ru-RU"/>
        </w:rPr>
        <w:t>2. Но реальная экономика и политическая власть(мощность) нации была сосредоточена в сельских районах. Население было привязано к земле социально также как хорошо как экономно. Колонии, смотр&amp; к Англии для производимых изделий и капитала с финансировать отрасли промышленности младенца.</w:t>
      </w:r>
    </w:p>
    <w:p>
      <w:pPr>
        <w:pStyle w:val="Normal"/>
        <w:ind w:firstLine="567"/>
        <w:jc w:val="both"/>
        <w:rPr>
          <w:rFonts w:ascii="Arial" w:hAnsi="Arial" w:cs="Arial"/>
          <w:color w:val="000000"/>
          <w:sz w:val="22"/>
          <w:lang w:val="en-US" w:eastAsia="ru-RU"/>
        </w:rPr>
      </w:pPr>
      <w:r>
        <w:rPr>
          <w:color w:val="000000"/>
          <w:sz w:val="22"/>
          <w:lang w:val="en-US" w:eastAsia="ru-RU"/>
        </w:rPr>
        <w:t>3. Даже после войны Революционера (1776-1783), Соединенные Штаты сохраняли близко экономические отношения с Англией. Действительно, Британские инвесторы обеспечили много к деньгам, необходимым, чтобы финансировать развивающуюся систему бизнеса. Это финансовое влияние осталось хорошо в 19* столетия.</w:t>
      </w:r>
    </w:p>
    <w:p>
      <w:pPr>
        <w:pStyle w:val="Normal"/>
        <w:ind w:firstLine="567"/>
        <w:jc w:val="both"/>
        <w:rPr>
          <w:rFonts w:ascii="Arial" w:hAnsi="Arial" w:cs="Arial"/>
          <w:color w:val="000000"/>
          <w:sz w:val="22"/>
          <w:lang w:val="en-US" w:eastAsia="ru-RU"/>
        </w:rPr>
      </w:pPr>
      <w:r>
        <w:rPr>
          <w:color w:val="000000"/>
          <w:sz w:val="22"/>
          <w:lang w:val="en-US" w:eastAsia="ru-RU"/>
        </w:rPr>
        <w:t>II. 4. Индустриальная Революция. Индустриальная революция произошла в Англии вокруг 1750. Традиционная производимая система independed квалифицированных рабочих, индивидуально преследующих их ценные бумаги была заменена фабричной системой, которая вела массовое производство пункты(изделия) соединяющий больш&amp; числа полуквалифицированных рабочих.</w:t>
      </w:r>
    </w:p>
    <w:p>
      <w:pPr>
        <w:pStyle w:val="Normal"/>
        <w:ind w:firstLine="567"/>
        <w:jc w:val="both"/>
        <w:rPr>
          <w:rFonts w:ascii="Arial" w:hAnsi="Arial" w:cs="Arial"/>
          <w:color w:val="000000"/>
          <w:sz w:val="22"/>
          <w:lang w:val="en-US" w:eastAsia="ru-RU"/>
        </w:rPr>
      </w:pPr>
      <w:r>
        <w:rPr>
          <w:color w:val="000000"/>
          <w:sz w:val="22"/>
          <w:lang w:val="en-US" w:eastAsia="ru-RU"/>
        </w:rPr>
        <w:t>5. Фабричная система получала прибыль от сбережений, которые были созданы массовым производством. Например, материалы ряда могли бы часто купиться более дешевыми в больших партиях. Другие сбережения прибыли от specialisation труда; каждый рабочий сконцентрировался на одной определенной задаче. Эффективность Производства, улучшенная существенно и фабричная система revolutionised бизнес.</w:t>
      </w:r>
    </w:p>
    <w:p>
      <w:pPr>
        <w:pStyle w:val="Normal"/>
        <w:ind w:firstLine="567"/>
        <w:jc w:val="both"/>
        <w:rPr>
          <w:rFonts w:ascii="Arial" w:hAnsi="Arial" w:cs="Arial"/>
          <w:color w:val="000000"/>
          <w:sz w:val="22"/>
          <w:lang w:val="en-US" w:eastAsia="ru-RU"/>
        </w:rPr>
      </w:pPr>
      <w:r>
        <w:rPr>
          <w:color w:val="000000"/>
          <w:sz w:val="22"/>
          <w:lang w:val="en-US" w:eastAsia="ru-RU"/>
        </w:rPr>
        <w:t>6. Повлия&amp;ийся случаями, встречающимися в Англии, Соединенные Штаты скоро начали март к industrialisation. Сельское хозяйство стало механизированным, и фабрики прыгали всюду. Но большинство деловых историков соглашается, что реальное продвижение(прогресс) не происходило, пока железные дороги не обеспечили быстрый, экономический метод транспортировки товаров, произведенных бизнесом.</w:t>
      </w:r>
    </w:p>
    <w:p>
      <w:pPr>
        <w:pStyle w:val="Normal"/>
        <w:ind w:firstLine="567"/>
        <w:jc w:val="both"/>
        <w:rPr>
          <w:rFonts w:ascii="Arial" w:hAnsi="Arial" w:cs="Arial"/>
          <w:color w:val="000000"/>
          <w:sz w:val="22"/>
          <w:lang w:val="en-US" w:eastAsia="ru-RU"/>
        </w:rPr>
      </w:pPr>
      <w:r>
        <w:rPr>
          <w:color w:val="000000"/>
          <w:sz w:val="22"/>
          <w:lang w:val="en-US" w:eastAsia="ru-RU"/>
        </w:rPr>
        <w:t>7. Американская Индустриальная Революция была выдвинута на первый план быстрым строительством систем железной дороги в течение 1840-ых и 1550-ых. Не только железная дорога обеспечила необходимую систему транспортирования, также созданной потребностью в больших количествах древесины, все еще, и недвижимого имущества.</w:t>
      </w:r>
    </w:p>
    <w:p>
      <w:pPr>
        <w:pStyle w:val="Normal"/>
        <w:ind w:firstLine="567"/>
        <w:jc w:val="both"/>
        <w:rPr>
          <w:rFonts w:ascii="Arial" w:hAnsi="Arial" w:cs="Arial"/>
          <w:color w:val="000000"/>
          <w:sz w:val="22"/>
          <w:lang w:val="en-US" w:eastAsia="ru-RU"/>
        </w:rPr>
      </w:pPr>
      <w:r>
        <w:rPr>
          <w:color w:val="000000"/>
          <w:sz w:val="22"/>
          <w:lang w:val="en-US" w:eastAsia="ru-RU"/>
        </w:rPr>
        <w:t>III. 8. Возраст предпринимателя. В течение 19-ого столетия бизнеса сделал большим, уведомляет(советует) в США. Eli Whitney представил концепцию взаимозаменяемых частей, идея, которая позже облегчит массовое производство. Торговцы вразнос, коммерческие люди дня, используемого по всей стране. Финансисты стали менее зависящего Англия, и банковская система, лучше установленная после некоторых ранних проблем. Инвесторы создавали фактически бесконечное множество коммерчески изделий годный к употреблению.</w:t>
      </w:r>
    </w:p>
    <w:p>
      <w:pPr>
        <w:pStyle w:val="Normal"/>
        <w:ind w:firstLine="567"/>
        <w:jc w:val="both"/>
        <w:rPr>
          <w:rFonts w:ascii="Arial" w:hAnsi="Arial" w:cs="Arial"/>
          <w:color w:val="000000"/>
          <w:sz w:val="22"/>
          <w:lang w:val="en-US" w:eastAsia="ru-RU"/>
        </w:rPr>
      </w:pPr>
      <w:r>
        <w:rPr>
          <w:color w:val="000000"/>
          <w:sz w:val="22"/>
          <w:lang w:val="en-US" w:eastAsia="ru-RU"/>
        </w:rPr>
        <w:t>9. Люди были поощрены брать риски и стать предпринимателями. Cornelius Vanderbilt, Джон Д. Rockfeller, J.P. Морган, и Andrew Carnegie -все стал богатым из-за их готовности брать деловые риски в течение этого периода. По общему признанию, некоторые люди были повреждены предположением(спекуляцией), которое характеризовало промышленность в течение 1800-ых, но, на балансе, предпринимательский дух возраста делал много, чтобы продвинуть деловую систему и поднимать уровень жизни.</w:t>
      </w:r>
    </w:p>
    <w:p>
      <w:pPr>
        <w:pStyle w:val="Normal"/>
        <w:ind w:firstLine="567"/>
        <w:jc w:val="both"/>
        <w:rPr>
          <w:rFonts w:ascii="Arial" w:hAnsi="Arial" w:cs="Arial"/>
          <w:color w:val="000000"/>
          <w:sz w:val="22"/>
          <w:lang w:val="en-US" w:eastAsia="ru-RU"/>
        </w:rPr>
      </w:pPr>
      <w:r>
        <w:rPr>
          <w:color w:val="000000"/>
          <w:sz w:val="22"/>
          <w:lang w:val="en-US" w:eastAsia="ru-RU"/>
        </w:rPr>
        <w:t>IV. 10. ПРОИЗВОДСТВО ЭРА. Ранняя часть от 20-ого столетия - производство. Эра - была период когда деловые менеджеры, сконцентрированные почти исключительно на задачах производства фирмы. Промышленность была под значительным давлением, чтобы произвести все более, чтобы удовлетворить возрастающий потребительский спрос и исправлять нехватки изделия.</w:t>
      </w:r>
    </w:p>
    <w:p>
      <w:pPr>
        <w:pStyle w:val="Normal"/>
        <w:ind w:firstLine="567"/>
        <w:jc w:val="both"/>
        <w:rPr>
          <w:rFonts w:ascii="Arial" w:hAnsi="Arial" w:cs="Arial"/>
          <w:color w:val="000000"/>
          <w:sz w:val="22"/>
          <w:lang w:val="en-US" w:eastAsia="ru-RU"/>
        </w:rPr>
      </w:pPr>
      <w:r>
        <w:rPr>
          <w:color w:val="000000"/>
          <w:sz w:val="22"/>
          <w:lang w:val="en-US" w:eastAsia="ru-RU"/>
        </w:rPr>
        <w:t>Назначения Работы стали все более и более специализированными. Линии сборки, типа того, представленного Генри Форд, стали общими. Владельцы передавали обязанности управления новому классу менеджеров, кто специализировались в действии установленных бизнесов скорее чем в старте новых.</w:t>
      </w:r>
    </w:p>
    <w:p>
      <w:pPr>
        <w:pStyle w:val="Normal"/>
        <w:ind w:firstLine="567"/>
        <w:jc w:val="both"/>
        <w:rPr>
          <w:rFonts w:ascii="Arial" w:hAnsi="Arial" w:cs="Arial"/>
          <w:color w:val="000000"/>
          <w:sz w:val="22"/>
          <w:lang w:val="en-US" w:eastAsia="ru-RU"/>
        </w:rPr>
      </w:pPr>
      <w:r>
        <w:rPr>
          <w:color w:val="000000"/>
          <w:sz w:val="22"/>
          <w:lang w:val="en-US" w:eastAsia="ru-RU"/>
        </w:rPr>
        <w:t>Маркетинг имел тенденцию рассматриваться строго как продажа. Бизнес еще не не принимал disiplines подобно исследованию потребителя. Другими словами, закупщики были те лица, ответственные за дистрибуцию после того, как функция производства была выполнена. Бизнес внутренне ориентировался, довольно тот потребитель ориентировал.</w:t>
      </w:r>
    </w:p>
    <w:p>
      <w:pPr>
        <w:pStyle w:val="Normal"/>
        <w:ind w:firstLine="567"/>
        <w:jc w:val="both"/>
        <w:rPr>
          <w:rFonts w:ascii="Arial" w:hAnsi="Arial" w:cs="Arial"/>
          <w:color w:val="000000"/>
          <w:sz w:val="22"/>
          <w:lang w:val="en-US" w:eastAsia="ru-RU"/>
        </w:rPr>
      </w:pPr>
      <w:r>
        <w:rPr>
          <w:color w:val="000000"/>
          <w:sz w:val="22"/>
          <w:lang w:val="en-US" w:eastAsia="ru-RU"/>
        </w:rPr>
        <w:t>V.ll. КОНЦЕПЦИЯ МАРКЕТИНГА. На  почтово - мировую Военную ВТОРУЮ эру повлияла в соответствии с важной новой концепцией в управлении. Концепция маркетинга, которая стала распространенной деловой философией, защищенной что весь действия и функции организация быть направлено к идентификация и удовлетворение потребитель хотят. Ориентация потребителя стала основной целью компаний.</w:t>
      </w:r>
    </w:p>
    <w:p>
      <w:pPr>
        <w:pStyle w:val="Normal"/>
        <w:ind w:firstLine="567"/>
        <w:jc w:val="both"/>
        <w:rPr>
          <w:rFonts w:ascii="Arial" w:hAnsi="Arial" w:cs="Arial"/>
          <w:color w:val="000000"/>
          <w:sz w:val="22"/>
          <w:lang w:val="en-US" w:eastAsia="ru-RU"/>
        </w:rPr>
      </w:pPr>
      <w:r>
        <w:rPr>
          <w:color w:val="000000"/>
          <w:sz w:val="22"/>
          <w:lang w:val="en-US" w:eastAsia="ru-RU"/>
        </w:rPr>
        <w:t>12. Деловые организации повсюду Соединенных Штатов сформировали отделы исследования маркетинга, чтобы анализировать то, что потребитель будет покупать прежде, чем компания произвела пункт(изделие). Эта концепция стояла в регистрируемом контрасте более ранней философии создания изделия, тогда пробующего продать это потребителю. При рекламировании достигнутого по больш&amp; числам потребителей и увеличенный эффективность фирмы содействующий позволяет себе. Сегодня, фирмы должны иметь сильную ориентацию потребителя, если они должны остаться конкурентоспособными в рынке.</w:t>
      </w:r>
    </w:p>
    <w:p>
      <w:pPr>
        <w:pStyle w:val="Normal"/>
        <w:ind w:firstLine="567"/>
        <w:jc w:val="both"/>
        <w:rPr>
          <w:rFonts w:ascii="Arial" w:hAnsi="Arial" w:cs="Arial"/>
          <w:color w:val="000000"/>
          <w:sz w:val="22"/>
          <w:lang w:val="en-US" w:eastAsia="ru-RU"/>
        </w:rPr>
      </w:pPr>
      <w:r>
        <w:rPr>
          <w:color w:val="000000"/>
          <w:sz w:val="22"/>
          <w:lang w:val="en-US" w:eastAsia="ru-RU"/>
        </w:rPr>
        <w:t>VI. 13. ТЕКУЩАЯ ДЕЛОВАЯ ЭРА. Вызов после Вызова сопоставил бизнес в недавних годах. Известные фирмы подобно Whickers и Континентальным Авиалиниям зарегистрировали для банкротства. Предприятие(интерес) по вы&amp; числам индустриальных несчастных случаев и болезней закончилось проходом федерального законодательства относительно профессиональной безопасности и здоровья. Финансовые скандалы вызвали общественное требование(спрос). Миллионы людей были потрясены в соответствии с экологическими докладами защитников окружающей среды. Более высокие топливные затраты сделали экономящие энергию пункты(изделия) приоритета программ на управленческие встречи.</w:t>
      </w:r>
    </w:p>
    <w:p>
      <w:pPr>
        <w:pStyle w:val="Normal"/>
        <w:ind w:firstLine="567"/>
        <w:jc w:val="both"/>
        <w:rPr>
          <w:rFonts w:ascii="Arial" w:hAnsi="Arial" w:cs="Arial"/>
          <w:color w:val="000000"/>
          <w:sz w:val="22"/>
          <w:lang w:val="en-US" w:eastAsia="ru-RU"/>
        </w:rPr>
      </w:pPr>
      <w:r>
        <w:rPr>
          <w:color w:val="000000"/>
          <w:sz w:val="22"/>
          <w:lang w:val="en-US" w:eastAsia="ru-RU"/>
        </w:rPr>
        <w:t>14. Эти вызовы произвели несколько значимый, дрожит в деловом мире. Бизнес стал более социально ответственным; социальное воздействие деловых принятий решения. Бизнес стал более мыслящим эксплуатационные расходы, особенно затраты энергии. Большее количество меньшинств и женщин porsue деловые курьеры(транспорты) сегодня. Управление продолжает бороться с проблемой предсказания и затем реакция на новые правительственные нормы и требования. Бизнес нашел новые рынки за границей - Некоторыми в Коммунистических нациях - но столкнулся с увеличивающимся соревнованием от иностранных производителей, дома авторы могут однажды описывать текущую деловую эру как один из наиболее оспаривающий для системы частного предприятия.</w:t>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p>
      <w:pPr>
        <w:pStyle w:val="Normal"/>
        <w:ind w:firstLine="567"/>
        <w:jc w:val="both"/>
        <w:rPr>
          <w:rFonts w:ascii="Arial" w:hAnsi="Arial" w:cs="Arial"/>
          <w:color w:val="000000"/>
          <w:sz w:val="22"/>
          <w:lang w:val="en-US" w:eastAsia="ru-RU"/>
        </w:rPr>
      </w:pPr>
      <w:r>
        <w:rPr>
          <w:rFonts w:cs="Arial" w:ascii="Arial" w:hAnsi="Arial"/>
          <w:color w:val="000000"/>
          <w:sz w:val="22"/>
          <w:lang w:val="en-US" w:eastAsia="ru-RU"/>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color w:val="000000"/>
      <w:sz w:val="22"/>
      <w:lang w:val="en-US" w:eastAsia="ru-RU"/>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1">
    <w:name w:val="a_txt1"/>
    <w:basedOn w:val="Normal"/>
    <w:qFormat/>
    <w:pPr>
      <w:widowControl w:val="false"/>
      <w:spacing w:lineRule="auto" w:line="360"/>
      <w:ind w:firstLine="567"/>
      <w:jc w:val="both"/>
    </w:pPr>
    <w:rPr>
      <w:sz w:val="28"/>
      <w:lang w:eastAsia="ru-RU"/>
    </w:rPr>
  </w:style>
  <w:style w:type="paragraph" w:styleId="Atext">
    <w:name w:val="a_text"/>
    <w:basedOn w:val="Normal"/>
    <w:qFormat/>
    <w:pPr>
      <w:widowControl w:val="false"/>
      <w:spacing w:lineRule="auto" w:line="360"/>
      <w:ind w:firstLine="567"/>
      <w:jc w:val="both"/>
    </w:pPr>
    <w:rPr>
      <w:sz w:val="28"/>
      <w:lang w:eastAsia="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rPr>
  </w:style>
  <w:style w:type="paragraph" w:styleId="Atxt">
    <w:name w:val="a_txt"/>
    <w:basedOn w:val="Normal"/>
    <w:qFormat/>
    <w:pPr>
      <w:widowControl w:val="false"/>
      <w:jc w:val="center"/>
    </w:pPr>
    <w:rPr>
      <w:rFonts w:ascii="Arial" w:hAnsi="Arial" w:cs="Arial"/>
      <w:b/>
      <w:sz w:val="28"/>
      <w:lang w:eastAsia="ru-RU"/>
    </w:rPr>
  </w:style>
  <w:style w:type="paragraph" w:styleId="Style14">
    <w:name w:val="Приложение"/>
    <w:basedOn w:val="Heading"/>
    <w:qFormat/>
    <w:pPr>
      <w:widowControl w:val="false"/>
      <w:spacing w:lineRule="auto" w:line="360" w:before="0" w:after="0"/>
      <w:jc w:val="right"/>
      <w:outlineLvl w:val="9"/>
    </w:pPr>
    <w:rPr>
      <w:rFonts w:ascii="Times New Roman" w:hAnsi="Times New Roman" w:cs="Times New Roman"/>
      <w:kern w:val="0"/>
      <w:sz w:val="24"/>
      <w:lang w:eastAsia="ru-RU"/>
    </w:rPr>
  </w:style>
  <w:style w:type="paragraph" w:styleId="Style15">
    <w:name w:val="ццц"/>
    <w:basedOn w:val="3"/>
    <w:qFormat/>
    <w:pPr>
      <w:spacing w:lineRule="auto" w:line="360" w:before="0" w:after="0"/>
      <w:ind w:left="442" w:firstLine="408"/>
      <w:jc w:val="both"/>
    </w:pPr>
    <w:rPr>
      <w:sz w:val="28"/>
      <w:lang w:val="en-US" w:eastAsia="ru-RU"/>
    </w:rPr>
  </w:style>
  <w:style w:type="paragraph" w:styleId="TextBodyIndent">
    <w:name w:val="Body Text Indent"/>
    <w:basedOn w:val="Normal"/>
    <w:pPr>
      <w:ind w:firstLine="567"/>
      <w:jc w:val="both"/>
    </w:pPr>
    <w:rPr>
      <w:color w:val="000000"/>
      <w:sz w:val="22"/>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45:00Z</dcterms:created>
  <dc:creator>Stepan</dc:creator>
  <dc:description/>
  <dc:language>en-US</dc:language>
  <cp:lastModifiedBy>Stepan</cp:lastModifiedBy>
  <dcterms:modified xsi:type="dcterms:W3CDTF">2001-05-28T11:47:00Z</dcterms:modified>
  <cp:revision>4</cp:revision>
  <dc:subject/>
  <dc:title>ПРОИЗВОДСТВО</dc:title>
</cp:coreProperties>
</file>