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7"/>
        <w:rPr/>
      </w:pPr>
      <w:r>
        <w:rPr/>
        <w:t>План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  <w:t>Вступ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  <w:t>Розділ 1. Структура парламентів демократичних країн світу</w:t>
      </w:r>
    </w:p>
    <w:p>
      <w:pPr>
        <w:pStyle w:val="Heading2"/>
        <w:spacing w:before="0" w:after="0"/>
        <w:ind w:firstLine="567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 w:val="false"/>
          <w:lang w:val="uk-UA" w:eastAsia="ru-RU"/>
        </w:rPr>
        <w:t>1.1 Загальні риси</w:t>
      </w:r>
    </w:p>
    <w:p>
      <w:pPr>
        <w:pStyle w:val="Heading2"/>
        <w:spacing w:before="0" w:after="0"/>
        <w:ind w:firstLine="567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 w:val="false"/>
          <w:lang w:val="uk-UA" w:eastAsia="ru-RU"/>
        </w:rPr>
        <w:t>1.2 Апарат</w:t>
      </w:r>
    </w:p>
    <w:p>
      <w:pPr>
        <w:pStyle w:val="Heading1"/>
        <w:spacing w:before="0" w:after="0"/>
        <w:ind w:firstLine="567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 w:val="false"/>
          <w:i/>
          <w:sz w:val="24"/>
          <w:lang w:val="uk-UA" w:eastAsia="ru-RU"/>
        </w:rPr>
        <w:t>1.3 Дослідницькі служби парламентів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1.4 Контрольні служби парламентів</w:t>
      </w:r>
    </w:p>
    <w:p>
      <w:pPr>
        <w:pStyle w:val="Heading2"/>
        <w:spacing w:before="0" w:after="0"/>
        <w:ind w:firstLine="567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i w:val="false"/>
          <w:i w:val="false"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 w:val="false"/>
          <w:i w:val="false"/>
          <w:sz w:val="24"/>
          <w:lang w:val="uk-UA" w:eastAsia="ru-RU"/>
        </w:rPr>
      </w:r>
    </w:p>
    <w:p>
      <w:pPr>
        <w:pStyle w:val="Heading2"/>
        <w:spacing w:before="0" w:after="0"/>
        <w:ind w:firstLine="567"/>
        <w:jc w:val="both"/>
        <w:rPr>
          <w:rFonts w:ascii="TIMES NEW ROMAN CYR;Times New Roman" w:hAnsi="TIMES NEW ROMAN CYR;Times New Roman" w:cs="TIMES NEW ROMAN CYR;Times New Roman"/>
          <w:i w:val="false"/>
          <w:i w:val="false"/>
        </w:rPr>
      </w:pPr>
      <w:r>
        <w:rPr>
          <w:rFonts w:cs="TIMES NEW ROMAN CYR;Times New Roman" w:ascii="TIMES NEW ROMAN CYR;Times New Roman" w:hAnsi="TIMES NEW ROMAN CYR;Times New Roman"/>
          <w:i w:val="false"/>
        </w:rPr>
        <w:t>Розділ 2. Проблема бікамералізму в Україні</w:t>
      </w:r>
    </w:p>
    <w:p>
      <w:pPr>
        <w:pStyle w:val="Normal"/>
        <w:ind w:right="-22"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</w:r>
    </w:p>
    <w:p>
      <w:pPr>
        <w:pStyle w:val="Normal"/>
        <w:ind w:left="567" w:right="-22" w:hanging="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  <w:t>Розділ 3. Стислий історичний нарис становлення парламентаризму в Україні</w:t>
      </w:r>
    </w:p>
    <w:p>
      <w:pPr>
        <w:pStyle w:val="Heading3"/>
        <w:ind w:firstLine="567"/>
        <w:rPr>
          <w:rFonts w:ascii="TIMES NEW ROMAN CYR;Times New Roman" w:hAnsi="TIMES NEW ROMAN CYR;Times New Roman" w:cs="TIMES NEW ROMAN CYR;Times New Roman"/>
          <w:b w:val="false"/>
          <w:b w:val="false"/>
          <w:sz w:val="24"/>
          <w:lang w:val="uk-UA" w:eastAsia="ru-RU"/>
        </w:rPr>
      </w:pPr>
      <w:r>
        <w:rPr>
          <w:rFonts w:cs="TIMES NEW ROMAN CYR;Times New Roman"/>
          <w:b w:val="false"/>
          <w:sz w:val="24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Розділ 4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  <w:t>Структура  Верховної Ради України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4.1 Голова Верховної Ра</w:t>
      </w:r>
      <w:r>
        <w:rPr>
          <w:rFonts w:cs="TIMES NEW ROMAN CYR;Times New Roman" w:ascii="TIMES NEW ROMAN CYR;Times New Roman" w:hAnsi="TIMES NEW ROMAN CYR;Times New Roman"/>
          <w:i/>
          <w:color w:val="008000"/>
          <w:sz w:val="24"/>
          <w:lang w:val="uk-UA" w:eastAsia="ru-RU"/>
        </w:rPr>
        <w:t>д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4"/>
          <w:lang w:val="uk-UA" w:eastAsia="ru-RU"/>
        </w:rPr>
        <w:t>и України та його заступники</w:t>
      </w:r>
    </w:p>
    <w:p>
      <w:pPr>
        <w:pStyle w:val="Normal"/>
        <w:ind w:firstLine="567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4.2 Комітети Верховної Ради України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4.3 Тимчасові спеціальні і слідчі комісії Верховної Ради України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4.4 Аппарат Верховної Ради України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4.5 Рахункова Палата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4.6Уповноважений Верховної Ради України з прав людини</w:t>
      </w:r>
      <w:r>
        <w:rPr>
          <w:b/>
        </w:rPr>
        <w:t xml:space="preserve"> </w:t>
      </w:r>
    </w:p>
    <w:p>
      <w:pPr>
        <w:pStyle w:val="Heading3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567"/>
        <w:rPr/>
      </w:pPr>
      <w:r>
        <w:rPr/>
        <w:t>Розділ 5.Основні функції парламентів світу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5.1 Законодавчі функції парламентів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5.2 Контрольні функції парламентів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5.3 Установчі функції парламентів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5.4 Бюджетно-фінансові функції парламентів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5.5 Внутрішньополітичні функції парламентів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 w:eastAsia="ru-RU"/>
        </w:rPr>
        <w:t>5.6 Зовнішньополітичні функції парламентів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uk-UA" w:eastAsia="ru-RU"/>
        </w:rPr>
      </w:r>
    </w:p>
    <w:p>
      <w:pPr>
        <w:pStyle w:val="Heading3"/>
        <w:ind w:firstLine="567"/>
        <w:rPr/>
      </w:pPr>
      <w:r>
        <w:rPr/>
        <w:t xml:space="preserve">Висновок 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  <w:t>Додаток (схема)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  <w:t>Список використаної літератури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 w:eastAsia="ru-RU"/>
        </w:rPr>
      </w:r>
    </w:p>
    <w:p>
      <w:pPr>
        <w:pStyle w:val="Heading3"/>
        <w:ind w:firstLine="567"/>
        <w:rPr>
          <w:rFonts w:ascii="TIMES NEW ROMAN CYR;Times New Roman" w:hAnsi="TIMES NEW ROMAN CYR;Times New Roman" w:cs="TIMES NEW ROMAN CYR;Times New Roman"/>
          <w:b w:val="false"/>
          <w:b w:val="false"/>
          <w:sz w:val="24"/>
          <w:lang w:val="uk-UA" w:eastAsia="ru-RU"/>
        </w:rPr>
      </w:pPr>
      <w:r>
        <w:rPr>
          <w:rFonts w:cs="TIMES NEW ROMAN CYR;Times New Roman"/>
          <w:b w:val="false"/>
          <w:sz w:val="24"/>
          <w:lang w:val="uk-UA" w:eastAsia="ru-RU"/>
        </w:rPr>
      </w:r>
    </w:p>
    <w:p>
      <w:pPr>
        <w:pStyle w:val="Normal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eading5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Всту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54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арламен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е виборний колегіальний орган, який має пере</w:t>
        <w:softHyphen/>
        <w:t>важні права у сфері законотворчості. Завдяки парламенту у країні створюються, розвиваються і зберігаються демократичні форми прав-ління.Роль парламенту в житті суспільства кожної країни є різною. Проте у діяльності парламентів світу є багато спільного, що заслу</w:t>
        <w:softHyphen/>
        <w:t>говує на вивчення і використання набутого досвіду в діяльності інших законодавчих органів.</w:t>
      </w:r>
    </w:p>
    <w:p>
      <w:pPr>
        <w:pStyle w:val="Normal"/>
        <w:tabs>
          <w:tab w:val="clear" w:pos="720"/>
          <w:tab w:val="left" w:pos="3654" w:leader="none"/>
        </w:tabs>
        <w:spacing w:lineRule="auto" w:line="360"/>
        <w:jc w:val="both"/>
        <w:rPr/>
      </w:pPr>
      <w:r>
        <w:rPr>
          <w:sz w:val="28"/>
        </w:rPr>
        <w:t>Перш за все слід усвідомити, що ідеали справедливості, при</w:t>
        <w:softHyphen/>
        <w:t>родних прав і свобод людини можуть бути втілені у життя тільки тоді, коли держава базується на принципах народовладдя і розпо</w:t>
        <w:softHyphen/>
        <w:t>ділу державної влади на законодавчу, виконавчу та судову. Ці прин</w:t>
        <w:softHyphen/>
        <w:t>ципи, вперше проголошені Ш.Монтеск'є і Е.Сієсом, були зафік</w:t>
        <w:softHyphen/>
        <w:t>совані у Конституції США, прийнятій у</w:t>
      </w:r>
      <w:r>
        <w:rPr>
          <w:sz w:val="28"/>
          <w:lang w:val="en-US"/>
        </w:rPr>
        <w:t xml:space="preserve"> 1787</w:t>
      </w:r>
      <w:r>
        <w:rPr>
          <w:sz w:val="28"/>
        </w:rPr>
        <w:t xml:space="preserve"> році. Вони стали наріжним каменем для конституцій країн Європи, що створюва</w:t>
        <w:softHyphen/>
        <w:t>лися в результаті буржуазних революцій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століття. Як пока</w:t>
        <w:softHyphen/>
        <w:t>зав досвід держав розвинутої демократії, саме парламенти є підва</w:t>
        <w:softHyphen/>
        <w:t>линою демократичних свобод суспільства, ефективними інсти</w:t>
        <w:softHyphen/>
        <w:t>туціями, що протидіють узурпації влади однією особою чи гру</w:t>
        <w:softHyphen/>
        <w:t>пою осіб .Парламенти є центром ідеологічної сфери, ареною для постійних дебатів щодо суспільно-політичного устрою держави, на якій партійні лідери та суспільні діячі мають можливість по</w:t>
        <w:softHyphen/>
        <w:t>стійно переконувати виборців у необхідності змін у відповідності до своїх програм, щоб в результаті демократичної боротьби от</w:t>
        <w:softHyphen/>
        <w:t>римати владу із рук нар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Heading5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НОВОК</w:t>
      </w:r>
    </w:p>
    <w:p>
      <w:pPr>
        <w:pStyle w:val="Normal"/>
        <w:spacing w:lineRule="auto" w:line="360"/>
        <w:ind w:firstLine="1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380"/>
        <w:jc w:val="both"/>
        <w:rPr/>
      </w:pPr>
      <w:r>
        <w:rPr>
          <w:sz w:val="28"/>
        </w:rPr>
        <w:t>Підсумовуючи роботу</w:t>
      </w:r>
      <w:r>
        <w:rPr>
          <w:sz w:val="28"/>
          <w:u w:val="single"/>
        </w:rPr>
        <w:t>,</w:t>
      </w:r>
      <w:r>
        <w:rPr>
          <w:sz w:val="28"/>
        </w:rPr>
        <w:t xml:space="preserve"> зазначимо, що хоча парламентський спосіб прийняття Конституції України певною мірою зберіг зако</w:t>
        <w:softHyphen/>
        <w:t>нодавчу гілку від того усіченого державно-правового статусу, який був змодельований президентським проектом Основного Закону і намічався для прийняття його непарламентським шляхом, через референдум, перспектива подолання Верховною Радою антидемо</w:t>
        <w:softHyphen/>
        <w:t>кратичної тенденції зниження її ролі в системі розподілу влад і на базі нової Конституції пов'язана з дуже великими труднощами. Як свідчить здійснений аналіз, конституційний аспект проблеми в недосконалості, прогалинах та обмеженості конституційних гарантій розвитку українського парламентаризму.</w:t>
      </w:r>
    </w:p>
    <w:p>
      <w:pPr>
        <w:pStyle w:val="Normal"/>
        <w:spacing w:lineRule="auto" w:line="360"/>
        <w:ind w:firstLine="380"/>
        <w:jc w:val="both"/>
        <w:rPr/>
      </w:pPr>
      <w:r>
        <w:rPr>
          <w:sz w:val="28"/>
        </w:rPr>
        <w:t>Зміцнення позицій Верховної Ради вимагає інтенсивних, кон</w:t>
        <w:softHyphen/>
        <w:t>структивних та всебічних зусиль, покликаних добудувати та вдоско</w:t>
        <w:softHyphen/>
        <w:t>налити правовий фундамент становлення і розвитку парламентських інститутів шляхом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змін та доповнень Конституції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розробки і прийняття конституційних законів та інших актів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тлумачення Конституції, особливо системного. Цілісна система правового забез</w:t>
        <w:softHyphen/>
        <w:t>печення діяльності Верховної Ради має вибудувати міцний заслін наступу і натиску на парламентаризм, закріпити всебічні, суворі і повні нормативні гарантії, які б, з одного боку, гарантували провідне місце законодавчої влади в державному механізмі, а з інш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забезпечували повнокровне і ефективне зідйснення Верховною Радою загальновизнаних світом парламентських прерогатив, зокрема: прийняття законів, бюджетна та структуроутворююча сфери, пар</w:t>
        <w:softHyphen/>
        <w:t>ламентський контроль.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Інший напрямок зміцнення парламентських інститутів в існуючих умовах правового поля міститься в практичній площині. І все ж таки не звертаючи уваги на недоліки, недосконалість і прогалини нор</w:t>
        <w:softHyphen/>
        <w:t>мативної бази, необхідно наполегливо і динамічно розгортати широ</w:t>
        <w:softHyphen/>
        <w:t>ку і ефективну діяльність Верховної Ради у всіх сферах, що класично притаманні парламентам. Конкретні позитивні результати практич</w:t>
        <w:softHyphen/>
        <w:t>ної роботи загальнодержавного органу народного представництва неодмінно змінять співвщношення конституційної моделі Верховної Ради і фактичної на користь останньої.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В теоретичному плані просування у вирішенні складної, багато-аспектної і актуальної проблеми динамізації українського парламенту викликає нагальну необхідність розгортання і поглиблення наукових досліджень у цій сфері, а також видання відповідних праць. В такому плані дивує, що підготовлена і рекомендована до друку вченою радою Інституту держави і права монографія "Законодавча влада України" ніякого просування до видання не одержала.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  <w:t>Рішення такого масштабного завдання, яким є становлення і розвиток українського парламентаризму, потребує зусиль всього суспільства. В такому руслі корисним і раціональним уявляється створення конструктивного, широкого руху за формування, зміц</w:t>
        <w:softHyphen/>
        <w:t>нення і розвиток парламентських інститутів в Україні. Він міг би об'єднати народних депутатів, вчених, державних і громадських діячів, представників всіх прогресивних верств суспільства.</w:t>
      </w:r>
    </w:p>
    <w:p>
      <w:pPr>
        <w:pStyle w:val="Normal"/>
        <w:spacing w:lineRule="auto" w:line="360"/>
        <w:ind w:firstLine="3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TIMES NEW ROMAN CYR;Times New Roman" w:hAnsi="TIMES NEW ROMAN CYR;Times New Roman" w:cs="TIMES NEW ROMAN CYR;Times New Roman"/>
      <w:b/>
      <w:sz w:val="24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TIMES NEW ROMAN CYR;Times New Roman" w:hAnsi="TIMES NEW ROMAN CYR;Times New Roman" w:cs="TIMES NEW ROMAN CYR;Times New Roman"/>
      <w:b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;Times New Roman" w:hAnsi="TIMES NEW ROMAN CYR;Times New Roman" w:cs="TIMES NEW ROMAN CYR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right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auto" w:line="360"/>
      <w:ind w:firstLine="58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30:00Z</dcterms:created>
  <dc:creator>Sasha</dc:creator>
  <dc:description/>
  <dc:language>en-US</dc:language>
  <cp:lastModifiedBy>Andrey</cp:lastModifiedBy>
  <cp:lastPrinted>2000-02-27T16:31:00Z</cp:lastPrinted>
  <dcterms:modified xsi:type="dcterms:W3CDTF">2001-03-29T10:30:00Z</dcterms:modified>
  <cp:revision>2</cp:revision>
  <dc:subject/>
  <dc:title>План</dc:title>
</cp:coreProperties>
</file>