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авнения и неравенства в школьном курсе алгебры занимают ведущее место. На их изучение отводится времени больше, чем на любую другую тему. Действительно, уравнения и неравенства не только имеют важное теоретическое значение, но и служат чисто практическим целям. Подавляющее большинство задач о пространственных формах и количественных отношениях реального мира сводится к решению различных видов уравнений и неравенств. Овладевая способами их решения, мы находим ответы на различные вопросы из науки и техники (транспорт, сельское хозяйство, промышленность, связь и т. д.). Так же для формирования умения решать уравнения и неравенства большое значение имеет устный опрос  учащегося при обучении решения уравнений и неравен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облема организации устного опроса является актуальной для учителей всех школьных предметов, в том числе и для учителей математики. Ее решение важно еще и с той точки зрения, что для успешного овладения современным содержанием школьного математического образования необходимо повысить эффективность процесса обучения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анной  курсовой работе рассматриваются вопросы, связанные с методикой использования устного опроса при изучении уравнений и неравенств в курсе математики.</w:t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и и задачи данной рабо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психолого- педагогической литературы по проблеме исследова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теоретических основ и методики использования устного опрос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методического блока уроков обучению решению различных видов уравнений и неравенств с использованием устного опроса.</w:t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hadow/>
          <w:sz w:val="24"/>
          <w:szCs w:val="24"/>
        </w:rPr>
      </w:pPr>
      <w:r>
        <w:rPr>
          <w:sz w:val="24"/>
          <w:szCs w:val="24"/>
        </w:rPr>
        <w:t>Объектом исследования является процесс обучения решению рациональных уравнений и неравенст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редметом исследования </w:t>
      </w:r>
      <w:r>
        <w:rPr>
          <w:shadow/>
          <w:sz w:val="24"/>
          <w:szCs w:val="24"/>
        </w:rPr>
        <w:t xml:space="preserve">являются теоретические и практические основы разработки и включения устного опроса в процесс обучения </w:t>
      </w:r>
      <w:r>
        <w:rPr>
          <w:sz w:val="24"/>
          <w:szCs w:val="24"/>
        </w:rPr>
        <w:t>при изучении темы «рациональные уравнения и неравенства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у работы входят введение, две главы, заключение, список литературы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4:56:00Z</dcterms:created>
  <dc:creator>Your User Name</dc:creator>
  <dc:description/>
  <cp:keywords/>
  <dc:language>en-US</dc:language>
  <cp:lastModifiedBy>Your User Name</cp:lastModifiedBy>
  <dcterms:modified xsi:type="dcterms:W3CDTF">2004-09-14T22:33:00Z</dcterms:modified>
  <cp:revision>5</cp:revision>
  <dc:subject/>
  <dc:title>Введение</dc:title>
</cp:coreProperties>
</file>