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723894893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742391180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043367628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2045670367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874315789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280838007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722820027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524615623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2029268787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257948239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325813167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2011750007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2034889139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584756925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9460322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19915436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478133495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657571565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09700665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2115323524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875466797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320764319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305239480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1004582507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61293682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