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36"/>
        <w:gridCol w:w="600"/>
        <w:gridCol w:w="246"/>
        <w:gridCol w:w="6474"/>
        <w:gridCol w:w="1063"/>
      </w:tblGrid>
      <w:tr>
        <w:trPr/>
        <w:tc>
          <w:tcPr>
            <w:tcW w:w="588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13"/>
              <w:rPr/>
            </w:pPr>
            <w:r>
              <w:rPr/>
              <w:t>стр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9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ведение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79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ружения и инженерные коммуникации проектируемой электростанции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1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площадки строительств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2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енеральный план ТЭЦ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3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мпоновка главного зда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пломеханическая ча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2.1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нципиальная тепловая схема электростанци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2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основного оборудова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2.2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турби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2.2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котл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2.3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струкция турбины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4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пловой цикл турбинной установк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лектрическая часть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1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главной схемы электрических соединений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1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вариантов структурной схемы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1.2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числа и мощности трансформатор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1.3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хнико-экономическое сравнение вариант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1.3.1. Расчёт капиталовложений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1.3.2. Расчёт ежегодных расход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1.3.3. Расчёт из-за отказа основного оборудова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1.3.4. Определение оптимального вариант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2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схемы распределительного устройства 110 к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3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схемы собственных нуж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3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трансформаторов собственных нужд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4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чёт токов короткого замыка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5. Выбор основного электротехнического оборудова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5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выключателей и разъединителей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5.2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линейных реакторов в цепи местной нарузк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6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шин и связей между элементами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6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 напряжение 110 к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6.2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 напряжение 10,5 к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6.3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токоведущих частей РУ  СН – 6 к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7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измерительных трансформатор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7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трансформаторов ток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7.2.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трансформаторов напряже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8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разрядник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.9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бор источника оперативного ток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лейная защит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1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щита блока генератор трансформатор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1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щие положе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2. 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чёт уставок защит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2.1. </w:t>
            </w:r>
          </w:p>
        </w:tc>
        <w:tc>
          <w:tcPr>
            <w:tcW w:w="6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дольная дифференциальная защит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567"/>
        <w:rPr>
          <w:sz w:val="16"/>
        </w:rPr>
      </w:pPr>
      <w:r>
        <w:rPr>
          <w:sz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25"/>
        <w:gridCol w:w="124"/>
        <w:gridCol w:w="1056"/>
        <w:gridCol w:w="20"/>
        <w:gridCol w:w="6312"/>
        <w:gridCol w:w="1033"/>
      </w:tblGrid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2.2. </w:t>
            </w:r>
          </w:p>
        </w:tc>
        <w:tc>
          <w:tcPr>
            <w:tcW w:w="63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перечная дифференциальная защита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2.3. 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щита от замыканий на землю в обмотке статора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.2.4.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щита от потери возбужд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.2.5.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дольная дифференциальная защита трансформатор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.2.6.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азовая защит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2.7. 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щита от симметричных перегрузок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.2.8.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щита от повышенного напряжен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хнико-экономические показатели стан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1.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езный отпуск тепловой энерг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2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работка и отпуск электроэнерг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3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одовой расход условного топлива котлам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4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эффициент использования топлив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5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ение себестоимости энергии стан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6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чёт эффективности проект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7.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рганизационная структура управления ТЭЦ и основные функции персонал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8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авление бизнес-план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8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6.1.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просы безопасности при проектировании ТЭЦ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2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изводственная санитар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2.1.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изводственное освещение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2.2.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изводственный шум и вибрац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2.3.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щита от вибрации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2.4.</w:t>
            </w:r>
          </w:p>
        </w:tc>
        <w:tc>
          <w:tcPr>
            <w:tcW w:w="6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ентиляция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3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новные виды средств защиты работающих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6.4.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Электробезопасность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.5.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жарная безопасность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Normal"/>
        <w:ind w:firstLine="567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ind w:firstLine="567"/>
        <w:rPr/>
      </w:pPr>
      <w:r>
        <w:rPr/>
        <w:t>Важнейшие задачи, решаемые энергетиками и энергостроителями, состоят в непрерывном увеличении объемов производства, в сокращении сроков строительства новых энергетических объектов и реконструкции старых, уменьшении удельных капиталовложений, в сокращении удельных расходах топлива, повышении производительности труда, в улучшении структуры производства электроэнергии и т.д.</w:t>
      </w:r>
    </w:p>
    <w:p>
      <w:pPr>
        <w:pStyle w:val="Normal"/>
        <w:ind w:firstLine="567"/>
        <w:rPr/>
      </w:pPr>
      <w:r>
        <w:rPr/>
        <w:t>Наращивание промышленного потенциала требует соответственного роста производства различных видов энергии.</w:t>
      </w:r>
    </w:p>
    <w:p>
      <w:pPr>
        <w:pStyle w:val="Normal"/>
        <w:ind w:firstLine="567"/>
        <w:rPr/>
      </w:pPr>
      <w:r>
        <w:rPr/>
        <w:t>Электроэнергия, наиболее удобный вид энергии, который удается производить в большом количестве, концентрировать и передавать на большие расстояния с малыми потерями, сравнительно просто распределить между потребителями.</w:t>
      </w:r>
    </w:p>
    <w:p>
      <w:pPr>
        <w:pStyle w:val="Normal"/>
        <w:ind w:firstLine="567"/>
        <w:rPr/>
      </w:pPr>
      <w:r>
        <w:rPr/>
        <w:t xml:space="preserve">В данном дипломном проекте проектируется ТЭЦ мощностью 800 МВт. Местом строительства выбрана Восточная Сибирь. В качестве топлива на проектируемой ТЭЦ используется Канско-Ачинский бурый уголь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97065</wp:posOffset>
              </wp:positionH>
              <wp:positionV relativeFrom="paragraph">
                <wp:posOffset>3352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6.4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2:53:00Z</dcterms:created>
  <dc:creator>USER</dc:creator>
  <dc:description/>
  <dc:language>en-US</dc:language>
  <cp:lastModifiedBy>USER</cp:lastModifiedBy>
  <dcterms:modified xsi:type="dcterms:W3CDTF">2002-05-19T11:04:00Z</dcterms:modified>
  <cp:revision>5</cp:revision>
  <dc:subject/>
  <dc:title>Содержание</dc:title>
</cp:coreProperties>
</file>