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66945" cy="308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2527" r="-8" b="12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8"/>
        </w:rPr>
      </w:pPr>
      <w:r>
        <w:rPr/>
        <w:t>КИТ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 xml:space="preserve">М.О.У. Средняя школа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45</w:t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>Подготовил: ученица 11Б класс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</w:rPr>
        <w:t>Зюнзюрова Е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Проверил:    Парфинович М.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г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57:00Z</dcterms:created>
  <dc:creator>calmvldr</dc:creator>
  <dc:description/>
  <dc:language>en-US</dc:language>
  <cp:lastModifiedBy>calmvldr</cp:lastModifiedBy>
  <cp:lastPrinted>2001-11-28T17:07:00Z</cp:lastPrinted>
  <dcterms:modified xsi:type="dcterms:W3CDTF">2001-12-04T11:13:00Z</dcterms:modified>
  <cp:revision>3</cp:revision>
  <dc:subject/>
  <dc:title>ИЗРАИЛЬ</dc:title>
</cp:coreProperties>
</file>