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ые методы и направления их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ологическая структура капитальных вложений. Способы осуществления капитальных вло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кредит в форме обращения части вкладов населения в государственный за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уровней динамики и структуры финансовых результатов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индекса кредитоспособности (индекса Альтмана), недостаток метода для прогнозирования финансового состояния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ышение деловой активности, критерии и экономические показат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мортизационные отчисления как источник финансовых ресурсов. Расчет сумм амортизационных отчислений основных средств и нематериальных акти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нормирования оборотных средст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Мировые концепции финансово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, характеризующие качественные изменения в имущественном положении предприятия и степени их прогресс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и оборотных средств в активах и собственных оборотных средств в общей их сумме и запасов в оборотных активах. Формулы их расчета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я и формулы расчета коэффициентов общей оборачиваемости капитала; оборачиваемости мобильных средств и материальных оборотных 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онятие капитала. Его всеобщая формула, содержание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ротные средства предприятий и их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ссийская Федерация как гаран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доходности капитала простых а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горитм работы с отчетом о движении денеж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анализа эффективности использования нематериальных активов предприятий. Система показателей их анализа и оцен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Внебюджетные фонды, их образован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и задачи планирования  финан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нация и внешнее управление имуществом в связи с банкротством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эффекта финансового рычага», его расчет и экономический смыс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льный аналитический баланс, его структура и показа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ивность хозяйственной деятельности предприятия. Способы ее измерения и основные показат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Формирование балансовой и чистой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объемов реализуемой продукции в натуральном выражении и затрат на нее по полной себестоимости на планируем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рансферта, трансфертных операций и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нализа относительных показа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иболее существенные ограничения отчетной и аналитической форм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эффективности хозяйственной деятельности и их классифик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Требования, предъявляемые к финансовой поли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ционерное общество закрытого типа и организация его финан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кредит, его сущность и отличительны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на величину собственного капитала структуры капитала и цены привлеченных ресур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аудиторских заключений, стандартные и нестандартные заключения, их раз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циональная организация поиска резервов развития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бщегосударственные финансы, их состав, роль и связь с финансами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ормирования оборот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мещение страховой и кредитной деятельности банков и добровольное страхование ответственности заемщиков за непогашение креди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влияния на прибыль изменений в объеме продукции, обусловленных изменениями в структуре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финансового состояния предприятия с точки зрения краткосрочной перспектив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факторных моделей рентабельности». Мультипликативная модель взаимосвязи различных факторов на темпы роста собственного капит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Направления использования чистой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логовые льг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лог товаров в обороте и переработке, валютные ценности, кредитование под залог векселей и поручительство как способы обеспечения обя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и методы финансов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лансовая модель финансовой устойчив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факторов и резервов экстенсивного развития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оличественное и качественное влияние финансов на общественное производ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ый план хозяйствующего субъекта. Основные показатели доходов и расходов пл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инговое обслужи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акторного метода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невренность функционирующего капитала, формула расчета, показатели нормально функционирующего капит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ая цель анализа эффективности хозяйственной деятельности предприятия, характеристика основных интересов и целей финансового  анализа различных групп участников коммерческого д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ризнаки финанс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рупненные элементы балансовой прибыли и определение их объе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ение государственными кредитами. Задачи, решаемые в процессе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имущественного положения предприятия с помощью вертикального анализа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текущей финансовой устойчивости и ликвидности хозяйствующего субъекта. Их экономический смыс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анализа и оценки структуры нематериальных акти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Финансовые рычаг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рентабельности и их рас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ссийская Федерация как кредитор на внутреннем и международном рын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влияния на прибыль изменений по объему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финансового состояния предприятия с точки зрения долгосрочной перспектив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факторов и резервов интенсивного развития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Государственный бюджет и государственный кредит как звенья финанс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предприятия», содержание его деятельности  и формирование первоначального капитала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кредит в форме гарантированных зай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нешнего финансов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ы соотношения мобильных и иммобильных средств; реальной стоимости имущества. Формулы их расчета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ный анализ уровней рентабельности по группе показателей, рассчитанных на основе различных элементов производственных акти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Финансовые резервы, их значение и источники фор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норматива оборотных средств, авансируемых в сырье, основные материалы и покупные издел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кредит в форме казначейских ссу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общего изменения прибыли от реализации продукции как сумма фактор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группировки статей в агрегированном балансе, группы статей актива и пассива в зависимости от степени ликвидности и срочности плате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эффективности хозяйственной деятельности в содержании управленческого уч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Финансовое планирование. Его задачи. Метод финансового планирования, используемый  в определении плановых финансовых показа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ционерное общество открытого типа, его организационная схема и финан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кассовая форма расчет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Рассчитайте рентабельность собственного капитала по данным на конец периода, если прибыль, оставшаяся в распоряжении предприятия, в анализируемый период, составляет 30 млн. руб., а величина собственного капитала в начале периода 2000 млн. руб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я собственных оборотных средств в покрытии запасов и коэффициент покрытия запасов, их экономическая и смысловая интерпретации, формула рас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я в методике построения показателей оборота всех оборотных и нормируемых 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ущность управления финансами. Объекты и субъект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ета затрат на производство и реализацию продукции, ее элементы и показа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удовлетворительная структура баланса, критерии ее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ь, отражающий эффективность использования средств, инвестированных в предприя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 концентрации и маневренности оборотного капитала, финансовой зависимости. Формулы их расчета и информационное обеспе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ный анализ уровней рентабельности по группе показателей, рассчитанных на основе чистого притока денежных 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Финансовый механизм и его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траты на производство и реализацию продукции (работ, услуг), их содержан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квидация предприятия, мировое соглашение при несосто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управленческ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казатели оценки финансовой устойчив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ая цель и направления анализа дебиторской задолж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Фондовая биржа и  ее деятельность. Финансирование деятельности бирж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ая схема полного товарищества и организация его финан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наличная форма расчетов с оформлением аккредитива. Аккредитив и его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имущественного положения предприятия с помощью горизонтального анализа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системы формализованных и неформализованных критери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формулы расчета коэффициентов оборачиваемости кредиторской задолженности и среднего срока  оборота кредиторской задолж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Финансовый рынок, его назначение, виды. Объективная предпосылка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затрат на производ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ймы террито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нтабельность заемных средств с учетом влияния на  нее фактора налогооб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чет о движении денежных средств как отчет об изменениях финансового состояния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эффективности хозяйственной деятельности в содержании финансового уч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Финансовая система. Звенья финансовой системы, их характерны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коммерческие предприятия и организация их финан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ы и основные формы расчетов с поставщиками, бюджетом, покупателями. Основные условия безналичных ра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рентабельности собственного капитала, способы и информационная база его рас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анализа финансового состоя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комплексного анализа эффективности хозяйствен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Контрольная функция финан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и использование балансовой прибыл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емная деятельность РФ на внутреннем рын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формализованного расчета факторных влияний на прибыль от реализаци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оценки имущественного положения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ширенная модель для расчета устойчивого темпа роста собственного капит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Векселя, их разделение по признакам сроков платежа, количеству участников в операции, эмит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ание и расчет пассивов, постоянно находящихся  в распоряжении предприятия.  Переходящая задолженность по заработной плате, начисленная на заработную плату, и другие задолженности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Влияние кредитной политики на эффективность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анализа балансовой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ры для восстановления платежеспособ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тические процедуры, применяемые в анализе и оценке эффективности использования основных средств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Государственное регулирование рынка ценных бума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онды, расчет показателей их расширение и обно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стовые фонды, их дея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лансовая прибыль, его экономическая характеристика и оц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Денежная» прибыль или реальный приток наличности, формула расчета. Причины расхождения между величинами прибыли и «денежной» прибыл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структуры нематериальных активов по срокам полезного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Участники – субъекты рынка ценных бума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ая схема товарищества на вере (коммандитного товарищества) и организация его финан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иринг, операции обеспечивающие его провед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воздействующие на прибыль от реализации товарной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тчета о движении денеж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оборачиваемости дебиторской задолж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Содержание финансово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алогооблагаемой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стовые операции, договор об  учреждении т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читайте коэффициент годности основных средств предприятия на начало и  конец года по следующим данным: первоначальная стоимость на  начало года ― 436 тыс. руб.; на конец года ― 1332 тыс. руб., остаточная стоимость соответственно ― 125 тыс. руб. и 980 тыс. руб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положения коммерческой организации на рынке ценных бума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ры по снижению дебиторской и кредиторской задолженност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Финансовая стратегия и так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траты на воспроизводство производственных фондов, их содержание и целевое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кредитования, оформления и погашения кредита. Обеспечение кред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содержание внутризаводского финансов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деловой а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эффективности и доходности нематериальных акти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равовое обеспечение функционирования финансового меха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ые ресурсы предприятия, направленные на его развитие в условиях самофинанс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банкротства». Его внешние признаки. Мероприятия, проводимые в связи с банкрот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содержание внешнего финансов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я «финансовой устойчивости»  и «финансовой устойчивости в долгосрочном план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и оценка эффективности деятельности предприятия, основные задачи анали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Инвестиционный институт, его деятельность на рынке ценных  бумаг в качестве финансового брокера, инвестиционного консультанта, инвестиционной компании, инвестиционного фон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нормативов оборотных средств по готовой продукции и статье «Расходы будущих период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казатели и коэффициенты, свидетельствующие о несосто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нтабельность заемных средств, способы его расчета. Источники информации для рас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«ликвидность баланса» и «ликвидность актив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зервы экстенсивного и интенсивного развития производства с точки зрения конечных результ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Казначейские обязательства, депозитные и сберегательные сертификаты, их отличительны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управления финансами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мерческий (фирменный) креди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влияния на прибыль экономии от снижения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экономическая эффектив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формулы расчета фондоотдачи (оборачиваемости) денежных средств и прочих внеоборотных активов и коэффициента оборачиваемости собственного капит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Функционирование финансов в сфере производства, обращения и потребления и влияние на 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питальные вложения как способ воспроизводства основ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личная форма расчетов, кассовые операции. Основные положения их 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тикальный (структурный) анализ, его показатели, ценность результатов анализа в условиях инф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я «собственных оборотных средств» и «нормальных источников формирования запас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корение оборачиваемости оборотных средств его влияние на финансовое состояние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Формы финансового обеспечения воспроизводственных затр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ание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зинг, его виды и основные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равнительного (пространственного)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связь изменений прибыли, оборотного капитала  и денеж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деловой активности и рентабельность. Формулы финансовых коэффициентов и их взаимосвяз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Государственный (вневедомственный) финансовый контроль. Органы, его осуществляющие. Его задачи, объекты и сферы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финансирования капитальных вло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наличная форма расчетов с оформлением платежного поручения и платежного требования-пор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расчета совокупных включений капитала и расчет его рентаб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«хорошего» баланса с точки зрения повышения эффе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ный анализ уровней рентабельности по группе показателей, рассчитанный на основе различных элементов прибыли (доход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Финансы, как экономическая категория. Область их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балансовой стоимости основных средств и среднегодовой стоимости основных производствен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ы с помощью кредитных и дебетных карточе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влияния на прибыль изменений себестоимости за счет структурных сдвигов в составе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ичественные критерии оценки структуры баланса. Основания для признания структуры баланса неудовлетворительной, а предприятие ― неплатежеспособн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дебиторской задолж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Независимый финансовый конт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овокупного норматива оборот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фетирование и его механ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рентабельности». Расчет рентабельности в зависимости от направления вложений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ы текущей, быстрой и отложенной ликвидности (платежеспособности), их смысловое значение, формулы рас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рационализации выявления и мобилизация резерв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Оборотные фонды и фонды обращения. Их состав, содержание и участие в производственно-торговом проц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ание производственной себестоимости остатков нереализованной продукции и выручки от реализации продукции (работ, услуг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потека: сущность и предм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нтабельность продаж, его экономический смысл. Факторы, влияющие на рентабельность продаж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ликвидности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зводственный потенциал и совокупный резерв повышения эффективности производства на предприя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, ДЕНЕЖНОЕ ОБРАЩЕНИЕ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Финансовые ресурсы, их понятие, формирование и использ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ивность использования оборотных средств и расчет его основных показа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биторская задолженность. Показатели оценки ее ри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ризонтальный (временной) анализ, его показатели. Определение степени агрегированности, ценность результатов анализа в условиях инф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лексная оценка ликвидности баланса. Общий показатель ликвидности баланса, его сущность и рас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экономического анализа в управлении предприят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1:33:00Z</dcterms:created>
  <dc:creator>Dis</dc:creator>
  <dc:description/>
  <dc:language>en-US</dc:language>
  <cp:lastModifiedBy>Андрукович К. В.</cp:lastModifiedBy>
  <dcterms:modified xsi:type="dcterms:W3CDTF">2001-03-25T05:37:00Z</dcterms:modified>
  <cp:revision>4</cp:revision>
  <dc:subject/>
  <dc:title/>
</cp:coreProperties>
</file>