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>
          <w:u w:val="none"/>
        </w:rPr>
      </w:pPr>
      <w:r>
        <w:rPr>
          <w:u w:val="none"/>
        </w:rPr>
        <w:t>3. МЕРОПРИЯТИЯ ПО СОВЕРШЕНСТВОВАНИЮ БЕЗНАЛИЧНЫХ РАСЧЕТОВ В ОСБ№270 НА ФОНЕ РОССИИ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>В литературе высказана позиция, что безналичные расчеты – это не движение денежных средств, а движение денежных обязательств. При этом объем требований клиента к банку отражается на его расчетном (текущем) счете. На корреспондентских счетах банков отражаются уже суммы требований к банкам-корреспондентам. Сложность и важность расчетных взаимоотношений предопределяет необходимость установления единообразия посредством регулирования. Это требует выработки единой концепции стандартизации и сертификации банковской деятельности. В рамках этой концепции, как свидетельствует международная и отечественная практика, имеется  пять достаточно автономных направлений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>Первое – банковские информационные технологии. Центральный банк РФ, Комитет при президенте РФ по политике информатизации и Госстандарт РФ подготовили соглашение о разработке системы стандартизации информационных технологий в банковском деле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>К началу 2001г. разработаны фрагменты стандартизированного профиля, регламентирующие функциональные части банковских автоматизированных систем, интерфейсы пользователей, средства и методы проектирования, программные средства, форматы электронных банковских сообщений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>Второе направление – комплексная система защиты банковской деятельности. Нормативная база в области применения методов и средств защиты пока недостаточная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>Третье направление – методологическое обеспечение банковских операций. Для проведения работ в этом направлении Госстандартом РФ создан специализированный Технический комитет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>Четвертое направление стандартизации банковской деятельности касается правил проведения банковских операций, расчетов, бухгалтерского учета и отчетности, карточек финансовых операций и соответствующих носителей информации. Совместно с Центральным банком РФ проводится унификация банковских документов на основе формирования в общероссийском классификаторе управленческой документации класса «Унифицированная система банковской документации». Банком России введен с 1998г. двадцатиразрядный План счетов бухгалтерского учета в кредитных организациях Российской Федерации, приближенных к международным стандартам.</w:t>
      </w:r>
    </w:p>
    <w:p>
      <w:pPr>
        <w:pStyle w:val="2"/>
        <w:spacing w:lineRule="auto" w:line="360"/>
        <w:rPr/>
      </w:pPr>
      <w:r>
        <w:rPr>
          <w:u w:val="none"/>
        </w:rPr>
        <w:t>И пятое направление – банковские услуги. Госстандарт России совместно с Банком России разработал и принял  в общероссийском классификаторе видов экономической деятельности, продукции и услуг подраздел «Финансовое посредничество, кроме страхования и пенсионного обеспечения», который в начале 2001г. включал 134 услуги банков, из них 127 – коммерческих банков, 7 – Банка России</w:t>
      </w:r>
      <w:r>
        <w:rPr>
          <w:rStyle w:val="FootnoteCharacters"/>
          <w:rStyle w:val="FootnoteAnchor"/>
          <w:u w:val="none"/>
        </w:rPr>
        <w:footnoteReference w:id="2"/>
      </w:r>
      <w:r>
        <w:rPr>
          <w:u w:val="none"/>
        </w:rPr>
        <w:t>.</w:t>
      </w:r>
    </w:p>
    <w:p>
      <w:pPr>
        <w:pStyle w:val="2"/>
        <w:spacing w:lineRule="auto" w:line="360"/>
        <w:ind w:firstLine="357"/>
        <w:rPr>
          <w:u w:val="none"/>
        </w:rPr>
      </w:pPr>
      <w:r>
        <w:rPr>
          <w:u w:val="none"/>
        </w:rPr>
        <w:t xml:space="preserve">В  начале  2004 года  в  Рубцовском  ОСБ №270 мною   было  проведено  анкетирование  клиентов  по  вопросам  обслуживания.  Анкетирование  представляло  собой    экспресс - опрос,  в  ходе  которого  было  охвачено  2%  клиентуры  ОСБ №270. </w:t>
      </w:r>
    </w:p>
    <w:p>
      <w:pPr>
        <w:pStyle w:val="2"/>
        <w:spacing w:lineRule="auto" w:line="360"/>
        <w:ind w:firstLine="357"/>
        <w:rPr>
          <w:u w:val="none"/>
        </w:rPr>
      </w:pPr>
      <w:r>
        <w:rPr>
          <w:u w:val="none"/>
        </w:rPr>
        <w:t>Главные  задачи  опроса:</w:t>
      </w:r>
    </w:p>
    <w:p>
      <w:pPr>
        <w:pStyle w:val="Normal"/>
        <w:autoSpaceDE w:val="false"/>
        <w:spacing w:lineRule="auto" w:line="360"/>
        <w:ind w:left="360" w:firstLine="14"/>
        <w:jc w:val="both"/>
        <w:rPr>
          <w:sz w:val="28"/>
        </w:rPr>
      </w:pPr>
      <w:r>
        <w:rPr>
          <w:sz w:val="28"/>
        </w:rPr>
        <w:t>1)  Выявление  действительной  картины  состояния  РКО   и  отношения  клиентов  к  банку;</w:t>
      </w:r>
    </w:p>
    <w:p>
      <w:pPr>
        <w:pStyle w:val="Normal"/>
        <w:autoSpaceDE w:val="false"/>
        <w:spacing w:lineRule="auto" w:line="360"/>
        <w:ind w:left="360" w:firstLine="14"/>
        <w:jc w:val="both"/>
        <w:rPr>
          <w:sz w:val="28"/>
        </w:rPr>
      </w:pPr>
      <w:r>
        <w:rPr>
          <w:sz w:val="28"/>
        </w:rPr>
        <w:t>2)  Совершенствование  работы  банка  в  интересах  клиента;</w:t>
      </w:r>
    </w:p>
    <w:p>
      <w:pPr>
        <w:pStyle w:val="Normal"/>
        <w:autoSpaceDE w:val="false"/>
        <w:spacing w:lineRule="auto" w:line="360"/>
        <w:ind w:left="374" w:hanging="0"/>
        <w:jc w:val="both"/>
        <w:rPr>
          <w:sz w:val="28"/>
        </w:rPr>
      </w:pPr>
      <w:r>
        <w:rPr>
          <w:sz w:val="28"/>
        </w:rPr>
        <w:t>3)  Повышение  качества  обслужива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4) Внедрение  в  практику  работы  Сбербанка  и  его  филиалов  современных,  пользующихся  спросом  банковских  продуктов  и  услу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чень  вопросов  анкеты  отражены  в  приложении (Приложение №  )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6) Банковские  продукты.  Банк  стремится  увеличить  долю  комиссионных  доходов  по  операциям  с  юридическими  лицами.  В  данном  разделе  планируются 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о  стандартизации  и  унификации  предлагаемых  продуктов,  включая  комплекс  организационных,  информационных  финансовых  и  юридических  процед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о  внедрению  новых  услуг  и  совершенствованию  существую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о  увеличению  объемов  продаж  банковских  продукт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  усилению  позиций  банка  на  рынке  услуг,  предоставляемых  предприятиям  и  организациям,  участникам  внешнеэкономической  деятельности.  Необходимо  развить  услуги  по  предконтрактному  консультированию  и  подготовке  документов , операций  по  выполнению  функций  платежного  агент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  развитию  современных  высокотехнологических  услуг,  в  том  числе по  системе  «Сбербанк - Клиент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</w:t>
      </w:r>
      <w:r>
        <w:rPr>
          <w:sz w:val="28"/>
        </w:rPr>
        <w:t xml:space="preserve">Около  80%  респондентов  невысоко  оценивают  уровень  своей информированности  о  продуктах  и  услугах,  предлагаемых  Сбербанком.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олее  90% респондентов  считают,  что  служащие  Сбербанка  о  потребностях  юридических  лиц  отчасти  осведомлены,  отчасти  нет.   Поэтому,  сотрудникам  банка  необходимо  более  интенсивно  выявлять  потребности   клиентов  в  процессе  их  обслуживания,  а  так  же  при  встрече  с  руководителями  предприятий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Интересно  распределились  ответы   об  отношении  к  Сбербанку  и  к  другим  банкам  города.  Около  90%  всех  опрошенных  не  пользуются  услугами  других  банков.  Около  10%  пользуются  услугами  других  банков  города  постоянно  или  время  от  времени.  Основными  причинами,  по  которым  клиенты  прибегают  к  услугам  других  банков   являются: неудобный  режим  работы  банка - 93% опрошенных  клиентов,  невыгодная  процентная  политика - 7%  респондентов.  В  целом,  доверие  к  Сбербанку  у  85%  респондентов  занимает  четвертый  уровень  по  пятибалльной  шкале,  10% -пятый  уровень,  5% - третий  уровень.  Уровень  доверия  к  другим  банкам  города  не  высок.  Лишь  10%  опрошенных  предприятий  доверяют  «Сибакадембанку»,  5% - «Зернобанку».  Таковы  результаты  проведенного  анкетирования  корпоративных  клиен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ля  более  полного  изучения  потребностей  клиентов  в  предлагаемых  услугах   необходимо  постоянно    следить  за  движением  клиентской  базы,  динамикой  клиентских  остатков  с  привязкой  к  различным  группам  счетов, динамикой   открытых  и  закрытых  счетов.  </w:t>
      </w:r>
    </w:p>
    <w:p>
      <w:pPr>
        <w:pStyle w:val="TextBody"/>
        <w:rPr/>
      </w:pPr>
      <w:r>
        <w:rPr/>
        <w:tab/>
        <w:t>После  выявления  предпочтений  и  склонностей  к  потреблению  тех  или  иных  банковских  продуктов,  важно  так  развернуть  банковскую  инфраструктуру,  чтобы  она  по  максимуму  соответствовала  запросам  клиен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Конечно,  если  банк  хочет  занимать  лидирующие  позиции,  то  он  должен  «вести  клиента  за  собой»,  предлагая  собственные  продукты,  на  которые  еще  не  сформировался  спрос.  Однако  в  этом  случае  возникает  риск   «не  угадать»  и  понести  финансовые  затраты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Работа  по  улучшению  формирующихся  потребностей   клиентов  должна  проводится  отделом  РКО  совместно  с  другими  подразделениями  банка.  При  этом  необходимо  учитывать  банковский  опыт  нашей  страны  и  мировой  банковской   практике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>В рамках рубцовского ОСБ№270 можно выделить ряд следующих направлений развития и мероприятий, проведение и реализация которых позитивно повлияет на работу отдела расчетно-кассового обслуживания, а, следовательно, и на объемы безналичных перечислений, на ассортимент предоставляемых услуг юридическим лицам, т.е. на организацию безналичных расчетов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еобходимо  внести   некоторые  изменения  в   работу  с  юридическими  лицами.   В  ходе  проведенного  мною  опроса,  было  выявлено,  что  большинство  предприятий  не  довольны  временем  обслуживания.    Как  показал  опрос,  80%  юридических  лиц  хотели  бы  иметь  индивидуальное  время  обслуживания.    Поэтому,  руководству  отдела  РКО,  желательно  разработать  индивидуальный  график,  в  котором  каждый  клиент  имел  бы  свое  время  обслуживания.  Конечно,  такие  действия  могут  привести  к  дополнительным  затратам  банка.  Хотя,    индивидуальное  обслуживание  разрядит  очереди,  что  в  конечном  итоге  приведет  к  повышению  качества  обслуживания  клиенту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ледующий  момент,  на  котором  следует  остановиться,  это  тарифная  политика  банка.  Как  показал  анализ,  проведенный  в  предыдущей  главе,  услуги  Сбербанка  наиболее  дорогие,  в  сравнении  с  услугами  остальных  банков  города.  Безусловно,  услуги  Сбербанка  разнообразны  и  конкурентоспособны. Но  высокая  стоимость  данных  услуг  может  создать  преграду  для  привлечения юридических лиц и предпринимателей.  Поэтому  банку  необходимо  разработать  гибкую  тарифную  политику в отношении всех услуг, связанных с безналичными расчетами.  Необходимо  пересмотреть  тарифы  и  изменить  некоторые  из  них  в  сторону  уменьшения.  Благодаря  этому,  еще  более  увеличится  клиентская  база  банка,  а  так  же  спрос  на  расчетно-кассовые  услуги.  Увеличение  объема  продаж  приведет  к  росту  комиссионных  доходов  банка.  Небольшое  снижение  тарифов  на  услуги,  а  так  же  система  скидок,  будет  стимулировать  спрос  на  дополнительные  услуги  у  крупных  клиентов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роме  этого,  необходимо  заострить  внимание  на  невысоких  объемах  продаж  некоторых  услуг, например, системы «Клиент – Сбербанк».  Как  показал  анализ,  данная  услуга  не  пользуются  массовым  спросом.  Сотрудникам банка  необходимо  активно  рекламировать  данные  услуги.  При  этом,  можно  использовать  различные  формы  рекламы,  начиная  от  распространения  рекламных  проспектов  и  заканчивая  рекламой  на  телевидении,  радио,  в  прессе.  Конечно,  данные  действия  увеличат  расходы  на  рекламу,  но  в  последствии  информированность  клиентов  увеличится,  что  обязательно  отразится  на  объемах  продаж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 показывают  данные  анализа,  ОСБ №270  за  предыдущие  годы  выполняло  задания  бизнес – плана  по  привлечению  средств  юридических  лиц  для  формирования  ресурсной  базы 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 2004  год  перед  Отделением  ставится  задача – дальнейшего  расширения  клиентской  базы,  за  счет  комплексности  предоставления  услуг  и  повышения  качества  обслужи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ля  решения  этой  задачи  банку  необходимо проводить  активные  мероприятия по  привлечению  клиентов  на  РКО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ероприятия  представлены  в  таблице  (Таблица 3.1.)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 3.1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ind w:left="360" w:hanging="0"/>
        <w:rPr/>
      </w:pPr>
      <w:r>
        <w:rPr/>
        <w:t>Мероприятия  по  активизации  привлечения  юридических  ли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роприятия  по  привлечению  новых  клиентов</w:t>
            </w:r>
          </w:p>
        </w:tc>
      </w:tr>
      <w:tr>
        <w:trPr>
          <w:trHeight w:val="2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 и  проведение  рекламной  компании  по  предложению  клиентам  банковских  услуг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Публикация  статей  в  местных,  региональных  газетах  и  журнал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 Выпуск  и  распространение  рекламных  проспектов  о  видах  услуг  в  ОСБ№27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Проведение  презентаций  новых  банковских  товаров  и  услуг,  с  освещением  данного  события  в  прессе,  на  телевидении,  радио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 Открытие  собственной  странички  в  Интернет.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служивание  партнеров  и  подрядчиков  банка ( строителей,  магазины,  в  которых  банк  закупает  что – либо,  и  т.д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лечение  на  основе  целевых  компан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 Предложение  дисконтных,  кредитных  карт  с  низким  тарифо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 Привлечение  на  специальные  программы  расчета  между  партнерами  сделки  ( например  векселями  банка),  на  выгодных  услов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 материальной  заинтересованности  лиц,  влияющих  на  решения  клиентов  о  выборе  банка ( выплата  материального  вознаграж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лечение  клиентуры   « рухнувших»  банков  путем  приобретения  долгов  заемщиков  перед  банк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ь  систематический  отбор  крупных  плательщиков  по  данным  ТРЦ  с  последующим  их  привлечени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роприятия  по  активизации  работы  с  клиентами  ба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ведение  тематических  семинаров  с  группами  клиентов  для  активизации  продаж  банковских  продуктов  и  услуг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ние  новых  услуг  на  основе  потребностей  клиентов.  Предложение  клиентам  взаимовыгодных  вариантов  использования  банковских  у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ожение  услуг  инкассации  всем  клиентам,  сдающим  выручку  самостоятельно.  Особый  упор  сделать  на  предприятия  оптовой  и  розничной  торговли.  Изучить  потребность  в  доставке  средств  на  выдачу  зарплаты  на  пред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 с  VIP – Клиентами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 встреч  с  руководством  каждого  элитного  клиента  для  изучения  мнения  и  предложения  у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 совещаний  по  результатам  встреч  с  клиентами  и  оценкой  их  эффектив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ление  индивидуальных  условий  обслуживания  (времени  обслуживания,  сервиса,  тарифов  и  ставок  начисления  на  остатки  и  депозиты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едрение  данного  комплекса  мероприятий  активизирует  привлечение  юридических  лиц  на  РКО.  Это  позволит  качественно  и  количественно  усовершенствовать  клиентскую  базу  банка, а , следовательно, увеличить доходы банка от безналичных перечислений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</w:rPr>
        <w:t>Кроме  того,  эффективным  способом  укрепления  клиентской  базы является  внедрение  индивидуальных  менеджеров  (менеджеров  счета ),  с  наделением  определенного  объема  полномочий  для  оперативного  решения  проблем  клиента.  В  отношении  крупных  и  перспективных  клиентов  банка  персональными  менеджерами   должна  осуществляться  разработка  и  последующее  выполнение  краткосрочных  планов.  В  планы  должны  включаться  помимо  основной  работы,  мероприятия  по  финансовому  и  налоговому  консультированию,  разработку  индивидуальных  услуг  и  тарифо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>В  целом,   постоянное  внимание  к  нуждам  клиентов  и  постоянное  предложение  все  новых  услуг  является  залогом  заинтересованности  в  работе  с  данным  банковским  учреждением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>В  современных  условиях  клиенты  банка  становятся  все  более  мобильными.  В  связи  с  этим  будут  изменяться  их  требования  к  банковским  услугам,  особенно  в  части  обеспечения  круглосуточной  доступности  к  своему  банковскому  счету  в  течении  7  дней  в  неделю.  Это  диктует  необходимость  развивать  в  Отделении  Интернет – технолог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ab/>
        <w:t>В    настоящее  время    Интернет – банкинг  развивается  во  всем  мире.  Банки  видят  в  Интернете  большой  коммерческий  потенциал  и  возможность  перевода  своего  бизнеса  на  качественно  новый  уровень.  Существует  четыре  основные  модели  электронного  банковского  обслуживания    в  Интернете:  интегрированный  подход,  автономный  Интернет – банк,  виртуальный  банк,  виртуальный  финансовый  супермарке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ab/>
        <w:t xml:space="preserve">Интернет – банкинг  наиболее  динамичными  темпами  развивается  в  Европе.  Наиболее  передовые  позиции  на  данном  направлении,  как  считают  специалисты,  занимают  немецкие  банки.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 xml:space="preserve">Интернет – банки  предоставляют  своим  клиентам  весь  спектр  банковских  услуг  в  режиме  реального  времени.  В  их  число  входит  осуществление  расчетов  и  иных  стандартных  банковских  операций,  а  также  брокерские  услуги.  Также  клиентам  предложен  доступ  к  экономическим  и  финансовым  данным  в  онлайновом  режиме,  которые  являются  самыми  посвящаемыми  из  разделов  на  сайде  банков.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>Развитие  банковских  услуг  в  Интернете  способству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о- первых,  расширение  рынка  за  счет  удаленных  пользователей  при  относительно  небольшом  вложении  средств  на  содержание  маленького  штата  сотрудник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 –вторых,  снижению  расходов  на  содержание  филиалов  и  проведение  операций  за  счет  полной  автоматизации  данных  процессов  в  Интернет – банках.</w:t>
      </w:r>
    </w:p>
    <w:p>
      <w:pPr>
        <w:pStyle w:val="2"/>
        <w:spacing w:lineRule="auto" w:line="360"/>
        <w:rPr/>
      </w:pPr>
      <w:r>
        <w:rPr>
          <w:u w:val="none"/>
        </w:rPr>
        <w:t xml:space="preserve">Как  показала  практика,  одно  из  слабых  звеньев  виртуальных  банков – это  отсутствие  непосредственного  контакта  с  клиентами  и,  соответственно,  индивидуального  подхода  к  ним.  Правда,   виртуальные  банки  стараются  подключать  дополнительные  каналы  обслуживания.  При  этом,  клиенты  получают  дополнительные  консультации  и  оперативную  информацию  через  чат – лайны,  форумы  и  операторские  центры. 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 xml:space="preserve">Передовой   зарубежный  опыт  развития   Интернет – банкинга  поможет  российским  банкам  применить  его  на  практике,  с  учетом  особенностей  банковской  системы  России.  </w:t>
      </w:r>
    </w:p>
    <w:p>
      <w:pPr>
        <w:pStyle w:val="2"/>
        <w:spacing w:lineRule="auto" w:line="360"/>
        <w:rPr/>
      </w:pPr>
      <w:r>
        <w:rPr>
          <w:u w:val="none"/>
        </w:rPr>
        <w:tab/>
        <w:t>Уже  на  данный  момент,  российские  банки  активно  внедряют  интернет – услуги,  в  общем  объеме  которых,  основную  долю  занимают  расчетные  услуги.  Это  и  управление  счетом  через  Интернет,    система  удаленных  клиентских  серверов  для  владельцев  платежных  карт,  подсистема  «Толстый  клиент»,  предназначенная  для  ускоренной  подготовки  и  передачи  в  банк  платежных  документов  и  другое.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  <w:tab/>
        <w:t>Среди  отечественных  банков  Интернет – технологии  развиваются  ГУТА – Банком,  Бин – Банком,  НОМАС  банком  и  другими.</w:t>
      </w:r>
    </w:p>
    <w:p>
      <w:pPr>
        <w:pStyle w:val="2"/>
        <w:spacing w:lineRule="auto" w:line="360"/>
        <w:ind w:firstLine="720"/>
        <w:rPr>
          <w:u w:val="none"/>
        </w:rPr>
      </w:pPr>
      <w:r>
        <w:rPr>
          <w:u w:val="none"/>
        </w:rPr>
        <w:t xml:space="preserve">В  то  же  время,  существует  ряд  трудностей,  которые  сдерживают  массовое  внедрение  и  развитие  Интернет – банкинга  в  российской  практике.  Это  связано  с  законодательными  аспектами,  а  так  же  с  защитой  конфиденциальной  банковской  информацией.  </w:t>
      </w:r>
    </w:p>
    <w:p>
      <w:pPr>
        <w:pStyle w:val="2"/>
        <w:spacing w:lineRule="auto" w:line="360"/>
        <w:ind w:firstLine="720"/>
        <w:rPr>
          <w:u w:val="none"/>
        </w:rPr>
      </w:pPr>
      <w:r>
        <w:rPr>
          <w:u w:val="none"/>
        </w:rPr>
        <w:t>У  нас  в  стране  до  сих  пор  не  признается  электронная  подпись,  что  не  облегчает  проведение  электронных  транзакций,  в  том  числе  и  операций  через  Интернет.  Так  же  необходимо  разработать  минимальные  требования,  касающиеся  защиты  конфиденциальной  банковской  и  финансовой  информации.</w:t>
      </w:r>
    </w:p>
    <w:p>
      <w:pPr>
        <w:pStyle w:val="2"/>
        <w:spacing w:lineRule="auto" w:line="360"/>
        <w:rPr/>
      </w:pPr>
      <w:r>
        <w:rPr>
          <w:u w:val="none"/>
        </w:rPr>
        <w:t xml:space="preserve">Центральный  Банк  до  сих  пор  не  определил  свое  отношение  к  банковским  операциям  через  Интернет.  Необходимо  создать  основные  принципы  и  понятия  Интернет – банкинга.  Ценность  их  заключается  в  том,  что  появится  официальная  информация,  которая  на  данный  момент  отсутствует.  В  таких  условиях  и  банки  и  клиенты  будут  чувствовать  себя  более  уверено.  </w:t>
      </w:r>
    </w:p>
    <w:p>
      <w:pPr>
        <w:pStyle w:val="2"/>
        <w:spacing w:lineRule="auto" w:line="360"/>
        <w:rPr/>
      </w:pPr>
      <w:r>
        <w:rPr>
          <w:u w:val="none"/>
        </w:rPr>
        <w:tab/>
        <w:t>Решение  этих  вопросов  обеспечит  законодательную  базу  для  предоставления  финансово – банковских  услуг  в  Интернете,  и  позволит  более  гибко  реагировать  на  вопросы,  связанные  с  безопасностью.  Это  создаст  предпосылки  для  массового  применения  Интернет – технологий  в  российских  банках,  в  том  числе  и  в  Рубцовском  ОСБ№270.</w:t>
      </w:r>
    </w:p>
    <w:p>
      <w:pPr>
        <w:pStyle w:val="2"/>
        <w:spacing w:lineRule="auto" w:line="360"/>
        <w:rPr/>
      </w:pPr>
      <w:r>
        <w:rPr>
          <w:u w:val="none"/>
        </w:rPr>
        <w:tab/>
        <w:t>Таким  образом,  последовательное  внедрение  мероприятий  по  укреплению  и  расширению  клиентской  базы,  а  так  же  развитие  Интернет – услуг,  позволит ОСБ № 270  удержаться  на  лидирующих  позициях</w:t>
      </w:r>
      <w:r>
        <w:rPr/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851" w:footer="0" w:bottom="567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2001, №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28:00Z</dcterms:created>
  <dc:creator>Иванов Иван Иванович</dc:creator>
  <dc:description/>
  <dc:language>en-US</dc:language>
  <cp:lastModifiedBy>Иванов Иван Иванович</cp:lastModifiedBy>
  <dcterms:modified xsi:type="dcterms:W3CDTF">2004-06-09T02:26:00Z</dcterms:modified>
  <cp:revision>19</cp:revision>
  <dc:subject/>
  <dc:title/>
</cp:coreProperties>
</file>