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1.ВВЕДЕНИЕ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Известно, что ввод в экслуатацию систем управления современными сложными технологическими процессами, как правило, занимают относительно много времени, требуя для своего выполнения специальных бригад квалифицированного пуско-наладочного персонала. И несмотря на это, как свидетельствует опыт, в большинстве случаев принятые в эксплуатацию системы управления оказываются настроенными далеко не оптимальным образом, что влечёт за собой соответствующие (обычно скрытые, поскольку они специально не регистрируются) экономические потери, а также сократить сроки ввода систем управления в действие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 процессе эксплуатации водоподготовительной обессоливающей установки ХВО-2 (химводоочистка) возникает необходимость в сбросе сточных вод, образующихся в результате регенерационных циклов водород-катионитовых и анионитовых фильтров, достигающих по количеству до 50% от производительности ВП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(водоподготовительной установки). В результате регенераций Н-катионитовых фильтров раствором серной кислоты образуются кислые стоки с “рН” ниже 6.5, а при регенерации анионитовых фильтров раствором едкого натра образуются щелочные стоки (рН=8.5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По природоохранным нормам сточные воды должны удовлетворять требованиям нейтральной Среды, т.е. соответствовать рН=6.5-8.5. Процесс нейтрализации сточных вод до заданных величин не простой, требующий значительных затрат. Для удовлетворения таких жестких требований на ХВО-2 выполнена схема узла нейтрализации сточных вод с автоматизированной системой управления технологическим процессом (АСУ ТП).   </w:t>
      </w:r>
    </w:p>
    <w:sectPr>
      <w:type w:val="nextPage"/>
      <w:pgSz w:w="11906" w:h="16838"/>
      <w:pgMar w:left="2127" w:right="707" w:gutter="0" w:header="0" w:top="1134" w:footer="0" w:bottom="22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02:37:00Z</dcterms:created>
  <dc:creator>Конев Константин</dc:creator>
  <dc:description/>
  <dc:language>en-US</dc:language>
  <cp:lastModifiedBy>Mitryasov</cp:lastModifiedBy>
  <cp:lastPrinted>1997-05-12T09:33:00Z</cp:lastPrinted>
  <dcterms:modified xsi:type="dcterms:W3CDTF">2001-01-07T12:01:00Z</dcterms:modified>
  <cp:revision>9</cp:revision>
  <dc:subject/>
  <dc:title>                ВВЕДЕНИЕ</dc:title>
</cp:coreProperties>
</file>