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ить элементарный последовательный автомат в базисе И – НЕ.</w:t>
      </w:r>
    </w:p>
    <w:p>
      <w:pPr>
        <w:pStyle w:val="Normal"/>
        <w:rPr/>
      </w:pPr>
      <w:r>
        <w:rPr/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756"/>
      </w:tblGrid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2265" cy="166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7"/>
                              <w:gridCol w:w="756"/>
                              <w:gridCol w:w="757"/>
                              <w:gridCol w:w="756"/>
                              <w:gridCol w:w="75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1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7"/>
                        <w:gridCol w:w="756"/>
                        <w:gridCol w:w="757"/>
                        <w:gridCol w:w="756"/>
                        <w:gridCol w:w="75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86910</wp:posOffset>
                </wp:positionH>
                <wp:positionV relativeFrom="paragraph">
                  <wp:posOffset>50165</wp:posOffset>
                </wp:positionV>
                <wp:extent cx="15544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3.9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>Уравнение в базисе И – 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93370</wp:posOffset>
                </wp:positionV>
                <wp:extent cx="2975610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60"/>
                              <w:gridCol w:w="1302"/>
                              <w:gridCol w:w="996"/>
                              <w:gridCol w:w="1258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59.85pt;mso-wrap-distance-left:0pt;mso-wrap-distance-right:9pt;mso-wrap-distance-top:0pt;mso-wrap-distance-bottom:0pt;margin-top:2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60"/>
                        <w:gridCol w:w="1302"/>
                        <w:gridCol w:w="996"/>
                        <w:gridCol w:w="1258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</m:mr>
            </m:m>
          </m:e>
        </m:d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400810</wp:posOffset>
                </wp:positionH>
                <wp:positionV relativeFrom="paragraph">
                  <wp:posOffset>34290</wp:posOffset>
                </wp:positionV>
                <wp:extent cx="155448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2.7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572510</wp:posOffset>
                </wp:positionH>
                <wp:positionV relativeFrom="paragraph">
                  <wp:posOffset>34290</wp:posOffset>
                </wp:positionV>
                <wp:extent cx="155448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2.7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</m:e>
              </m:mr>
            </m:m>
          </m:e>
        </m:d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ba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610225" cy="2466975"/>
                <wp:effectExtent l="9525" t="10160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467080"/>
                          <a:chOff x="0" y="0"/>
                          <a:chExt cx="5610240" cy="2467080"/>
                        </a:xfrm>
                      </wpg:grpSpPr>
                      <wps:wsp>
                        <wps:cNvSpPr/>
                        <wps:spPr>
                          <a:xfrm>
                            <a:off x="2139480" y="19458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945800"/>
                            <a:ext cx="212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22000"/>
                            <a:ext cx="418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160" y="17082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4960" y="1954440"/>
                            <a:ext cx="61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00" y="198720"/>
                            <a:ext cx="142200" cy="151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31880"/>
                            <a:ext cx="151920" cy="18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960" y="522000"/>
                            <a:ext cx="142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82360" y="142200"/>
                            <a:ext cx="218520" cy="275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5480" y="1917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954440"/>
                            <a:ext cx="13690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126" y="51"/>
                                </a:lnTo>
                                <a:lnTo>
                                  <a:pt x="126" y="12"/>
                                </a:lnTo>
                                <a:lnTo>
                                  <a:pt x="144" y="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160" y="2844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04920" y="2844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812120" y="1917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4640" y="2844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13280" y="2844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04920" y="17082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44640" y="1708200"/>
                            <a:ext cx="474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907640"/>
                            <a:ext cx="6588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11240" y="1774080"/>
                            <a:ext cx="180360" cy="18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13280" y="17082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39240" y="44568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700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8960" y="186948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5880" y="606960"/>
                            <a:ext cx="1083960" cy="13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5880" y="521280"/>
                            <a:ext cx="1083960" cy="13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4935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917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32840"/>
                            <a:ext cx="2339280" cy="18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91">
                                <a:moveTo>
                                  <a:pt x="246" y="191"/>
                                </a:move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30" y="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4935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0"/>
                            <a:ext cx="2700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94">
                                <a:moveTo>
                                  <a:pt x="284" y="55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"/>
                                </a:lnTo>
                                <a:lnTo>
                                  <a:pt x="46" y="1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645120"/>
                            <a:ext cx="45576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0">
                                <a:moveTo>
                                  <a:pt x="0" y="140"/>
                                </a:moveTo>
                                <a:lnTo>
                                  <a:pt x="15" y="140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4105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068920"/>
                            <a:ext cx="13406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7">
                                <a:moveTo>
                                  <a:pt x="0" y="37"/>
                                </a:moveTo>
                                <a:lnTo>
                                  <a:pt x="119" y="37"/>
                                </a:lnTo>
                                <a:lnTo>
                                  <a:pt x="11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645120"/>
                            <a:ext cx="57024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37">
                                <a:moveTo>
                                  <a:pt x="0" y="137"/>
                                </a:moveTo>
                                <a:lnTo>
                                  <a:pt x="36" y="137"/>
                                </a:lnTo>
                                <a:lnTo>
                                  <a:pt x="36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935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22000"/>
                            <a:ext cx="1350000" cy="132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6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22" y="75"/>
                                </a:lnTo>
                                <a:lnTo>
                                  <a:pt x="122" y="146"/>
                                </a:lnTo>
                                <a:lnTo>
                                  <a:pt x="142" y="14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" y="187884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44568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382360" y="1461240"/>
                            <a:ext cx="227880" cy="303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441.75pt;height:194.25pt" coordorigin="360,48" coordsize="8835,3885">
                <v:line id="shape_0" from="3729,3112" to="4252,3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1,3112" to="9044,3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6,870" to="9044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3;top:2738;width:1242;height:734">
                  <v:group id="shape_0" style="position:absolute;left:1483;top:2738;width:1242;height:734">
                    <v:rect id="shape_0" fillcolor="white" stroked="t" o:allowincell="f" style="position:absolute;left:1483;top:273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214,3098" to="2725,3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56;top:304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586;top:2840;width:280;height:292;mso-wrap-style:none;v-text-anchor:middle" type="_x0000_t75">
                    <v:imagedata r:id="rId14" o:detectmouseclick="t"/>
                    <v:stroke color="white" weight="9360" joinstyle="miter" endcap="flat"/>
                    <w10:wrap type="none"/>
                  </v:shape>
                </v:group>
                <v:line id="shape_0" from="494,3126" to="1466,3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74;top:361;width:223;height:238;mso-wrap-style:none;v-text-anchor:middle" type="_x0000_t75">
                  <v:imagedata r:id="rId1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60;top:2618;width:238;height:297;mso-wrap-style:none;v-text-anchor:middle" type="_x0000_t75">
                  <v:imagedata r:id="rId16" o:detectmouseclick="t"/>
                  <v:stroke color="white" weight="9360" joinstyle="miter" endcap="flat"/>
                  <w10:wrap type="none"/>
                </v:shape>
                <v:line id="shape_0" from="494,870" to="2739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836;top:272;width:343;height:432;mso-wrap-style:none;v-text-anchor:middle" type="_x0000_t75">
                  <v:imagedata r:id="rId17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1093;top:306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44,51" path="m0,0l0,51l126,51l126,12l144,12e" stroked="t" o:allowincell="f" style="position:absolute;left:1123;top:3126;width:2155;height:7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83;top:496;width:1242;height:734">
                  <v:group id="shape_0" style="position:absolute;left:1483;top:496;width:1242;height:734">
                    <v:rect id="shape_0" fillcolor="white" stroked="t" o:allowincell="f" style="position:absolute;left:1483;top:496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214,856" to="2725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56;top:798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1586;top:598;width:280;height:292;mso-wrap-style:none;v-text-anchor:middle" type="_x0000_t75">
                    <v:imagedata r:id="rId18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5092;top:496;width:1242;height:734">
                  <v:group id="shape_0" style="position:absolute;left:5092;top:496;width:1242;height:734">
                    <v:rect id="shape_0" fillcolor="white" stroked="t" o:allowincell="f" style="position:absolute;left:5092;top:496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823,856" to="6334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65;top:798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5195;top:598;width:280;height:292;mso-wrap-style:none;v-text-anchor:middle" type="_x0000_t75">
                    <v:imagedata r:id="rId19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7938;top:306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265;top:496;width:1242;height:734">
                  <v:group id="shape_0" style="position:absolute;left:3265;top:496;width:1242;height:734">
                    <v:rect id="shape_0" fillcolor="white" stroked="t" o:allowincell="f" style="position:absolute;left:3265;top:496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996,856" to="4507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8;top:798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3368;top:598;width:280;height:292;mso-wrap-style:none;v-text-anchor:middle" type="_x0000_t75">
                    <v:imagedata r:id="rId20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6680;top:496;width:1242;height:734">
                  <v:group id="shape_0" style="position:absolute;left:6680;top:496;width:1242;height:734">
                    <v:rect id="shape_0" fillcolor="white" stroked="t" o:allowincell="f" style="position:absolute;left:6680;top:496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411,856" to="7922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53;top:798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6783;top:598;width:280;height:292;mso-wrap-style:none;v-text-anchor:middle" type="_x0000_t75">
                    <v:imagedata r:id="rId21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5092;top:2738;width:1242;height:734">
                  <v:group id="shape_0" style="position:absolute;left:5092;top:2738;width:1242;height:734">
                    <v:rect id="shape_0" fillcolor="white" stroked="t" o:allowincell="f" style="position:absolute;left:5092;top:273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823,3098" to="6334,3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65;top:304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5195;top:2840;width:280;height:292;mso-wrap-style:none;v-text-anchor:middle" type="_x0000_t75">
                    <v:imagedata r:id="rId22" o:detectmouseclick="t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3265;top:2738;width:747;height: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954;top:3052;width:103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370;top:2842;width:283;height:297;mso-wrap-style:none;v-text-anchor:middle" type="_x0000_t75">
                  <v:imagedata r:id="rId23" o:detectmouseclick="t"/>
                  <v:stroke color="white" weight="9360" joinstyle="miter" endcap="flat"/>
                  <w10:wrap type="none"/>
                </v:shape>
                <v:group id="shape_0" style="position:absolute;left:6680;top:2738;width:1242;height:734">
                  <v:group id="shape_0" style="position:absolute;left:6680;top:2738;width:1242;height:734">
                    <v:rect id="shape_0" fillcolor="white" stroked="t" o:allowincell="f" style="position:absolute;left:6680;top:273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411,3098" to="7922,3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53;top:304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6783;top:2840;width:280;height:292;mso-wrap-style:none;v-text-anchor:middle" type="_x0000_t75">
                    <v:imagedata r:id="rId2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8926;top:750;width:195;height:195">
                  <v:oval id="shape_0" fillcolor="white" stroked="t" o:allowincell="f" style="position:absolute;left:8968;top:792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926,750" to="9121,9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941;top:2992;width:195;height:195">
                  <v:oval id="shape_0" fillcolor="white" stroked="t" o:allowincell="f" style="position:absolute;left:8983;top:3034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941,2992" to="9136,31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14,141" path="m114,141l114,101l0,34l0,0l27,0e" stroked="t" o:allowincell="f" style="position:absolute;left:6275;top:1004;width:1706;height:2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,141" path="m114,141l114,101l0,34l0,0l27,0e" stroked="t" o:allowincell="f" style="position:absolute;left:6275;top:869;width:1706;height:210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938;top:82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2;top:306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46,191" path="m246,191l246,0l0,0l0,28l30,28e" stroked="t" o:allowincell="f" style="position:absolute;left:4643;top:257;width:3683;height:2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626;top:82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84,194" path="m284,55l284,0l0,0l0,194l46,194e" stroked="t" o:allowincell="f" style="position:absolute;left:4418;top:48;width:4252;height:28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,140" path="m0,140l15,140l15,0l48,0e" stroked="t" o:allowincell="f" style="position:absolute;left:2546;top:1064;width:717;height:20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965;top:384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41,37" path="m0,37l119,37l119,0l141,0e" stroked="t" o:allowincell="f" style="position:absolute;left:2995;top:3306;width:2110;height:5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,137" path="m0,137l36,137l36,0l60,0e" stroked="t" o:allowincell="f" style="position:absolute;left:4193;top:1064;width:897;height:20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108;top:82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42,146" path="m0,0l0,75l122,75l122,146l142,146e" stroked="t" o:allowincell="f" style="position:absolute;left:1138;top:870;width:2125;height:20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04;top:3007;width:195;height:195">
                  <v:oval id="shape_0" fillcolor="white" stroked="t" o:allowincell="f" style="position:absolute;left:446;top:3049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04,3007" to="599,32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9;top:750;width:195;height:195">
                  <v:oval id="shape_0" fillcolor="white" stroked="t" o:allowincell="f" style="position:absolute;left:491;top:792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49,750" to="644,9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836;top:2349;width:358;height:477;mso-wrap-style:none;v-text-anchor:middle" type="_x0000_t75">
                  <v:imagedata r:id="rId25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ить элементарный последовательный автомат в базисе ИЛИ – НЕ.</w:t>
      </w:r>
    </w:p>
    <w:p>
      <w:pPr>
        <w:pStyle w:val="Normal"/>
        <w:rPr/>
      </w:pPr>
      <w:r>
        <w:rPr/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756"/>
      </w:tblGrid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2265" cy="1668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7"/>
                              <w:gridCol w:w="756"/>
                              <w:gridCol w:w="757"/>
                              <w:gridCol w:w="756"/>
                              <w:gridCol w:w="75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1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7"/>
                        <w:gridCol w:w="756"/>
                        <w:gridCol w:w="757"/>
                        <w:gridCol w:w="756"/>
                        <w:gridCol w:w="75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486910</wp:posOffset>
                </wp:positionH>
                <wp:positionV relativeFrom="paragraph">
                  <wp:posOffset>50165</wp:posOffset>
                </wp:positionV>
                <wp:extent cx="1554480" cy="3695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3.9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>Уравнение в базисе ИЛИ – 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293370</wp:posOffset>
                </wp:positionV>
                <wp:extent cx="2975610" cy="76009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60"/>
                              <w:gridCol w:w="1302"/>
                              <w:gridCol w:w="996"/>
                              <w:gridCol w:w="1258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59.85pt;mso-wrap-distance-left:0pt;mso-wrap-distance-right:9pt;mso-wrap-distance-top:0pt;mso-wrap-distance-bottom:0pt;margin-top:2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60"/>
                        <w:gridCol w:w="1302"/>
                        <w:gridCol w:w="996"/>
                        <w:gridCol w:w="1258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</m:mr>
            </m:m>
          </m:e>
        </m:d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1400810</wp:posOffset>
                </wp:positionH>
                <wp:positionV relativeFrom="paragraph">
                  <wp:posOffset>34290</wp:posOffset>
                </wp:positionV>
                <wp:extent cx="1554480" cy="36957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2.7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3572510</wp:posOffset>
                </wp:positionH>
                <wp:positionV relativeFrom="paragraph">
                  <wp:posOffset>34290</wp:posOffset>
                </wp:positionV>
                <wp:extent cx="1554480" cy="3695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9.1pt;mso-wrap-distance-left:9pt;mso-wrap-distance-right:9pt;mso-wrap-distance-top:0pt;mso-wrap-distance-bottom:0pt;margin-top:2.7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</m:e>
              </m:mr>
            </m:m>
          </m:e>
        </m:d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ba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425</wp:posOffset>
                </wp:positionH>
                <wp:positionV relativeFrom="paragraph">
                  <wp:posOffset>40640</wp:posOffset>
                </wp:positionV>
                <wp:extent cx="4781550" cy="219138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2191320"/>
                          <a:chOff x="0" y="0"/>
                          <a:chExt cx="4781520" cy="2191320"/>
                        </a:xfrm>
                      </wpg:grpSpPr>
                      <wps:wsp>
                        <wps:cNvSpPr/>
                        <wps:spPr>
                          <a:xfrm>
                            <a:off x="2557080" y="1953720"/>
                            <a:ext cx="212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31000"/>
                            <a:ext cx="36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957600"/>
                            <a:ext cx="61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04040"/>
                            <a:ext cx="142200" cy="151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000" y="635040"/>
                            <a:ext cx="151920" cy="18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840" y="464760"/>
                            <a:ext cx="11689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553640" y="151920"/>
                            <a:ext cx="218520" cy="275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7320" y="4363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63480"/>
                            <a:ext cx="3042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">
                                <a:moveTo>
                                  <a:pt x="32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925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7360" y="294120"/>
                            <a:ext cx="7988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2200"/>
                              <a:ext cx="32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4760"/>
                              <a:ext cx="655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83240" y="360000"/>
                            <a:ext cx="1137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84560" y="294120"/>
                            <a:ext cx="7988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2200"/>
                              <a:ext cx="32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4760"/>
                              <a:ext cx="655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51160" y="360000"/>
                            <a:ext cx="1137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6920" y="1717200"/>
                            <a:ext cx="7988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2200"/>
                              <a:ext cx="32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4760"/>
                              <a:ext cx="655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243520" y="1783080"/>
                            <a:ext cx="1137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84560" y="1717200"/>
                            <a:ext cx="7988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2200"/>
                              <a:ext cx="32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94760"/>
                              <a:ext cx="655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51160" y="1783080"/>
                            <a:ext cx="1137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39320" y="4831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880" y="454680"/>
                            <a:ext cx="13284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9062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0240" y="1877760"/>
                            <a:ext cx="13284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616680"/>
                            <a:ext cx="108324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880" y="531000"/>
                            <a:ext cx="108324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502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925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0"/>
                            <a:ext cx="3698280" cy="19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6">
                                <a:moveTo>
                                  <a:pt x="389" y="206"/>
                                </a:move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28" y="5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502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1920"/>
                            <a:ext cx="2423880" cy="16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79">
                                <a:moveTo>
                                  <a:pt x="255" y="39"/>
                                </a:moveTo>
                                <a:lnTo>
                                  <a:pt x="2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"/>
                                </a:lnTo>
                                <a:lnTo>
                                  <a:pt x="39" y="1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88200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88800"/>
                            <a:ext cx="1245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26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553640" y="1469880"/>
                            <a:ext cx="227880" cy="303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5760" y="464760"/>
                            <a:ext cx="1729800" cy="162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182" y="17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3.2pt;width:376.5pt;height:172.6pt" coordorigin="555,64" coordsize="7530,3452">
                <v:line id="shape_0" from="4582,3141" to="7934,3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6,900" to="7934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4,1572" to="1676,1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5;top:228;width:223;height:238;mso-wrap-style:none;v-text-anchor:middle" type="_x0000_t75">
                  <v:imagedata r:id="rId3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569;top:1064;width:238;height:297;mso-wrap-style:none;v-text-anchor:middle" type="_x0000_t75">
                  <v:imagedata r:id="rId35" o:detectmouseclick="t"/>
                  <v:stroke color="white" weight="9360" joinstyle="miter" endcap="flat"/>
                  <w10:wrap type="none"/>
                </v:shape>
                <v:shape id="shape_0" coordsize="123,1" path="m0,0l123,0e" stroked="t" o:allowincell="f" style="position:absolute;left:764;top:796;width:1840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726;top:303;width:343;height:432;mso-wrap-style:none;v-text-anchor:middle" type="_x0000_t75">
                  <v:imagedata r:id="rId36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1228;top:75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2,30" path="m32,0l4,0l4,30l0,30e" stroked="t" o:allowincell="f" style="position:absolute;left:1677;top:1109;width:478;height:4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828;top:309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157;top:527;width:1257;height:747">
                  <v:rect id="shape_0" fillcolor="white" stroked="t" o:allowincell="f" style="position:absolute;left:2157;top:527;width:739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897,893" to="3414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37;top:834;width:102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2261;top:631;width:178;height:282;mso-wrap-style:none;v-text-anchor:middle" type="_x0000_t75">
                  <v:imagedata r:id="rId37" o:detectmouseclick="t"/>
                  <v:stroke color="white" weight="9360" joinstyle="miter" endcap="flat"/>
                  <w10:wrap type="none"/>
                </v:shape>
                <v:group id="shape_0" style="position:absolute;left:5570;top:527;width:1257;height:747">
                  <v:rect id="shape_0" fillcolor="white" stroked="t" o:allowincell="f" style="position:absolute;left:5570;top:527;width:739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310,893" to="6827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50;top:834;width:102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5675;top:631;width:178;height:282;mso-wrap-style:none;v-text-anchor:middle" type="_x0000_t75">
                  <v:imagedata r:id="rId38" o:detectmouseclick="t"/>
                  <v:stroke color="white" weight="9360" joinstyle="miter" endcap="flat"/>
                  <w10:wrap type="none"/>
                </v:shape>
                <v:group id="shape_0" style="position:absolute;left:3983;top:2768;width:1257;height:747">
                  <v:rect id="shape_0" fillcolor="white" stroked="t" o:allowincell="f" style="position:absolute;left:3983;top:2768;width:739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723,3134" to="5240,3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63;top:3075;width:102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4088;top:2872;width:178;height:282;mso-wrap-style:none;v-text-anchor:middle" type="_x0000_t75">
                  <v:imagedata r:id="rId39" o:detectmouseclick="t"/>
                  <v:stroke color="white" weight="9360" joinstyle="miter" endcap="flat"/>
                  <w10:wrap type="none"/>
                </v:shape>
                <v:group id="shape_0" style="position:absolute;left:5570;top:2768;width:1257;height:747">
                  <v:rect id="shape_0" fillcolor="white" stroked="t" o:allowincell="f" style="position:absolute;left:5570;top:2768;width:739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310,3134" to="6827,3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50;top:3075;width:102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5675;top:2872;width:178;height:282;mso-wrap-style:none;v-text-anchor:middle" type="_x0000_t75">
                  <v:imagedata r:id="rId40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7861;top:825;width:118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816,780" to="8024,9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76;top:3066;width:118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831,3021" to="8039,3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14,141" path="m114,141l114,101l0,34l0,0l27,0e" stroked="t" o:allowincell="f" style="position:absolute;left:5166;top:1035;width:1705;height:2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,141" path="m114,141l114,101l0,34l0,0l27,0e" stroked="t" o:allowincell="f" style="position:absolute;left:5166;top:900;width:1705;height:2105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828;top:85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7;top:309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89,206" path="m389,206l389,0l0,0l0,59l28,59e" stroked="t" o:allowincell="f" style="position:absolute;left:1737;top:64;width:5823;height:30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172;top:85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55,179" path="m255,39l255,0l0,0l0,179l39,179e" stroked="t" o:allowincell="f" style="position:absolute;left:3399;top:303;width:3816;height:26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614;top:1453;width:195;height:195">
                  <v:oval id="shape_0" fillcolor="white" stroked="t" o:allowincell="f" style="position:absolute;left:656;top:1495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14,1453" to="809,16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9;top:676;width:195;height:195">
                  <v:oval id="shape_0" fillcolor="white" stroked="t" o:allowincell="f" style="position:absolute;left:671;top:718;width:111;height:1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29,676" to="824,8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726;top:2379;width:358;height:477;mso-wrap-style:none;v-text-anchor:middle" type="_x0000_t75">
                  <v:imagedata r:id="rId41" o:detectmouseclick="t"/>
                  <v:stroke color="white" weight="9360" joinstyle="miter" endcap="flat"/>
                  <w10:wrap type="none"/>
                </v:shape>
                <v:shape id="shape_0" coordsize="182,173" path="m0,0l0,173l182,173e" stroked="t" o:allowincell="f" style="position:absolute;left:1273;top:796;width:2723;height:25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троить элементарный последовательный автомат с тремя входами.</w:t>
      </w:r>
    </w:p>
    <w:p>
      <w:pPr>
        <w:pStyle w:val="Normal"/>
        <w:rPr/>
      </w:pPr>
      <w:r>
        <w:rPr/>
      </w:r>
    </w:p>
    <w:tbl>
      <w:tblPr>
        <w:tblW w:w="2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936"/>
      </w:tblGrid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>
          <w:trHeight w:val="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oMath>
            </m:oMathPara>
          </w:p>
        </w:tc>
      </w:tr>
    </w:tbl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62325" cy="312102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7"/>
                              <w:gridCol w:w="756"/>
                              <w:gridCol w:w="756"/>
                              <w:gridCol w:w="757"/>
                              <w:gridCol w:w="756"/>
                              <w:gridCol w:w="75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24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7"/>
                        <w:gridCol w:w="756"/>
                        <w:gridCol w:w="756"/>
                        <w:gridCol w:w="757"/>
                        <w:gridCol w:w="756"/>
                        <w:gridCol w:w="75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4944110</wp:posOffset>
                </wp:positionH>
                <wp:positionV relativeFrom="paragraph">
                  <wp:posOffset>120015</wp:posOffset>
                </wp:positionV>
                <wp:extent cx="1554480" cy="73279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7pt;mso-wrap-distance-left:9pt;mso-wrap-distance-right:9pt;mso-wrap-distance-top:0pt;mso-wrap-distance-bottom:0pt;margin-top:9.4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ragraph">
                  <wp:posOffset>293370</wp:posOffset>
                </wp:positionV>
                <wp:extent cx="2975610" cy="76009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60"/>
                              <w:gridCol w:w="1302"/>
                              <w:gridCol w:w="996"/>
                              <w:gridCol w:w="1258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59.85pt;mso-wrap-distance-left:0pt;mso-wrap-distance-right:9pt;mso-wrap-distance-top:0pt;mso-wrap-distance-bottom:0pt;margin-top:2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60"/>
                        <w:gridCol w:w="1302"/>
                        <w:gridCol w:w="996"/>
                        <w:gridCol w:w="1258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4715510</wp:posOffset>
                </wp:positionH>
                <wp:positionV relativeFrom="paragraph">
                  <wp:posOffset>31750</wp:posOffset>
                </wp:positionV>
                <wp:extent cx="1554480" cy="73279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7pt;mso-wrap-distance-left:9pt;mso-wrap-distance-right:9pt;mso-wrap-distance-top:0pt;mso-wrap-distance-bottom:0pt;margin-top:2.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715510</wp:posOffset>
                </wp:positionH>
                <wp:positionV relativeFrom="paragraph">
                  <wp:posOffset>57150</wp:posOffset>
                </wp:positionV>
                <wp:extent cx="1554480" cy="73279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7pt;mso-wrap-distance-left:9pt;mso-wrap-distance-right:9pt;mso-wrap-distance-top:0pt;mso-wrap-distance-bottom:0pt;margin-top:4.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0</wp:posOffset>
                </wp:positionH>
                <wp:positionV relativeFrom="paragraph">
                  <wp:posOffset>-200025</wp:posOffset>
                </wp:positionV>
                <wp:extent cx="6132830" cy="282003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2819880"/>
                          <a:chOff x="0" y="0"/>
                          <a:chExt cx="6132960" cy="2819880"/>
                        </a:xfrm>
                      </wpg:grpSpPr>
                      <wps:wsp>
                        <wps:cNvSpPr/>
                        <wps:spPr>
                          <a:xfrm>
                            <a:off x="68040" y="816480"/>
                            <a:ext cx="114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746280"/>
                            <a:ext cx="97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24480"/>
                              <a:ext cx="558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40" y="1598760"/>
                            <a:ext cx="114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1527840"/>
                            <a:ext cx="97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24840"/>
                              <a:ext cx="558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40" y="2249280"/>
                            <a:ext cx="114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2108880"/>
                            <a:ext cx="168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799560"/>
                            <a:ext cx="225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456480"/>
                            <a:ext cx="134640" cy="140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1247760"/>
                            <a:ext cx="142200" cy="175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915520" y="447840"/>
                            <a:ext cx="202680" cy="254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920" y="221436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209088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4080" y="579600"/>
                            <a:ext cx="63072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21528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81080"/>
                              <a:ext cx="514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879440" y="632520"/>
                            <a:ext cx="104760" cy="166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8480" y="1889280"/>
                            <a:ext cx="3751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2108880"/>
                            <a:ext cx="26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083840" y="1959120"/>
                            <a:ext cx="104760" cy="166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34080" y="1889280"/>
                            <a:ext cx="63072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21528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80720"/>
                              <a:ext cx="514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879440" y="1959120"/>
                            <a:ext cx="104760" cy="166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75280" y="746640"/>
                            <a:ext cx="5976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960" y="719280"/>
                            <a:ext cx="104760" cy="12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760" y="2073240"/>
                            <a:ext cx="5976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0880" y="2046600"/>
                            <a:ext cx="104760" cy="12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878040"/>
                            <a:ext cx="855360" cy="12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200" y="798840"/>
                            <a:ext cx="855360" cy="12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41"/>
                                </a:moveTo>
                                <a:lnTo>
                                  <a:pt x="114" y="101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76392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209088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126160"/>
                            <a:ext cx="195912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3">
                                <a:moveTo>
                                  <a:pt x="261" y="0"/>
                                </a:moveTo>
                                <a:lnTo>
                                  <a:pt x="261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13"/>
                                </a:lnTo>
                                <a:lnTo>
                                  <a:pt x="32" y="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76392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447840"/>
                            <a:ext cx="19512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0">
                                <a:moveTo>
                                  <a:pt x="255" y="40"/>
                                </a:moveTo>
                                <a:lnTo>
                                  <a:pt x="2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39" y="2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2178000"/>
                            <a:ext cx="97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24840"/>
                              <a:ext cx="558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915520" y="1660680"/>
                            <a:ext cx="217080" cy="28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8480" y="579600"/>
                            <a:ext cx="3751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083840" y="632520"/>
                            <a:ext cx="104760" cy="166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97880" y="20196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1480" y="6012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573000" y="430560"/>
                            <a:ext cx="2620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35" y="42"/>
                                </a:moveTo>
                                <a:lnTo>
                                  <a:pt x="21" y="42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7880" y="86112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1480" y="6012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573000" y="896040"/>
                            <a:ext cx="465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3">
                                <a:moveTo>
                                  <a:pt x="62" y="0"/>
                                </a:moveTo>
                                <a:lnTo>
                                  <a:pt x="21" y="0"/>
                                </a:lnTo>
                                <a:lnTo>
                                  <a:pt x="21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0" y="11448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1480" y="60840"/>
                              <a:ext cx="102960" cy="163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762280" y="35100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6680" y="65016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1480" y="6048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06680" y="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1480" y="6084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981800" y="24588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412920"/>
                            <a:ext cx="412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0" y="52"/>
                                </a:moveTo>
                                <a:lnTo>
                                  <a:pt x="24" y="52"/>
                                </a:lnTo>
                                <a:lnTo>
                                  <a:pt x="24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6680" y="130860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1480" y="6048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06680" y="194184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51480" y="60480"/>
                              <a:ext cx="162000" cy="172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86800" y="1405800"/>
                            <a:ext cx="36828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51480" y="60480"/>
                              <a:ext cx="102960" cy="163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989360" y="153720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04240"/>
                            <a:ext cx="412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0" y="52"/>
                                </a:moveTo>
                                <a:lnTo>
                                  <a:pt x="24" y="52"/>
                                </a:lnTo>
                                <a:lnTo>
                                  <a:pt x="24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010160"/>
                            <a:ext cx="4348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0" y="70"/>
                                </a:moveTo>
                                <a:lnTo>
                                  <a:pt x="16" y="70"/>
                                </a:lnTo>
                                <a:lnTo>
                                  <a:pt x="16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2029320"/>
                            <a:ext cx="39060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44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50040" y="59040"/>
                                <a:ext cx="158760" cy="1688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39120" y="181080"/>
                              <a:ext cx="514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3280" y="159876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1379160"/>
                            <a:ext cx="39060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44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50040" y="59040"/>
                                <a:ext cx="158760" cy="1688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39120" y="181080"/>
                              <a:ext cx="514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3280" y="81648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588600"/>
                            <a:ext cx="39060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44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50040" y="59040"/>
                                <a:ext cx="158760" cy="1688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39120" y="181080"/>
                              <a:ext cx="514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1994400"/>
                            <a:ext cx="28753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75">
                                <a:moveTo>
                                  <a:pt x="0" y="29"/>
                                </a:moveTo>
                                <a:lnTo>
                                  <a:pt x="10" y="29"/>
                                </a:lnTo>
                                <a:lnTo>
                                  <a:pt x="10" y="75"/>
                                </a:lnTo>
                                <a:lnTo>
                                  <a:pt x="330" y="75"/>
                                </a:lnTo>
                                <a:lnTo>
                                  <a:pt x="330" y="0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1897920"/>
                            <a:ext cx="119880" cy="131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2320" y="1186200"/>
                            <a:ext cx="2717280" cy="163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86">
                                <a:moveTo>
                                  <a:pt x="0" y="120"/>
                                </a:moveTo>
                                <a:lnTo>
                                  <a:pt x="0" y="186"/>
                                </a:lnTo>
                                <a:lnTo>
                                  <a:pt x="349" y="186"/>
                                </a:lnTo>
                                <a:lnTo>
                                  <a:pt x="349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61828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9400"/>
                            <a:ext cx="202680" cy="21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0">
                                <a:moveTo>
                                  <a:pt x="0" y="240"/>
                                </a:move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6384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590120"/>
                            <a:ext cx="112572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0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113" y="38"/>
                                </a:lnTo>
                                <a:lnTo>
                                  <a:pt x="113" y="80"/>
                                </a:lnTo>
                                <a:lnTo>
                                  <a:pt x="150" y="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78156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808200"/>
                            <a:ext cx="11988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16" y="1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56384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957600"/>
                            <a:ext cx="34488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16" y="1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07440"/>
                            <a:ext cx="113364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2">
                                <a:moveTo>
                                  <a:pt x="0" y="152"/>
                                </a:move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90560"/>
                            <a:ext cx="3744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140400"/>
                            <a:ext cx="12985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16" y="1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825480"/>
                            <a:ext cx="130608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72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5" y="37"/>
                                </a:lnTo>
                                <a:lnTo>
                                  <a:pt x="115" y="72"/>
                                </a:lnTo>
                                <a:lnTo>
                                  <a:pt x="174" y="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5.75pt;width:482.9pt;height:222.05pt" coordorigin="-360,-315" coordsize="9658,4441">
                <v:line id="shape_0" from="-253,971" to="1554,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300;top:860;width:153;height:180">
                  <v:oval id="shape_0" fillcolor="white" stroked="t" o:allowincell="f" style="position:absolute;left:-266;top:899;width:87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-300,860" to="-147,10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253,2203" to="1554,2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300;top:2091;width:153;height:180">
                  <v:oval id="shape_0" fillcolor="white" stroked="t" o:allowincell="f" style="position:absolute;left:-266;top:2130;width:87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-300,2091" to="-147,2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253,3227" to="1554,3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3,3006" to="9120,3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5,944" to="9120,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360;top:404;width:211;height:220;mso-wrap-style:none;v-text-anchor:middle" type="_x0000_t75">
                  <v:imagedata r:id="rId6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360;top:1650;width:223;height:275;mso-wrap-style:none;v-text-anchor:middle" type="_x0000_t75">
                  <v:imagedata r:id="rId6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8956;top:390;width:318;height:400;mso-wrap-style:none;v-text-anchor:middle" type="_x0000_t75">
                  <v:imagedata r:id="rId64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361;top:3172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46;top:297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253;top:598;width:992;height:692">
                  <v:rect id="shape_0" fillcolor="white" stroked="t" o:allowincell="f" style="position:absolute;left:7253;top:598;width:583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837,937" to="8245,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90;top:883;width:80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7324;top:681;width:164;height:261;mso-wrap-style:none;v-text-anchor:middle" type="_x0000_t75">
                  <v:imagedata r:id="rId65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6000;top:2660;width:590;height:7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591,3006" to="7003,3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071;top:2770;width:164;height:261;mso-wrap-style:none;v-text-anchor:middle" type="_x0000_t75">
                  <v:imagedata r:id="rId66" o:detectmouseclick="t"/>
                  <v:stroke color="white" weight="9360" joinstyle="miter" endcap="flat"/>
                  <w10:wrap type="none"/>
                </v:shape>
                <v:group id="shape_0" style="position:absolute;left:7253;top:2660;width:992;height:692">
                  <v:rect id="shape_0" fillcolor="white" stroked="t" o:allowincell="f" style="position:absolute;left:7253;top:2660;width:583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837,2999" to="8245,29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90;top:2945;width:80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t" o:allowincell="f" style="position:absolute;left:7324;top:2770;width:164;height:261;mso-wrap-style:none;v-text-anchor:middle" type="_x0000_t75">
                  <v:imagedata r:id="rId67" o:detectmouseclick="t"/>
                  <v:stroke color="white" weight="9360" joinstyle="miter" endcap="flat"/>
                  <w10:wrap type="none"/>
                </v:shape>
                <v:oval id="shape_0" fillcolor="white" stroked="t" o:allowincell="f" style="position:absolute;left:9050;top:861;width:93;height:1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15,818" to="9179,10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74;top:2950;width:93;height:1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27,2908" to="9191,31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14,141" path="m114,141l114,101l0,34l0,0l27,0e" stroked="t" o:allowincell="f" style="position:absolute;left:6922;top:1068;width:1346;height:19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,141" path="m114,141l114,101l0,34l0,0l27,0e" stroked="t" o:allowincell="f" style="position:absolute;left:6922;top:943;width:1346;height:1950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246;top:88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72;top:297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61,43" path="m261,0l261,43l0,43l0,13l32,13e" stroked="t" o:allowincell="f" style="position:absolute;left:5622;top:3033;width:3084;height:5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672;top:88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55,40" path="m255,40l255,0l0,0l0,29l39,29e" stroked="t" o:allowincell="f" style="position:absolute;left:5634;top:390;width:3072;height:5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300;top:3115;width:153;height:180">
                  <v:oval id="shape_0" fillcolor="white" stroked="t" o:allowincell="f" style="position:absolute;left:-266;top:3154;width:87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-300,3115" to="-147,32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956;top:2300;width:341;height:441;mso-wrap-style:none;v-text-anchor:middle" type="_x0000_t75">
                  <v:imagedata r:id="rId68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6000;top:598;width:590;height:7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6071;top:681;width:164;height:261;mso-wrap-style:none;v-text-anchor:middle" type="_x0000_t75">
                  <v:imagedata r:id="rId69" o:detectmouseclick="t"/>
                  <v:stroke color="white" weight="9360" joinstyle="miter" endcap="flat"/>
                  <w10:wrap type="none"/>
                </v:shape>
                <v:group id="shape_0" style="position:absolute;left:4676;top:3;width:580;height:692">
                  <v:rect id="shape_0" fillcolor="white" stroked="t" o:allowincell="f" style="position:absolute;left:4676;top:3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4757;top:98;width:254;height:270;mso-wrap-style:none;v-text-anchor:middle" type="_x0000_t75">
                    <v:imagedata r:id="rId70" o:detectmouseclick="t"/>
                    <v:stroke color="white" weight="9360" joinstyle="miter" endcap="flat"/>
                    <w10:wrap type="none"/>
                  </v:shape>
                </v:group>
                <v:shape id="shape_0" coordsize="35,42" path="m35,42l21,42l21,0l0,0e" stroked="t" o:allowincell="f" style="position:absolute;left:5267;top:363;width:412;height:5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676;top:1041;width:580;height:692">
                  <v:rect id="shape_0" fillcolor="white" stroked="t" o:allowincell="f" style="position:absolute;left:4676;top:1041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4757;top:1136;width:254;height:270;mso-wrap-style:none;v-text-anchor:middle" type="_x0000_t75">
                    <v:imagedata r:id="rId71" o:detectmouseclick="t"/>
                    <v:stroke color="white" weight="9360" joinstyle="miter" endcap="flat"/>
                    <w10:wrap type="none"/>
                  </v:shape>
                </v:group>
                <v:shape id="shape_0" coordsize="62,23" path="m62,0l21,0l21,23l0,23e" stroked="t" o:allowincell="f" style="position:absolute;left:5267;top:1096;width:732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399;top:-135;width:580;height:692">
                  <v:rect id="shape_0" fillcolor="white" stroked="t" o:allowincell="f" style="position:absolute;left:3399;top:-135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3480;top:-39;width:161;height:256;mso-wrap-style:none;v-text-anchor:middle" type="_x0000_t75">
                    <v:imagedata r:id="rId72" o:detectmouseclick="t"/>
                    <v:stroke color="white" weight="9360" joinstyle="miter" endcap="flat"/>
                    <w10:wrap type="none"/>
                  </v:shape>
                </v:group>
                <v:line id="shape_0" from="3990,238" to="4662,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70;top:709;width:580;height:692">
                  <v:rect id="shape_0" fillcolor="white" stroked="t" o:allowincell="f" style="position:absolute;left:2170;top:709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251;top:804;width:254;height:270;mso-wrap-style:none;v-text-anchor:middle" type="_x0000_t75">
                    <v:imagedata r:id="rId73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170;top:-315;width:580;height:692">
                  <v:rect id="shape_0" fillcolor="white" stroked="t" o:allowincell="f" style="position:absolute;left:2170;top:-315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251;top:-219;width:254;height:270;mso-wrap-style:none;v-text-anchor:middle" type="_x0000_t75">
                    <v:imagedata r:id="rId74" o:detectmouseclick="t"/>
                    <v:stroke color="white" weight="9360" joinstyle="miter" endcap="flat"/>
                    <w10:wrap type="none"/>
                  </v:shape>
                </v:group>
                <v:line id="shape_0" from="2761,72" to="3398,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5,52" path="m0,52l24,52l24,0l55,0e" stroked="t" o:allowincell="f" style="position:absolute;left:2761;top:335;width:649;height:7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2170;top:1746;width:580;height:692">
                  <v:rect id="shape_0" fillcolor="white" stroked="t" o:allowincell="f" style="position:absolute;left:2170;top:1746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251;top:1841;width:254;height:270;mso-wrap-style:none;v-text-anchor:middle" type="_x0000_t75">
                    <v:imagedata r:id="rId7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170;top:2743;width:580;height:692">
                  <v:rect id="shape_0" fillcolor="white" stroked="t" o:allowincell="f" style="position:absolute;left:2170;top:2743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251;top:2838;width:254;height:270;mso-wrap-style:none;v-text-anchor:middle" type="_x0000_t75">
                    <v:imagedata r:id="rId76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3399;top:1899;width:580;height:692">
                  <v:rect id="shape_0" fillcolor="white" stroked="t" o:allowincell="f" style="position:absolute;left:3399;top:1899;width:579;height:69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3480;top:1994;width:161;height:256;mso-wrap-style:none;v-text-anchor:middle" type="_x0000_t75">
                    <v:imagedata r:id="rId77" o:detectmouseclick="t"/>
                    <v:stroke color="white" weight="9360" joinstyle="miter" endcap="flat"/>
                    <w10:wrap type="none"/>
                  </v:shape>
                </v:group>
                <v:line id="shape_0" from="2773,2106" to="3410,2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5,52" path="m0,52l24,52l24,0l55,0e" stroked="t" o:allowincell="f" style="position:absolute;left:2761;top:2369;width:649;height:7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,70" path="m0,70l16,70l16,0l58,0e" stroked="t" o:allowincell="f" style="position:absolute;left:3990;top:1276;width:684;height:9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04;top:2881;width:615;height:679">
                  <v:group id="shape_0" style="position:absolute;left:704;top:2881;width:569;height:679">
                    <v:rect id="shape_0" fillcolor="white" stroked="t" o:allowincell="f" style="position:absolute;left:704;top:2881;width:568;height:67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83;top:2974;width:249;height:265;mso-wrap-style:none;v-text-anchor:middle" type="_x0000_t75">
                      <v:imagedata r:id="rId78" o:detectmouseclick="t"/>
                      <v:stroke color="white" weight="9360" joinstyle="miter" endcap="flat"/>
                      <w10:wrap type="none"/>
                    </v:shape>
                  </v:group>
                  <v:oval id="shape_0" fillcolor="white" stroked="t" o:allowincell="f" style="position:absolute;left:1238;top:3166;width:80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283,2203" to="2156,2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4;top:1857;width:615;height:679">
                  <v:group id="shape_0" style="position:absolute;left:704;top:1857;width:569;height:679">
                    <v:rect id="shape_0" fillcolor="white" stroked="t" o:allowincell="f" style="position:absolute;left:704;top:1857;width:568;height:67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83;top:1950;width:249;height:265;mso-wrap-style:none;v-text-anchor:middle" type="_x0000_t75">
                      <v:imagedata r:id="rId79" o:detectmouseclick="t"/>
                      <v:stroke color="white" weight="9360" joinstyle="miter" endcap="flat"/>
                      <w10:wrap type="none"/>
                    </v:shape>
                  </v:group>
                  <v:oval id="shape_0" fillcolor="white" stroked="t" o:allowincell="f" style="position:absolute;left:1238;top:2142;width:80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283,971" to="2156,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4;top:612;width:615;height:679">
                  <v:group id="shape_0" style="position:absolute;left:704;top:612;width:569;height:679">
                    <v:rect id="shape_0" fillcolor="white" stroked="t" o:allowincell="f" style="position:absolute;left:704;top:612;width:568;height:67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83;top:705;width:249;height:265;mso-wrap-style:none;v-text-anchor:middle" type="_x0000_t75">
                      <v:imagedata r:id="rId80" o:detectmouseclick="t"/>
                      <v:stroke color="white" weight="9360" joinstyle="miter" endcap="flat"/>
                      <w10:wrap type="none"/>
                    </v:shape>
                  </v:group>
                  <v:oval id="shape_0" fillcolor="white" stroked="t" o:allowincell="f" style="position:absolute;left:1238;top:897;width:80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coordsize="383,75" path="m0,29l10,29l10,75l330,75l330,0l383,0e" stroked="t" o:allowincell="f" style="position:absolute;left:1472;top:2826;width:4527;height:10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360;top:2674;width:188;height:206;mso-wrap-style:none;v-text-anchor:middle" type="_x0000_t75">
                  <v:imagedata r:id="rId81" o:detectmouseclick="t"/>
                  <v:stroke color="white" weight="9360" joinstyle="miter" endcap="flat"/>
                  <w10:wrap type="none"/>
                </v:shape>
                <v:shape id="shape_0" coordsize="362,186" path="m0,120l0,186l349,186l349,0l362,0e" stroked="t" o:allowincell="f" style="position:absolute;left:384;top:1553;width:4278;height:25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309;top:380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7,240" path="m0,240l0,0l27,0e" stroked="t" o:allowincell="f" style="position:absolute;left:4345;top:487;width:318;height:33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61;top:214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0,80" path="m0,0l0,38l113,38l113,80l150,80e" stroked="t" o:allowincell="f" style="position:absolute;left:396;top:2189;width:1772;height:1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933;top:916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,144" path="m0,0l0,144l16,144e" stroked="t" o:allowincell="f" style="position:absolute;left:1969;top:958;width:188;height:19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602;top:2148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,144" path="m0,0l0,144l16,143e" stroked="t" o:allowincell="f" style="position:absolute;left:1638;top:1193;width:542;height:981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1,152" path="m0,152l0,0l151,0e" stroked="t" o:allowincell="f" style="position:absolute;left:396;top:169;width:1784;height:21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7;top:930;width:58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,144" path="m0,0l0,144l16,143e" stroked="t" o:allowincell="f" style="position:absolute;left:112;top:-94;width:2044;height:1064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4,72" path="m0,0l0,37l115,37l115,72l174,72e" stroked="t" o:allowincell="f" style="position:absolute;left:112;top:985;width:2056;height:9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5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5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5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6.wmf"/><Relationship Id="rId46" Type="http://schemas.openxmlformats.org/officeDocument/2006/relationships/image" Target="media/image6.wmf"/><Relationship Id="rId47" Type="http://schemas.openxmlformats.org/officeDocument/2006/relationships/image" Target="media/image6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6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6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7.wmf"/><Relationship Id="rId62" Type="http://schemas.openxmlformats.org/officeDocument/2006/relationships/image" Target="media/image2.wmf"/><Relationship Id="rId63" Type="http://schemas.openxmlformats.org/officeDocument/2006/relationships/image" Target="media/image3.wmf"/><Relationship Id="rId64" Type="http://schemas.openxmlformats.org/officeDocument/2006/relationships/image" Target="media/image4.wmf"/><Relationship Id="rId65" Type="http://schemas.openxmlformats.org/officeDocument/2006/relationships/image" Target="media/image6.wmf"/><Relationship Id="rId66" Type="http://schemas.openxmlformats.org/officeDocument/2006/relationships/image" Target="media/image6.wmf"/><Relationship Id="rId67" Type="http://schemas.openxmlformats.org/officeDocument/2006/relationships/image" Target="media/image6.wmf"/><Relationship Id="rId68" Type="http://schemas.openxmlformats.org/officeDocument/2006/relationships/image" Target="media/image5.wmf"/><Relationship Id="rId69" Type="http://schemas.openxmlformats.org/officeDocument/2006/relationships/image" Target="media/image6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6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6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7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00:00Z</dcterms:created>
  <dc:creator>Alk</dc:creator>
  <dc:description/>
  <dc:language>en-US</dc:language>
  <cp:lastModifiedBy>Alk</cp:lastModifiedBy>
  <dcterms:modified xsi:type="dcterms:W3CDTF">2002-06-15T15:49:00Z</dcterms:modified>
  <cp:revision>7</cp:revision>
  <dc:subject/>
  <dc:title>Задание 1</dc:title>
</cp:coreProperties>
</file>