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мизировать следующие логические неполностью определенные функции и составить принципиальные схемы их реализации (в базисе И – НЕ).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ют значения, равные 1 на на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ют значения, равные 0 на наборах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 19, 23,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11, 22, 27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 12, 15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14, 19,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</m:e>
              </m:bar>
            </m:e>
          </m:ba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781425" cy="1658620"/>
                <wp:effectExtent l="952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1658520"/>
                          <a:chOff x="0" y="0"/>
                          <a:chExt cx="3781440" cy="1658520"/>
                        </a:xfrm>
                      </wpg:grpSpPr>
                      <wpg:grpSp>
                        <wpg:cNvGrpSpPr/>
                        <wpg:grpSpPr>
                          <a:xfrm>
                            <a:off x="1862280" y="1070640"/>
                            <a:ext cx="78948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78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160"/>
                                <a:ext cx="648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520" y="64800"/>
                              <a:ext cx="178560" cy="185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397440"/>
                            <a:ext cx="78948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78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160"/>
                                <a:ext cx="648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520" y="64800"/>
                              <a:ext cx="178560" cy="185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6760" y="1193760"/>
                            <a:ext cx="78948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78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160"/>
                                <a:ext cx="648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520" y="64800"/>
                              <a:ext cx="178560" cy="185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4403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2480"/>
                            <a:ext cx="142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"/>
                            <a:ext cx="142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4808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6900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62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3680"/>
                            <a:ext cx="142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83680"/>
                            <a:ext cx="4845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27"/>
                                </a:lnTo>
                                <a:lnTo>
                                  <a:pt x="51" y="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729000"/>
                            <a:ext cx="4370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5" y="32"/>
                                </a:lnTo>
                                <a:lnTo>
                                  <a:pt x="5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430640"/>
                            <a:ext cx="56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511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39640"/>
                            <a:ext cx="1519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6" y="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653400"/>
                            <a:ext cx="56016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9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69"/>
                                </a:lnTo>
                                <a:lnTo>
                                  <a:pt x="59" y="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0200" y="729000"/>
                            <a:ext cx="78948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78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160"/>
                                <a:ext cx="648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160" y="64800"/>
                              <a:ext cx="178560" cy="185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660760" y="1070640"/>
                            <a:ext cx="1994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760" y="624240"/>
                            <a:ext cx="1994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96588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11360" y="605880"/>
                            <a:ext cx="1803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4pt;width:297.7pt;height:130.6pt" coordorigin="1800,68" coordsize="5954,2612">
                <v:group id="shape_0" style="position:absolute;left:4733;top:1754;width:1242;height:732">
                  <v:group id="shape_0" style="position:absolute;left:4733;top:1754;width:1242;height:732">
                    <v:rect id="shape_0" fillcolor="white" stroked="t" o:allowincell="f" style="position:absolute;left:4733;top:1754;width:730;height:7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464,2113" to="5975,2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6;top:2055;width:101;height:1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4836;top:1856;width:280;height:291;mso-wrap-style:none;v-text-anchor:middle" type="_x0000_t75">
                    <v:imagedata r:id="rId11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733;top:694;width:1242;height:732">
                  <v:group id="shape_0" style="position:absolute;left:4733;top:694;width:1242;height:732">
                    <v:rect id="shape_0" fillcolor="white" stroked="t" o:allowincell="f" style="position:absolute;left:4733;top:694;width:730;height:7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464,1053" to="5975,10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6;top:995;width:101;height:1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836;top:796;width:280;height:291;mso-wrap-style:none;v-text-anchor:middle" type="_x0000_t75">
                    <v:imagedata r:id="rId12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787;top:1948;width:1242;height:732">
                  <v:group id="shape_0" style="position:absolute;left:2787;top:1948;width:1242;height:732">
                    <v:rect id="shape_0" fillcolor="white" stroked="t" o:allowincell="f" style="position:absolute;left:2787;top:1948;width:730;height:7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518,2307" to="4029,23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60;top:2249;width:101;height:1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890;top:2050;width:280;height:291;mso-wrap-style:none;v-text-anchor:middle" type="_x0000_t75">
                    <v:imagedata r:id="rId13" o:detectmouseclick="t"/>
                    <v:stroke color="white" weight="9360" joinstyle="miter" endcap="flat"/>
                    <w10:wrap type="none"/>
                  </v:shape>
                </v:group>
                <v:line id="shape_0" from="1800,2336" to="2771,2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1694" to="4043,1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1097" to="4043,1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800;top:68;width:253;height:372;mso-wrap-style:none;v-text-anchor:middle" type="_x0000_t75">
                  <v:imagedata r:id="rId1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800;top:1246;width:298;height:372;mso-wrap-style:none;v-text-anchor:middle" type="_x0000_t75">
                  <v:imagedata r:id="rId1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800;top:649;width:298;height:372;mso-wrap-style:none;v-text-anchor:middle" type="_x0000_t75">
                  <v:imagedata r:id="rId1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800;top:1873;width:298;height:372;mso-wrap-style:none;v-text-anchor:middle" type="_x0000_t75">
                  <v:imagedata r:id="rId17" o:detectmouseclick="t"/>
                  <v:stroke color="white" weight="9360" joinstyle="miter" endcap="flat"/>
                  <w10:wrap type="none"/>
                </v:shape>
                <v:line id="shape_0" from="1800,515" to="4043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1,27" path="m0,0l35,0l35,27l51,27e" stroked="t" o:allowincell="f" style="position:absolute;left:3969;top:515;width:762;height:4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,32" path="m0,32l5,32l5,0l46,0e" stroked="t" o:allowincell="f" style="position:absolute;left:4044;top:1216;width:687;height:4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0,2321" to="4731,2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48;top:87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,67" path="m0,0l0,67l16,67e" stroked="t" o:allowincell="f" style="position:absolute;left:4493;top:918;width:238;height:9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,69" path="m0,0l30,0l30,69l59,69e" stroked="t" o:allowincell="f" style="position:absolute;left:3850;top:1097;width:881;height:10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6304;top:1216;width:1242;height:732">
                  <v:group id="shape_0" style="position:absolute;left:6304;top:1216;width:1242;height:732">
                    <v:rect id="shape_0" fillcolor="white" stroked="t" o:allowincell="f" style="position:absolute;left:6304;top:1216;width:730;height:7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035,1575" to="7546,1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77;top:1517;width:101;height:11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6407;top:1318;width:280;height:291;mso-wrap-style:none;v-text-anchor:middle" type="_x0000_t75">
                    <v:imagedata r:id="rId18" o:detectmouseclick="t"/>
                    <v:stroke color="white" weight="9360" joinstyle="miter" endcap="flat"/>
                    <w10:wrap type="none"/>
                  </v:shape>
                </v:group>
                <v:shape id="shape_0" coordsize="21,25" path="m0,25l0,0l21,0e" stroked="t" o:allowincell="f" style="position:absolute;left:5990;top:1754;width:313;height:3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,25" path="m0,25l0,0l21,0e" stroked="t" o:allowincell="f" style="position:absolute;left:5990;top:1051;width:313;height:372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411,1589" to="7754,158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172;top:1022;width:283;height:282;mso-wrap-style:none;v-text-anchor:middle" type="_x0000_t75">
                  <v:imagedata r:id="rId19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3943350" cy="2362200"/>
                <wp:effectExtent l="952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2362320"/>
                          <a:chOff x="0" y="0"/>
                          <a:chExt cx="3943440" cy="2362320"/>
                        </a:xfrm>
                      </wpg:grpSpPr>
                      <wpg:grpSp>
                        <wpg:cNvGrpSpPr/>
                        <wpg:grpSpPr>
                          <a:xfrm>
                            <a:off x="1862280" y="787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231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6760" y="11952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4421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18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491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4075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1480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42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69720"/>
                            <a:ext cx="61740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5"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64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760" y="787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398880" y="284400"/>
                            <a:ext cx="14536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02420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573000" y="654840"/>
                            <a:ext cx="1803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6760" y="4716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5520" y="6444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98324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6891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6760" y="174564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4706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387440" y="2844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55400"/>
                            <a:ext cx="4273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5"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559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38680"/>
                            <a:ext cx="48456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9">
                                <a:moveTo>
                                  <a:pt x="0" y="89"/>
                                </a:moveTo>
                                <a:lnTo>
                                  <a:pt x="17" y="89"/>
                                </a:lnTo>
                                <a:lnTo>
                                  <a:pt x="17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559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283680"/>
                            <a:ext cx="189720" cy="13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9544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802880"/>
                            <a:ext cx="14630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9">
                                <a:moveTo>
                                  <a:pt x="0" y="19"/>
                                </a:moveTo>
                                <a:lnTo>
                                  <a:pt x="0" y="59"/>
                                </a:lnTo>
                                <a:lnTo>
                                  <a:pt x="134" y="59"/>
                                </a:lnTo>
                                <a:lnTo>
                                  <a:pt x="134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02420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128960"/>
                            <a:ext cx="3607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0" y="61"/>
                                </a:moveTo>
                                <a:lnTo>
                                  <a:pt x="15" y="61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92280"/>
                            <a:ext cx="484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4">
                                <a:moveTo>
                                  <a:pt x="0" y="0"/>
                                </a:moveTo>
                                <a:lnTo>
                                  <a:pt x="28" y="0"/>
                                </a:lnTo>
                                <a:lnTo>
                                  <a:pt x="28" y="24"/>
                                </a:lnTo>
                                <a:lnTo>
                                  <a:pt x="51" y="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60000"/>
                            <a:ext cx="46548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4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54"/>
                                </a:lnTo>
                                <a:lnTo>
                                  <a:pt x="49" y="5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25pt;width:310.45pt;height:186pt" coordorigin="1440,225" coordsize="6209,3720">
                <v:group id="shape_0" style="position:absolute;left:4373;top:1465;width:1242;height:734">
                  <v:group id="shape_0" style="position:absolute;left:4373;top:1465;width:1242;height:734">
                    <v:rect id="shape_0" fillcolor="white" stroked="t" o:allowincell="f" style="position:absolute;left:4373;top:146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104,1825" to="5615,18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46;top:176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476;top:1567;width:280;height:292;mso-wrap-style:none;v-text-anchor:middle" type="_x0000_t75">
                    <v:imagedata r:id="rId33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373;top:419;width:1242;height:734">
                  <v:group id="shape_0" style="position:absolute;left:4373;top:419;width:1242;height:734">
                    <v:rect id="shape_0" fillcolor="white" stroked="t" o:allowincell="f" style="position:absolute;left:4373;top:419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104,779" to="5615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46;top:721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476;top:521;width:280;height:292;mso-wrap-style:none;v-text-anchor:middle" type="_x0000_t75">
                    <v:imagedata r:id="rId3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427;top:2107;width:1242;height:734">
                  <v:group id="shape_0" style="position:absolute;left:2427;top:2107;width:1242;height:734">
                    <v:rect id="shape_0" fillcolor="white" stroked="t" o:allowincell="f" style="position:absolute;left:2427;top:2107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158,2467" to="3669,24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00;top:2409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530;top:2209;width:280;height:292;mso-wrap-style:none;v-text-anchor:middle" type="_x0000_t75">
                    <v:imagedata r:id="rId35" o:detectmouseclick="t"/>
                    <v:stroke color="white" weight="9360" joinstyle="miter" endcap="flat"/>
                    <w10:wrap type="none"/>
                  </v:shape>
                </v:group>
                <v:line id="shape_0" from="1440,2496" to="2411,2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1853" to="4372,1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1315" to="5464,13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440;top:225;width:253;height:372;mso-wrap-style:none;v-text-anchor:middle" type="_x0000_t75">
                  <v:imagedata r:id="rId3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440;top:1405;width:298;height:372;mso-wrap-style:none;v-text-anchor:middle" type="_x0000_t75">
                  <v:imagedata r:id="rId3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440;top:867;width:298;height:372;mso-wrap-style:none;v-text-anchor:middle" type="_x0000_t75">
                  <v:imagedata r:id="rId3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440;top:2033;width:298;height:372;mso-wrap-style:none;v-text-anchor:middle" type="_x0000_t75">
                  <v:imagedata r:id="rId39" o:detectmouseclick="t"/>
                  <v:stroke color="white" weight="9360" joinstyle="miter" endcap="flat"/>
                  <w10:wrap type="none"/>
                </v:shape>
                <v:line id="shape_0" from="1440,673" to="3683,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5,35" path="m0,35l0,0l65,0e" stroked="t" o:allowincell="f" style="position:absolute;left:3415;top:807;width:971;height:5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370;top:127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169;top:1465;width:1242;height:734">
                  <v:group id="shape_0" style="position:absolute;left:6169;top:1465;width:1242;height:734">
                    <v:rect id="shape_0" fillcolor="white" stroked="t" o:allowincell="f" style="position:absolute;left:6169;top:146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900,1825" to="7411,18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42;top:176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6272;top:1567;width:280;height:292;mso-wrap-style:none;v-text-anchor:middle" type="_x0000_t75">
                    <v:imagedata r:id="rId40" o:detectmouseclick="t"/>
                    <v:stroke color="white" weight="9360" joinstyle="miter" endcap="flat"/>
                    <w10:wrap type="none"/>
                  </v:shape>
                </v:group>
                <v:shape id="shape_0" coordsize="21,25" path="m0,25l0,0l21,0e" stroked="t" o:allowincell="f" style="position:absolute;left:2068;top:673;width:2288;height:1015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306,1838" to="7649,18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67;top:1256;width:283;height:282;mso-wrap-style:none;v-text-anchor:middle" type="_x0000_t75">
                  <v:imagedata r:id="rId41" o:detectmouseclick="t"/>
                  <v:stroke color="white" weight="9360" joinstyle="miter" endcap="flat"/>
                  <w10:wrap type="none"/>
                </v:shape>
                <v:group id="shape_0" style="position:absolute;left:2427;top:299;width:1242;height:734">
                  <v:group id="shape_0" style="position:absolute;left:2427;top:299;width:1242;height:734">
                    <v:rect id="shape_0" fillcolor="white" stroked="t" o:allowincell="f" style="position:absolute;left:2427;top:299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158,659" to="3669,6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00;top:601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530;top:401;width:280;height:292;mso-wrap-style:none;v-text-anchor:middle" type="_x0000_t75">
                    <v:imagedata r:id="rId42" o:detectmouseclick="t"/>
                    <v:stroke color="white" weight="9360" joinstyle="miter" endcap="flat"/>
                    <w10:wrap type="none"/>
                  </v:shape>
                </v:group>
                <v:line id="shape_0" from="1440,3348" to="2411,3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440;top:2885;width:298;height:372;mso-wrap-style:none;v-text-anchor:middle" type="_x0000_t75">
                  <v:imagedata r:id="rId43" o:detectmouseclick="t"/>
                  <v:stroke color="white" weight="9360" joinstyle="miter" endcap="flat"/>
                  <w10:wrap type="none"/>
                </v:shape>
                <v:group id="shape_0" style="position:absolute;left:2427;top:2974;width:1242;height:734">
                  <v:group id="shape_0" style="position:absolute;left:2427;top:2974;width:1242;height:734">
                    <v:rect id="shape_0" fillcolor="white" stroked="t" o:allowincell="f" style="position:absolute;left:2427;top:2974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158,3334" to="3669,33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00;top:3276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530;top:3076;width:280;height:292;mso-wrap-style:none;v-text-anchor:middle" type="_x0000_t75">
                    <v:imagedata r:id="rId4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373;top:2541;width:1242;height:734">
                  <v:group id="shape_0" style="position:absolute;left:4373;top:2541;width:1242;height:734">
                    <v:rect id="shape_0" fillcolor="white" stroked="t" o:allowincell="f" style="position:absolute;left:4373;top:2541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104,2901" to="5615,29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46;top:2843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476;top:2643;width:280;height:292;mso-wrap-style:none;v-text-anchor:middle" type="_x0000_t75">
                    <v:imagedata r:id="rId45" o:detectmouseclick="t"/>
                    <v:stroke color="white" weight="9360" joinstyle="miter" endcap="flat"/>
                    <w10:wrap type="none"/>
                  </v:shape>
                </v:group>
                <v:line id="shape_0" from="3625,673" to="4387,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5,35" path="m0,35l0,0l65,0e" stroked="t" o:allowincell="f" style="position:absolute;left:3684;top:942;width:672;height:15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038;top:62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1,89" path="m0,89l17,89l17,0l51,0e" stroked="t" o:allowincell="f" style="position:absolute;left:3610;top:2018;width:762;height:1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044;top:62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1,25" path="m0,25l0,0l21,0e" stroked="t" o:allowincell="f" style="position:absolute;left:4074;top:672;width:298;height:210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038;top:330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4,59" path="m0,19l0,59l134,59l134,0l154,0e" stroked="t" o:allowincell="f" style="position:absolute;left:2068;top:3064;width:2303;height:8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85,1838" to="6167,1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8,61" path="m0,61l15,61l15,0l38,0e" stroked="t" o:allowincell="f" style="position:absolute;left:5600;top:2003;width:567;height:9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,24" path="m0,0l28,0l28,24l51,24e" stroked="t" o:allowincell="f" style="position:absolute;left:5406;top:1315;width:762;height:4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9,54" path="m0,0l37,0l37,54l49,54e" stroked="t" o:allowincell="f" style="position:absolute;left:5450;top:792;width:732;height:8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инимизировать следующие полностью определенные логические функции, принимающие значения, равные 1 на указанных наборах и составить принципиальные схемы для их реализации (базис И – НЕ)</w:t>
      </w:r>
    </w:p>
    <w:p>
      <w:pPr>
        <w:pStyle w:val="Normal"/>
        <w:ind w:firstLine="708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ют значения, равные 1 на наборах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6, 7, 14, 15, 19, 23, 30, 31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 18, 20, 21, 22, 26, 27, 28,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bar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6175</wp:posOffset>
                </wp:positionH>
                <wp:positionV relativeFrom="paragraph">
                  <wp:posOffset>104775</wp:posOffset>
                </wp:positionV>
                <wp:extent cx="3943350" cy="2344420"/>
                <wp:effectExtent l="952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2344320"/>
                          <a:chOff x="0" y="0"/>
                          <a:chExt cx="3943440" cy="2344320"/>
                        </a:xfrm>
                      </wpg:grpSpPr>
                      <wpg:grpSp>
                        <wpg:cNvGrpSpPr/>
                        <wpg:grpSpPr>
                          <a:xfrm>
                            <a:off x="1862280" y="787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231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7480" y="1195200"/>
                            <a:ext cx="78984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6588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4421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18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126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7491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4075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11480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42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69720"/>
                            <a:ext cx="61740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5"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64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760" y="787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724920" y="102420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573000" y="654840"/>
                            <a:ext cx="1803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1572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18219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7480" y="1878480"/>
                            <a:ext cx="78984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6588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4706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387440" y="2844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55400"/>
                            <a:ext cx="4273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5"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02420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128960"/>
                            <a:ext cx="3607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0" y="61"/>
                                </a:moveTo>
                                <a:lnTo>
                                  <a:pt x="15" y="61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60000"/>
                            <a:ext cx="45576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8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  <a:lnTo>
                                  <a:pt x="25" y="58"/>
                                </a:lnTo>
                                <a:lnTo>
                                  <a:pt x="48" y="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404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128960"/>
                            <a:ext cx="146304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4">
                                <a:moveTo>
                                  <a:pt x="0" y="33"/>
                                </a:moveTo>
                                <a:lnTo>
                                  <a:pt x="0" y="74"/>
                                </a:lnTo>
                                <a:lnTo>
                                  <a:pt x="130" y="74"/>
                                </a:lnTo>
                                <a:lnTo>
                                  <a:pt x="130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92280"/>
                            <a:ext cx="617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10440"/>
                            <a:ext cx="61740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8726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005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33920"/>
                            <a:ext cx="3416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859760"/>
                            <a:ext cx="4748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7">
                                <a:moveTo>
                                  <a:pt x="0" y="27"/>
                                </a:moveTo>
                                <a:lnTo>
                                  <a:pt x="37" y="27"/>
                                </a:lnTo>
                                <a:lnTo>
                                  <a:pt x="37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5pt;margin-top:8.25pt;width:310.45pt;height:184.6pt" coordorigin="-1805,165" coordsize="6209,3692">
                <v:group id="shape_0" style="position:absolute;left:1128;top:1405;width:1243;height:734">
                  <v:group id="shape_0" style="position:absolute;left:1128;top:1405;width:1243;height:734">
                    <v:rect id="shape_0" fillcolor="white" stroked="t" o:allowincell="f" style="position:absolute;left:1128;top:140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59,1765" to="2370,1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01;top:170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1231;top:1507;width:280;height:292;mso-wrap-style:none;v-text-anchor:middle" type="_x0000_t75">
                    <v:imagedata r:id="rId58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1128;top:359;width:1243;height:734">
                  <v:group id="shape_0" style="position:absolute;left:1128;top:359;width:1243;height:734">
                    <v:rect id="shape_0" fillcolor="white" stroked="t" o:allowincell="f" style="position:absolute;left:1128;top:359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59,719" to="2370,7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01;top:661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1231;top:461;width:280;height:292;mso-wrap-style:none;v-text-anchor:middle" type="_x0000_t75">
                    <v:imagedata r:id="rId59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817;top:2047;width:1243;height:734">
                  <v:group id="shape_0" style="position:absolute;left:-817;top:2047;width:1243;height:734">
                    <v:rect id="shape_0" fillcolor="white" stroked="t" o:allowincell="f" style="position:absolute;left:-817;top:2047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-85,2407" to="426,24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-143;top:2349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-713;top:2149;width:280;height:292;mso-wrap-style:none;v-text-anchor:middle" type="_x0000_t75">
                    <v:imagedata r:id="rId60" o:detectmouseclick="t"/>
                    <v:stroke color="white" weight="9360" joinstyle="miter" endcap="flat"/>
                    <w10:wrap type="none"/>
                  </v:shape>
                </v:group>
                <v:line id="shape_0" from="-1805,2436" to="-834,2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5,1793" to="1127,1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5,1255" to="184,1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1805;top:165;width:253;height:372;mso-wrap-style:none;v-text-anchor:middle" type="_x0000_t75">
                  <v:imagedata r:id="rId6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05;top:1345;width:298;height:372;mso-wrap-style:none;v-text-anchor:middle" type="_x0000_t75">
                  <v:imagedata r:id="rId6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05;top:807;width:298;height:372;mso-wrap-style:none;v-text-anchor:middle" type="_x0000_t75">
                  <v:imagedata r:id="rId6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05;top:1973;width:298;height:372;mso-wrap-style:none;v-text-anchor:middle" type="_x0000_t75">
                  <v:imagedata r:id="rId64" o:detectmouseclick="t"/>
                  <v:stroke color="white" weight="9360" joinstyle="miter" endcap="flat"/>
                  <w10:wrap type="none"/>
                </v:shape>
                <v:line id="shape_0" from="-1805,613" to="438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5,35" path="m0,35l0,0l65,0e" stroked="t" o:allowincell="f" style="position:absolute;left:170;top:747;width:971;height:5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25;top:121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924;top:1405;width:1243;height:734">
                  <v:group id="shape_0" style="position:absolute;left:2924;top:1405;width:1243;height:734">
                    <v:rect id="shape_0" fillcolor="white" stroked="t" o:allowincell="f" style="position:absolute;left:2924;top:140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655,1765" to="4166,1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97;top:170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3027;top:1507;width:280;height:292;mso-wrap-style:none;v-text-anchor:middle" type="_x0000_t75">
                    <v:imagedata r:id="rId65" o:detectmouseclick="t"/>
                    <v:stroke color="white" weight="9360" joinstyle="miter" endcap="flat"/>
                    <w10:wrap type="none"/>
                  </v:shape>
                </v:group>
                <v:line id="shape_0" from="4061,1778" to="4404,17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22;top:1196;width:283;height:282;mso-wrap-style:none;v-text-anchor:middle" type="_x0000_t75">
                  <v:imagedata r:id="rId66" o:detectmouseclick="t"/>
                  <v:stroke color="white" weight="9360" joinstyle="miter" endcap="flat"/>
                  <w10:wrap type="none"/>
                </v:shape>
                <v:line id="shape_0" from="-1805,3497" to="-834,3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1805;top:3034;width:298;height:372;mso-wrap-style:none;v-text-anchor:middle" type="_x0000_t75">
                  <v:imagedata r:id="rId67" o:detectmouseclick="t"/>
                  <v:stroke color="white" weight="9360" joinstyle="miter" endcap="flat"/>
                  <w10:wrap type="none"/>
                </v:shape>
                <v:group id="shape_0" style="position:absolute;left:-817;top:3123;width:1243;height:734">
                  <v:group id="shape_0" style="position:absolute;left:-817;top:3123;width:1243;height:734">
                    <v:rect id="shape_0" fillcolor="white" stroked="t" o:allowincell="f" style="position:absolute;left:-817;top:3123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-85,3483" to="426,34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-143;top:3425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-713;top:3225;width:280;height:292;mso-wrap-style:none;v-text-anchor:middle" type="_x0000_t75">
                    <v:imagedata r:id="rId68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1128;top:2481;width:1243;height:734">
                  <v:group id="shape_0" style="position:absolute;left:1128;top:2481;width:1243;height:734">
                    <v:rect id="shape_0" fillcolor="white" stroked="t" o:allowincell="f" style="position:absolute;left:1128;top:2481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59,2841" to="2370,2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01;top:2783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1231;top:2583;width:280;height:292;mso-wrap-style:none;v-text-anchor:middle" type="_x0000_t75">
                    <v:imagedata r:id="rId69" o:detectmouseclick="t"/>
                    <v:stroke color="white" weight="9360" joinstyle="miter" endcap="flat"/>
                    <w10:wrap type="none"/>
                  </v:shape>
                </v:group>
                <v:line id="shape_0" from="380,613" to="1142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5,35" path="m0,35l0,0l65,0e" stroked="t" o:allowincell="f" style="position:absolute;left:439;top:882;width:672;height:15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40,1778" to="2922,1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8,61" path="m0,61l15,61l15,0l38,0e" stroked="t" o:allowincell="f" style="position:absolute;left:2355;top:1943;width:567;height:9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8,58" path="m0,0l25,0l25,58l48,58e" stroked="t" o:allowincell="f" style="position:absolute;left:2205;top:732;width:717;height:8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-1206;top:237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4,74" path="m0,33l0,74l130,74l130,0l154,0e" stroked="t" o:allowincell="f" style="position:absolute;left:-1176;top:1943;width:2303;height:1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5,23" path="m0,0l0,23l65,23e" stroked="t" o:allowincell="f" style="position:absolute;left:170;top:1255;width:971;height:3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5,23" path="m0,0l0,23l65,23e" stroked="t" o:allowincell="f" style="position:absolute;left:170;top:1599;width:971;height:12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25;top:153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;top:174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5,23" path="m0,0l0,23l65,23e" stroked="t" o:allowincell="f" style="position:absolute;left:589;top:1793;width:537;height:8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,27" path="m0,27l37,27l37,0l50,0e" stroked="t" o:allowincell="f" style="position:absolute;left:380;top:3094;width:747;height:4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3943350" cy="2667635"/>
                <wp:effectExtent l="952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2667600"/>
                          <a:chOff x="0" y="0"/>
                          <a:chExt cx="3943440" cy="2667600"/>
                        </a:xfrm>
                      </wpg:grpSpPr>
                      <wpg:grpSp>
                        <wpg:cNvGrpSpPr/>
                        <wpg:grpSpPr>
                          <a:xfrm>
                            <a:off x="1862280" y="69264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4716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65520" y="6444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98320" y="1974240"/>
                            <a:ext cx="474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211840"/>
                            <a:ext cx="20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173680"/>
                            <a:ext cx="6588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664920" y="2040840"/>
                            <a:ext cx="180360" cy="18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1184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5360"/>
                            <a:ext cx="131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118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12909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6451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19267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18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559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760" y="10342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724920" y="127188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573000" y="901800"/>
                            <a:ext cx="1803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6760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38248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62280" y="13384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641680" y="1395000"/>
                            <a:ext cx="360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0" y="61"/>
                                </a:moveTo>
                                <a:lnTo>
                                  <a:pt x="15" y="61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84400"/>
                            <a:ext cx="74088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8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58"/>
                                </a:lnTo>
                                <a:lnTo>
                                  <a:pt x="78" y="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830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8320" y="13384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98320" y="692640"/>
                            <a:ext cx="474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3024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892080"/>
                            <a:ext cx="6588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64920" y="759600"/>
                            <a:ext cx="180360" cy="18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8320" y="47160"/>
                            <a:ext cx="474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8440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46240"/>
                            <a:ext cx="6588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64920" y="113760"/>
                            <a:ext cx="180360" cy="18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62280" y="197424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60720" y="113760"/>
                            <a:ext cx="150120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2">
                                <a:moveTo>
                                  <a:pt x="0" y="18"/>
                                </a:moveTo>
                                <a:lnTo>
                                  <a:pt x="0" y="52"/>
                                </a:lnTo>
                                <a:lnTo>
                                  <a:pt x="98" y="52"/>
                                </a:lnTo>
                                <a:lnTo>
                                  <a:pt x="98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9018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8440"/>
                            <a:ext cx="150120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10">
                                <a:moveTo>
                                  <a:pt x="0" y="76"/>
                                </a:moveTo>
                                <a:lnTo>
                                  <a:pt x="0" y="110"/>
                                </a:lnTo>
                                <a:lnTo>
                                  <a:pt x="109" y="110"/>
                                </a:lnTo>
                                <a:lnTo>
                                  <a:pt x="109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303480"/>
                            <a:ext cx="5130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6">
                                <a:moveTo>
                                  <a:pt x="0" y="66"/>
                                </a:moveTo>
                                <a:lnTo>
                                  <a:pt x="15" y="66"/>
                                </a:lnTo>
                                <a:lnTo>
                                  <a:pt x="15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98160"/>
                            <a:ext cx="150120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24">
                                <a:moveTo>
                                  <a:pt x="0" y="191"/>
                                </a:moveTo>
                                <a:lnTo>
                                  <a:pt x="0" y="224"/>
                                </a:lnTo>
                                <a:lnTo>
                                  <a:pt x="130" y="224"/>
                                </a:lnTo>
                                <a:lnTo>
                                  <a:pt x="130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74480"/>
                            <a:ext cx="1349280" cy="21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31">
                                <a:moveTo>
                                  <a:pt x="0" y="231"/>
                                </a:moveTo>
                                <a:lnTo>
                                  <a:pt x="125" y="231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034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063080"/>
                            <a:ext cx="16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30240"/>
                            <a:ext cx="74088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8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58"/>
                                </a:lnTo>
                                <a:lnTo>
                                  <a:pt x="78" y="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75360"/>
                            <a:ext cx="15105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5">
                                <a:moveTo>
                                  <a:pt x="0" y="0"/>
                                </a:moveTo>
                                <a:lnTo>
                                  <a:pt x="0" y="35"/>
                                </a:lnTo>
                                <a:lnTo>
                                  <a:pt x="97" y="35"/>
                                </a:lnTo>
                                <a:lnTo>
                                  <a:pt x="97" y="11"/>
                                </a:lnTo>
                                <a:lnTo>
                                  <a:pt x="159" y="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5469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56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585080"/>
                            <a:ext cx="16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2496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278440"/>
                            <a:ext cx="16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469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575360"/>
                            <a:ext cx="37008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9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  <a:lnTo>
                                  <a:pt x="39" y="5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2243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252800"/>
                            <a:ext cx="4654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49" y="1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064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35200"/>
                            <a:ext cx="674280" cy="15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6">
                                <a:moveTo>
                                  <a:pt x="0" y="0"/>
                                </a:moveTo>
                                <a:lnTo>
                                  <a:pt x="0" y="155"/>
                                </a:lnTo>
                                <a:lnTo>
                                  <a:pt x="71" y="1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949320"/>
                            <a:ext cx="6174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6">
                                <a:moveTo>
                                  <a:pt x="0" y="136"/>
                                </a:moveTo>
                                <a:lnTo>
                                  <a:pt x="10" y="136"/>
                                </a:lnTo>
                                <a:lnTo>
                                  <a:pt x="10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284400"/>
                            <a:ext cx="3607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0" y="61"/>
                                </a:moveTo>
                                <a:lnTo>
                                  <a:pt x="15" y="61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319400"/>
                            <a:ext cx="4845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0" y="27"/>
                                </a:moveTo>
                                <a:lnTo>
                                  <a:pt x="15" y="27"/>
                                </a:lnTo>
                                <a:lnTo>
                                  <a:pt x="15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30240"/>
                            <a:ext cx="48456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32"/>
                                </a:lnTo>
                                <a:lnTo>
                                  <a:pt x="51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5pt;width:310.45pt;height:210.05pt" coordorigin="1260,10" coordsize="6209,4201">
                <v:group id="shape_0" style="position:absolute;left:4193;top:1101;width:1242;height:734">
                  <v:group id="shape_0" style="position:absolute;left:4193;top:1101;width:1242;height:734">
                    <v:rect id="shape_0" fillcolor="white" stroked="t" o:allowincell="f" style="position:absolute;left:4193;top:1101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924,1461" to="5435,1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67;top:1403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296;top:1203;width:280;height:292;mso-wrap-style:none;v-text-anchor:middle" type="_x0000_t75">
                    <v:imagedata r:id="rId8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193;top:84;width:1242;height:734">
                  <v:group id="shape_0" style="position:absolute;left:4193;top:84;width:1242;height:734">
                    <v:rect id="shape_0" fillcolor="white" stroked="t" o:allowincell="f" style="position:absolute;left:4193;top:84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924,444" to="5435,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67;top:386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296;top:186;width:280;height:292;mso-wrap-style:none;v-text-anchor:middle" type="_x0000_t75">
                    <v:imagedata r:id="rId86" o:detectmouseclick="t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2203;top:3119;width:747;height: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51,3493" to="3279,3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1;top:3433;width:103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307;top:3224;width:283;height:298;mso-wrap-style:none;v-text-anchor:middle" type="_x0000_t75">
                  <v:imagedata r:id="rId87" o:detectmouseclick="t"/>
                  <v:stroke color="white" weight="9360" joinstyle="miter" endcap="flat"/>
                  <w10:wrap type="none"/>
                </v:shape>
                <v:line id="shape_0" from="1260,3493" to="2231,3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2491" to="3324,2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475" to="3129,1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0;top:10;width:253;height:372;mso-wrap-style:none;v-text-anchor:middle" type="_x0000_t75">
                  <v:imagedata r:id="rId8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260;top:2043;width:298;height:372;mso-wrap-style:none;v-text-anchor:middle" type="_x0000_t75">
                  <v:imagedata r:id="rId89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260;top:1026;width:298;height:372;mso-wrap-style:none;v-text-anchor:middle" type="_x0000_t75">
                  <v:imagedata r:id="rId90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260;top:3044;width:298;height:372;mso-wrap-style:none;v-text-anchor:middle" type="_x0000_t75">
                  <v:imagedata r:id="rId91" o:detectmouseclick="t"/>
                  <v:stroke color="white" weight="9360" joinstyle="miter" endcap="flat"/>
                  <w10:wrap type="none"/>
                </v:shape>
                <v:line id="shape_0" from="1260,458" to="3129,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98;top:41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989;top:1639;width:1242;height:734">
                  <v:group id="shape_0" style="position:absolute;left:5989;top:1639;width:1242;height:734">
                    <v:rect id="shape_0" fillcolor="white" stroked="t" o:allowincell="f" style="position:absolute;left:5989;top:1639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720,1999" to="7231,19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63;top:1941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6092;top:1741;width:280;height:292;mso-wrap-style:none;v-text-anchor:middle" type="_x0000_t75">
                    <v:imagedata r:id="rId92" o:detectmouseclick="t"/>
                    <v:stroke color="white" weight="9360" joinstyle="miter" endcap="flat"/>
                    <w10:wrap type="none"/>
                  </v:shape>
                </v:group>
                <v:line id="shape_0" from="7126,2013" to="7469,20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87;top:1430;width:283;height:283;mso-wrap-style:none;v-text-anchor:middle" type="_x0000_t75">
                  <v:imagedata r:id="rId93" o:detectmouseclick="t"/>
                  <v:stroke color="white" weight="9360" joinstyle="miter" endcap="flat"/>
                  <w10:wrap type="none"/>
                </v:shape>
                <v:line id="shape_0" from="1260,4211" to="2231,4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0;top:3762;width:298;height:372;mso-wrap-style:none;v-text-anchor:middle" type="_x0000_t75">
                  <v:imagedata r:id="rId94" o:detectmouseclick="t"/>
                  <v:stroke color="white" weight="9360" joinstyle="miter" endcap="flat"/>
                  <w10:wrap type="none"/>
                </v:shape>
                <v:group id="shape_0" style="position:absolute;left:4193;top:2118;width:1242;height:734">
                  <v:group id="shape_0" style="position:absolute;left:4193;top:2118;width:1242;height:734">
                    <v:rect id="shape_0" fillcolor="white" stroked="t" o:allowincell="f" style="position:absolute;left:4193;top:211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924,2478" to="5435,24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67;top:242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296;top:2220;width:280;height:292;mso-wrap-style:none;v-text-anchor:middle" type="_x0000_t75">
                    <v:imagedata r:id="rId95" o:detectmouseclick="t"/>
                    <v:stroke color="white" weight="9360" joinstyle="miter" endcap="flat"/>
                    <w10:wrap type="none"/>
                  </v:shape>
                </v:group>
                <v:shape id="shape_0" coordsize="38,61" path="m0,61l15,61l15,0l38,0e" stroked="t" o:allowincell="f" style="position:absolute;left:5420;top:2207;width:567;height:12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8,58" path="m0,0l7,0l7,58l78,58e" stroked="t" o:allowincell="f" style="position:absolute;left:3026;top:458;width:1166;height:8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784;top:344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203;top:2118;width:1242;height:734">
                  <v:group id="shape_0" style="position:absolute;left:2203;top:2118;width:1242;height:734">
                    <v:rect id="shape_0" fillcolor="white" stroked="t" o:allowincell="f" style="position:absolute;left:2203;top:211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933,2478" to="3444,24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75;top:242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305;top:2220;width:280;height:292;mso-wrap-style:none;v-text-anchor:middle" type="_x0000_t75">
                    <v:imagedata r:id="rId96" o:detectmouseclick="t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2203;top:1101;width:747;height: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51,1475" to="3129,1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1;top:1415;width:103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307;top:1206;width:283;height:298;mso-wrap-style:none;v-text-anchor:middle" type="_x0000_t75">
                  <v:imagedata r:id="rId97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2203;top:84;width:747;height: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51,458" to="3114,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1;top:398;width:103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307;top:189;width:283;height:298;mso-wrap-style:none;v-text-anchor:middle" type="_x0000_t75">
                  <v:imagedata r:id="rId98" o:detectmouseclick="t"/>
                  <v:stroke color="white" weight="9360" joinstyle="miter" endcap="flat"/>
                  <w10:wrap type="none"/>
                </v:shape>
                <v:group id="shape_0" style="position:absolute;left:4193;top:3119;width:1242;height:734">
                  <v:group id="shape_0" style="position:absolute;left:4193;top:3119;width:1242;height:734">
                    <v:rect id="shape_0" fillcolor="white" stroked="t" o:allowincell="f" style="position:absolute;left:4193;top:3119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924,3479" to="5435,3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67;top:3421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296;top:3221;width:280;height:292;mso-wrap-style:none;v-text-anchor:middle" type="_x0000_t75">
                    <v:imagedata r:id="rId99" o:detectmouseclick="t"/>
                    <v:stroke color="white" weight="9360" joinstyle="miter" endcap="flat"/>
                    <w10:wrap type="none"/>
                  </v:shape>
                </v:group>
                <v:shape id="shape_0" coordsize="158,52" path="m0,18l0,52l98,52l98,0l158,0e" stroked="t" o:allowincell="f" style="position:absolute;left:1828;top:189;width:2363;height:7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784;top:143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8,110" path="m0,76l0,110l109,110l109,0l158,0e" stroked="t" o:allowincell="f" style="position:absolute;left:1828;top:338;width:2363;height:16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66" path="m0,66l15,66l15,0l54,0e" stroked="t" o:allowincell="f" style="position:absolute;left:3385;top:488;width:807;height:20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,224" path="m0,191l0,224l130,224l130,0l158,0e" stroked="t" o:allowincell="f" style="position:absolute;left:1828;top:637;width:2363;height:33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,231" path="m0,231l125,231l125,0l142,0e" stroked="t" o:allowincell="f" style="position:absolute;left:2068;top:757;width:2124;height:3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894;top:163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38,1684" to="4191,1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8,58" path="m0,0l17,0l17,58l78,58e" stroked="t" o:allowincell="f" style="position:absolute;left:3026;top:1475;width:1166;height:8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9,35" path="m0,0l0,35l97,35l97,11l159,11e" stroked="t" o:allowincell="f" style="position:absolute;left:1828;top:2491;width:2378;height:5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784;top:244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94;top:246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38,2506" to="4191,25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94;top:355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38,3598" to="4191,3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64;top:244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9,59" path="m0,0l0,59l39,59e" stroked="t" o:allowincell="f" style="position:absolute;left:3609;top:2491;width:582;height:7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415;top:193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9,107" path="m0,0l0,107l49,107e" stroked="t" o:allowincell="f" style="position:absolute;left:3461;top:1983;width:732;height:1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085;top:128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71,156" path="m0,0l0,155l71,156e" stroked="t" o:allowincell="f" style="position:absolute;left:3130;top:1325;width:1061;height:24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5,136" path="m0,136l10,136l10,0l65,0e" stroked="t" o:allowincell="f" style="position:absolute;left:3220;top:1505;width:971;height:19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,61" path="m0,61l15,61l15,0l38,0e" stroked="t" o:allowincell="f" style="position:absolute;left:5420;top:458;width:567;height:135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,27" path="m0,27l15,27l15,0l51,0e" stroked="t" o:allowincell="f" style="position:absolute;left:5227;top:2088;width:762;height:4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,32" path="m0,0l15,0l15,32l51,32e" stroked="t" o:allowincell="f" style="position:absolute;left:5227;top:1475;width:762;height:4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мизировать следующие полностью определенные логические функции, принимающие значения, равные 0 на указанных наборах и составить принципиальные схемы для их реализации (базис ИЛИ – НЕ).</w:t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ют значения, равные 0 на наборах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11, 15, 31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9, 25, 27, 28,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60475</wp:posOffset>
                </wp:positionH>
                <wp:positionV relativeFrom="paragraph">
                  <wp:posOffset>137160</wp:posOffset>
                </wp:positionV>
                <wp:extent cx="3762375" cy="2200910"/>
                <wp:effectExtent l="9525" t="9525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2201040"/>
                          <a:chOff x="0" y="0"/>
                          <a:chExt cx="3762360" cy="2201040"/>
                        </a:xfrm>
                      </wpg:grpSpPr>
                      <wps:wsp>
                        <wps:cNvSpPr/>
                        <wps:spPr>
                          <a:xfrm>
                            <a:off x="1055520" y="1849680"/>
                            <a:ext cx="807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">
                                <a:moveTo>
                                  <a:pt x="0" y="12"/>
                                </a:moveTo>
                                <a:lnTo>
                                  <a:pt x="66" y="12"/>
                                </a:lnTo>
                                <a:lnTo>
                                  <a:pt x="66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360"/>
                            <a:ext cx="12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11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18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81540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4172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12992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18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223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22040" y="986040"/>
                            <a:ext cx="49392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12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543840" y="122364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392280" y="853560"/>
                            <a:ext cx="1803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7280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168840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440" y="805680"/>
                            <a:ext cx="150120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6">
                                <a:moveTo>
                                  <a:pt x="0" y="31"/>
                                </a:moveTo>
                                <a:lnTo>
                                  <a:pt x="0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0717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423080"/>
                            <a:ext cx="4845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0" y="27"/>
                                </a:moveTo>
                                <a:lnTo>
                                  <a:pt x="15" y="27"/>
                                </a:lnTo>
                                <a:lnTo>
                                  <a:pt x="15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39800"/>
                            <a:ext cx="48456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32"/>
                                </a:lnTo>
                                <a:lnTo>
                                  <a:pt x="51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853560"/>
                            <a:ext cx="4946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9476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6552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9600" y="1726560"/>
                            <a:ext cx="4946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9512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6552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441440"/>
                            <a:ext cx="49392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9512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502200"/>
                            <a:ext cx="49392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9512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40480" y="284400"/>
                            <a:ext cx="72216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47" y="32"/>
                                </a:lnTo>
                                <a:lnTo>
                                  <a:pt x="76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910440"/>
                            <a:ext cx="6649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1">
                                <a:moveTo>
                                  <a:pt x="0" y="71"/>
                                </a:moveTo>
                                <a:lnTo>
                                  <a:pt x="52" y="71"/>
                                </a:lnTo>
                                <a:lnTo>
                                  <a:pt x="52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5594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587880"/>
                            <a:ext cx="27504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  <a:lnTo>
                                  <a:pt x="29" y="9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73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01640"/>
                            <a:ext cx="51300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54" y="10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090800"/>
                            <a:ext cx="6649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54" y="10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25pt;margin-top:10.8pt;width:296.2pt;height:173.3pt" coordorigin="-1985,216" coordsize="5924,3466">
                <v:shape id="shape_0" coordsize="85,12" path="m0,12l66,12l66,0l85,0e" stroked="t" o:allowincell="f" style="position:absolute;left:-323;top:3129;width:1271;height:1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-1985,2711" to="-56,2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85,1949" to="-101,1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85,1321" to="947,1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1985;top:216;width:253;height:372;mso-wrap-style:none;v-text-anchor:middle" type="_x0000_t75">
                  <v:imagedata r:id="rId11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985;top:1500;width:298;height:372;mso-wrap-style:none;v-text-anchor:middle" type="_x0000_t75">
                  <v:imagedata r:id="rId11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985;top:873;width:298;height:372;mso-wrap-style:none;v-text-anchor:middle" type="_x0000_t75">
                  <v:imagedata r:id="rId11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985;top:2262;width:298;height:372;mso-wrap-style:none;v-text-anchor:middle" type="_x0000_t75">
                  <v:imagedata r:id="rId114" o:detectmouseclick="t"/>
                  <v:stroke color="white" weight="9360" joinstyle="miter" endcap="flat"/>
                  <w10:wrap type="none"/>
                </v:shape>
                <v:line id="shape_0" from="-1985,664" to="-116,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7,2143" to="3729,21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459;top:1769;width:777;height:747">
                  <v:rect id="shape_0" fillcolor="white" stroked="t" o:allowincell="f" style="position:absolute;left:2459;top:1769;width:734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135;top:2076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561;top:1871;width:175;height:277;mso-wrap-style:none;v-text-anchor:middle" type="_x0000_t75">
                    <v:imagedata r:id="rId115" o:detectmouseclick="t"/>
                    <v:stroke color="white" weight="9360" joinstyle="miter" endcap="flat"/>
                    <w10:wrap type="none"/>
                  </v:shape>
                </v:group>
                <v:line id="shape_0" from="3596,2143" to="3939,214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57;top:1560;width:283;height:282;mso-wrap-style:none;v-text-anchor:middle" type="_x0000_t75">
                  <v:imagedata r:id="rId116" o:detectmouseclick="t"/>
                  <v:stroke color="white" weight="9360" joinstyle="miter" endcap="flat"/>
                  <w10:wrap type="none"/>
                </v:shape>
                <v:line id="shape_0" from="-1985,3323" to="-1014,3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1985;top:2875;width:298;height:372;mso-wrap-style:none;v-text-anchor:middle" type="_x0000_t75">
                  <v:imagedata r:id="rId117" o:detectmouseclick="t"/>
                  <v:stroke color="white" weight="9360" joinstyle="miter" endcap="flat"/>
                  <w10:wrap type="none"/>
                </v:shape>
                <v:shape id="shape_0" coordsize="158,66" path="m0,31l0,66l117,66l117,0l158,0e" stroked="t" o:allowincell="f" style="position:absolute;left:-1416;top:1485;width:2363;height:9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-1461;top:190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1,27" path="m0,27l15,27l15,0l51,0e" stroked="t" o:allowincell="f" style="position:absolute;left:1696;top:2457;width:762;height:4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,32" path="m0,0l15,0l15,32l51,32e" stroked="t" o:allowincell="f" style="position:absolute;left:1696;top:1381;width:762;height:4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1072;top:1560;width:780;height:747">
                  <v:rect id="shape_0" fillcolor="white" stroked="t" o:allowincell="f" style="position:absolute;left:-1072;top:1560;width:734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-395;top:1867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969;top:1662;width:175;height:277;mso-wrap-style:none;v-text-anchor:middle" type="_x0000_t75">
                    <v:imagedata r:id="rId118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1072;top:2935;width:780;height:747">
                  <v:rect id="shape_0" fillcolor="white" stroked="t" o:allowincell="f" style="position:absolute;left:-1072;top:2935;width:734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-395;top:3242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969;top:3037;width:175;height:277;mso-wrap-style:none;v-text-anchor:middle" type="_x0000_t75">
                    <v:imagedata r:id="rId119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948;top:2486;width:778;height:747">
                  <v:rect id="shape_0" fillcolor="white" stroked="t" o:allowincell="f" style="position:absolute;left:948;top:2486;width:734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624;top:2793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1050;top:2588;width:175;height:277;mso-wrap-style:none;v-text-anchor:middle" type="_x0000_t75">
                    <v:imagedata r:id="rId120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948;top:1007;width:778;height:747">
                  <v:rect id="shape_0" fillcolor="white" stroked="t" o:allowincell="f" style="position:absolute;left:948;top:1007;width:734;height:7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624;top:1314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1050;top:1109;width:175;height:277;mso-wrap-style:none;v-text-anchor:middle" type="_x0000_t75">
                    <v:imagedata r:id="rId121" o:detectmouseclick="t"/>
                    <v:stroke color="white" weight="9360" joinstyle="miter" endcap="flat"/>
                    <w10:wrap type="none"/>
                  </v:shape>
                </v:group>
                <v:shape id="shape_0" coordsize="76,32" path="m0,0l47,0l47,32l76,32e" stroked="t" o:allowincell="f" style="position:absolute;left:-189;top:664;width:1136;height:4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0,71" path="m0,71l52,71l52,0l70,0e" stroked="t" o:allowincell="f" style="position:absolute;left:-99;top:1650;width:1046;height:10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69;top:109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9,97" path="m0,0l0,97l29,97e" stroked="t" o:allowincell="f" style="position:absolute;left:514;top:1142;width:432;height:14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10;top:127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4,102" path="m0,0l0,102l54,102e" stroked="t" o:allowincell="f" style="position:absolute;left:139;top:1321;width:807;height:14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102" path="m0,0l0,102l54,102e" stroked="t" o:allowincell="f" style="position:absolute;left:-99;top:1934;width:1046;height:10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610235</wp:posOffset>
                </wp:positionV>
                <wp:extent cx="3762375" cy="2466975"/>
                <wp:effectExtent l="9525" t="9525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2467080"/>
                          <a:chOff x="0" y="0"/>
                          <a:chExt cx="3762360" cy="2467080"/>
                        </a:xfrm>
                      </wpg:grpSpPr>
                      <wps:wsp>
                        <wps:cNvSpPr/>
                        <wps:spPr>
                          <a:xfrm>
                            <a:off x="2337480" y="111960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568800"/>
                            <a:ext cx="798120" cy="15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3">
                                <a:moveTo>
                                  <a:pt x="0" y="163"/>
                                </a:moveTo>
                                <a:lnTo>
                                  <a:pt x="64" y="163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6640"/>
                            <a:ext cx="12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080"/>
                            <a:ext cx="119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3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96768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697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14515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85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11960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22040" y="88272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543840" y="111960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392280" y="749160"/>
                            <a:ext cx="180360" cy="17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2544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184104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2280" y="12243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233720"/>
                            <a:ext cx="48456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1">
                                <a:moveTo>
                                  <a:pt x="0" y="61"/>
                                </a:moveTo>
                                <a:lnTo>
                                  <a:pt x="27" y="61"/>
                                </a:lnTo>
                                <a:lnTo>
                                  <a:pt x="27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426600"/>
                            <a:ext cx="47484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1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61"/>
                                </a:lnTo>
                                <a:lnTo>
                                  <a:pt x="50" y="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240" y="100584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9240" y="187884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84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59372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9584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88272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95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9240" y="40752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84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52920" y="179640"/>
                            <a:ext cx="49392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95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64800" y="64800"/>
                              <a:ext cx="111600" cy="17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25440" y="379080"/>
                            <a:ext cx="6267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">
                                <a:moveTo>
                                  <a:pt x="0" y="29"/>
                                </a:move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74480"/>
                            <a:ext cx="66492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2">
                                <a:moveTo>
                                  <a:pt x="0" y="82"/>
                                </a:moveTo>
                                <a:lnTo>
                                  <a:pt x="37" y="82"/>
                                </a:lnTo>
                                <a:lnTo>
                                  <a:pt x="37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0973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40120"/>
                            <a:ext cx="10825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">
                                <a:moveTo>
                                  <a:pt x="0" y="9"/>
                                </a:moveTo>
                                <a:lnTo>
                                  <a:pt x="0" y="45"/>
                                </a:lnTo>
                                <a:lnTo>
                                  <a:pt x="114" y="45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005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044000"/>
                            <a:ext cx="32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2559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84400"/>
                            <a:ext cx="60768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64" y="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128960"/>
                            <a:ext cx="67428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0" y="64"/>
                                </a:moveTo>
                                <a:lnTo>
                                  <a:pt x="7" y="64"/>
                                </a:lnTo>
                                <a:lnTo>
                                  <a:pt x="7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9544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90240"/>
                            <a:ext cx="44640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9">
                                <a:moveTo>
                                  <a:pt x="0" y="79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983240"/>
                            <a:ext cx="43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7082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736640"/>
                            <a:ext cx="60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64" y="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6260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54840"/>
                            <a:ext cx="52272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55" y="1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52080"/>
                            <a:ext cx="150120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9">
                                <a:moveTo>
                                  <a:pt x="0" y="0"/>
                                </a:moveTo>
                                <a:lnTo>
                                  <a:pt x="0" y="35"/>
                                </a:lnTo>
                                <a:lnTo>
                                  <a:pt x="146" y="35"/>
                                </a:lnTo>
                                <a:lnTo>
                                  <a:pt x="146" y="49"/>
                                </a:lnTo>
                                <a:lnTo>
                                  <a:pt x="158" y="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8.05pt;width:296.2pt;height:194.25pt" coordorigin="1620,961" coordsize="5924,3885">
                <v:line id="shape_0" from="5301,2724" to="6078,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4,163" path="m0,163l64,163l64,0l84,0e" stroked="t" o:allowincell="f" style="position:absolute;left:3281;top:1857;width:1256;height:24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620,3696" to="3549,3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2933" to="3504,2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992" to="3729,1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620;top:961;width:253;height:372;mso-wrap-style:none;v-text-anchor:middle" type="_x0000_t75">
                  <v:imagedata r:id="rId13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620;top:2485;width:298;height:372;mso-wrap-style:none;v-text-anchor:middle" type="_x0000_t75">
                  <v:imagedata r:id="rId13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620;top:1543;width:298;height:372;mso-wrap-style:none;v-text-anchor:middle" type="_x0000_t75">
                  <v:imagedata r:id="rId13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620;top:3247;width:298;height:372;mso-wrap-style:none;v-text-anchor:middle" type="_x0000_t75">
                  <v:imagedata r:id="rId138" o:detectmouseclick="t"/>
                  <v:stroke color="white" weight="9360" joinstyle="miter" endcap="flat"/>
                  <w10:wrap type="none"/>
                </v:shape>
                <v:line id="shape_0" from="1620,1409" to="4537,14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2,2724" to="7334,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64;top:2351;width:777;height:748">
                  <v:rect id="shape_0" fillcolor="white" stroked="t" o:allowincell="f" style="position:absolute;left:6064;top:2351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6740;top:2659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6166;top:2453;width:175;height:277;mso-wrap-style:none;v-text-anchor:middle" type="_x0000_t75">
                    <v:imagedata r:id="rId139" o:detectmouseclick="t"/>
                    <v:stroke color="white" weight="9360" joinstyle="miter" endcap="flat"/>
                    <w10:wrap type="none"/>
                  </v:shape>
                </v:group>
                <v:line id="shape_0" from="7201,2724" to="7544,27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62;top:2141;width:283;height:282;mso-wrap-style:none;v-text-anchor:middle" type="_x0000_t75">
                  <v:imagedata r:id="rId140" o:detectmouseclick="t"/>
                  <v:stroke color="white" weight="9360" joinstyle="miter" endcap="flat"/>
                  <w10:wrap type="none"/>
                </v:shape>
                <v:line id="shape_0" from="1620,4308" to="2591,4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620;top:3860;width:298;height:372;mso-wrap-style:none;v-text-anchor:middle" type="_x0000_t75">
                  <v:imagedata r:id="rId141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2144;top:288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1,61" path="m0,61l27,61l27,0l51,0e" stroked="t" o:allowincell="f" style="position:absolute;left:5301;top:2904;width:762;height:9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,61" path="m0,0l26,0l26,61l50,61e" stroked="t" o:allowincell="f" style="position:absolute;left:5316;top:1633;width:747;height:9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2532;top:2545;width:777;height:748">
                  <v:rect id="shape_0" fillcolor="white" stroked="t" o:allowincell="f" style="position:absolute;left:2532;top:2545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208;top:2853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635;top:2647;width:175;height:277;mso-wrap-style:none;v-text-anchor:middle" type="_x0000_t75">
                    <v:imagedata r:id="rId142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532;top:3920;width:777;height:748">
                  <v:rect id="shape_0" fillcolor="white" stroked="t" o:allowincell="f" style="position:absolute;left:2532;top:3920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208;top:4228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635;top:4022;width:175;height:277;mso-wrap-style:none;v-text-anchor:middle" type="_x0000_t75">
                    <v:imagedata r:id="rId143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553;top:3471;width:779;height:748">
                  <v:rect id="shape_0" fillcolor="white" stroked="t" o:allowincell="f" style="position:absolute;left:4553;top:3471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5229;top:3779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4655;top:3573;width:175;height:277;mso-wrap-style:none;v-text-anchor:middle" type="_x0000_t75">
                    <v:imagedata r:id="rId14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553;top:2351;width:779;height:748">
                  <v:rect id="shape_0" fillcolor="white" stroked="t" o:allowincell="f" style="position:absolute;left:4553;top:2351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5229;top:2659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4655;top:2453;width:175;height:277;mso-wrap-style:none;v-text-anchor:middle" type="_x0000_t75">
                    <v:imagedata r:id="rId14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532;top:1603;width:777;height:748">
                  <v:rect id="shape_0" fillcolor="white" stroked="t" o:allowincell="f" style="position:absolute;left:2532;top:1603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208;top:1911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635;top:1705;width:175;height:277;mso-wrap-style:none;v-text-anchor:middle" type="_x0000_t75">
                    <v:imagedata r:id="rId146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538;top:1244;width:778;height:748">
                  <v:rect id="shape_0" fillcolor="white" stroked="t" o:allowincell="f" style="position:absolute;left:4538;top:1244;width:734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5214;top:1552;width:101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4640;top:1346;width:175;height:277;mso-wrap-style:none;v-text-anchor:middle" type="_x0000_t75">
                    <v:imagedata r:id="rId147" o:detectmouseclick="t"/>
                    <v:stroke color="white" weight="9360" joinstyle="miter" endcap="flat"/>
                    <w10:wrap type="none"/>
                  </v:shape>
                </v:group>
                <v:shape id="shape_0" coordsize="55,29" path="m0,29l10,29l10,0l55,0e" stroked="t" o:allowincell="f" style="position:absolute;left:3550;top:1558;width:986;height:4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0,82" path="m0,82l37,82l37,0l70,0e" stroked="t" o:allowincell="f" style="position:absolute;left:3490;top:1708;width:1046;height:1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128;top:426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14,45" path="m0,9l0,45l114,45l114,0e" stroked="t" o:allowincell="f" style="position:absolute;left:2158;top:4174;width:1704;height:6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999;top:254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044,2605" to="4551,2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65;top:136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4,71" path="m0,0l0,71l64,71e" stroked="t" o:allowincell="f" style="position:absolute;left:3595;top:1409;width:956;height:10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,64" path="m0,64l7,64l7,0l71,0e" stroked="t" o:allowincell="f" style="position:absolute;left:3490;top:2739;width:1061;height:9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819;top:403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7,79" path="m0,79l0,0l47,0e" stroked="t" o:allowincell="f" style="position:absolute;left:3864;top:2993;width:702;height:1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64,4084" to="4551,4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50;top:365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4,17" path="m0,0l0,17l64,17e" stroked="t" o:allowincell="f" style="position:absolute;left:3595;top:3696;width:956;height:2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685;top:194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5,121" path="m0,0l0,121l55,121e" stroked="t" o:allowincell="f" style="position:absolute;left:3730;top:1992;width:822;height:18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,49" path="m0,0l0,35l146,35l146,49l158,49e" stroked="t" o:allowincell="f" style="position:absolute;left:2188;top:2933;width:2363;height:7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Минимизировать схему выбора чисел из 5-разрядного счетчика и составить принципиальную схему для реализации (на выходе схемы выбора должна появиться 1 при подаче на вход любого из выбираемых чисел). Базис ИЛИ – НЕ.</w:t>
      </w:r>
    </w:p>
    <w:p>
      <w:pPr>
        <w:pStyle w:val="Normal"/>
        <w:jc w:val="both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выбора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х чисел                 М&gt;8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х чисел        20&gt;М&gt;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  <w:bCs/>
          <w:i/>
          <w:iCs/>
        </w:rPr>
        <w:t>Вариант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8750" cy="602678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602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30"/>
                              <w:gridCol w:w="530"/>
                              <w:gridCol w:w="529"/>
                              <w:gridCol w:w="530"/>
                              <w:gridCol w:w="530"/>
                              <w:gridCol w:w="536"/>
                              <w:gridCol w:w="5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74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30"/>
                        <w:gridCol w:w="530"/>
                        <w:gridCol w:w="529"/>
                        <w:gridCol w:w="530"/>
                        <w:gridCol w:w="530"/>
                        <w:gridCol w:w="536"/>
                        <w:gridCol w:w="5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2948305" cy="2041525"/>
                <wp:effectExtent l="9525" t="9525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2041560"/>
                          <a:chOff x="0" y="0"/>
                          <a:chExt cx="2948400" cy="2041560"/>
                        </a:xfrm>
                      </wpg:grpSpPr>
                      <wps:wsp>
                        <wps:cNvSpPr/>
                        <wps:spPr>
                          <a:xfrm>
                            <a:off x="0" y="1350000"/>
                            <a:ext cx="100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720"/>
                            <a:ext cx="98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9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132120" cy="20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803880"/>
                            <a:ext cx="155520" cy="20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514440"/>
                            <a:ext cx="155520" cy="20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1109520"/>
                            <a:ext cx="155520" cy="20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7040"/>
                            <a:ext cx="9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14948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720" y="94788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524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53280" y="5472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769840" y="1149480"/>
                            <a:ext cx="17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645280" y="835560"/>
                            <a:ext cx="147240" cy="152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48600"/>
                            <a:ext cx="50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1607760"/>
                            <a:ext cx="155520" cy="20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1640" y="1221840"/>
                            <a:ext cx="3967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1">
                                <a:moveTo>
                                  <a:pt x="0" y="61"/>
                                </a:moveTo>
                                <a:lnTo>
                                  <a:pt x="27" y="61"/>
                                </a:lnTo>
                                <a:lnTo>
                                  <a:pt x="27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586800"/>
                            <a:ext cx="38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1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61"/>
                                </a:lnTo>
                                <a:lnTo>
                                  <a:pt x="50" y="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480" y="4752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524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53280" y="5472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4480" y="163944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524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53280" y="5472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92480" y="137412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16524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53280" y="5472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4480" y="54612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524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53280" y="5472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84920" y="38556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488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53280" y="5436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4480" y="1141200"/>
                            <a:ext cx="4046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64880"/>
                              <a:ext cx="53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53280" y="54360"/>
                              <a:ext cx="91440" cy="149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56880" y="1350000"/>
                            <a:ext cx="4356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56" y="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639440"/>
                            <a:ext cx="5364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">
                                <a:moveTo>
                                  <a:pt x="0" y="25"/>
                                </a:moveTo>
                                <a:lnTo>
                                  <a:pt x="47" y="25"/>
                                </a:lnTo>
                                <a:lnTo>
                                  <a:pt x="47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15320"/>
                            <a:ext cx="3888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690840"/>
                            <a:ext cx="1706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9">
                                <a:moveTo>
                                  <a:pt x="0" y="119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626760"/>
                            <a:ext cx="4665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2">
                                <a:moveTo>
                                  <a:pt x="0" y="52"/>
                                </a:moveTo>
                                <a:lnTo>
                                  <a:pt x="28" y="52"/>
                                </a:lnTo>
                                <a:lnTo>
                                  <a:pt x="28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62680"/>
                            <a:ext cx="4197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57040"/>
                            <a:ext cx="419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30"/>
                                </a:lnTo>
                                <a:lnTo>
                                  <a:pt x="54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4.8pt;width:232.1pt;height:160.75pt" coordorigin="-7,96" coordsize="4642,3215">
                <v:line id="shape_0" from="-7,2222" to="1572,2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,1741" to="1536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,1286" to="1548,1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7;top:96;width:207;height:315;mso-wrap-style:none;v-text-anchor:middle" type="_x0000_t75">
                  <v:imagedata r:id="rId16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7;top:1362;width:244;height:315;mso-wrap-style:none;v-text-anchor:middle" type="_x0000_t75">
                  <v:imagedata r:id="rId16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7;top:906;width:244;height:315;mso-wrap-style:none;v-text-anchor:middle" type="_x0000_t75">
                  <v:imagedata r:id="rId16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7;top:1843;width:244;height:315;mso-wrap-style:none;v-text-anchor:middle" type="_x0000_t75">
                  <v:imagedata r:id="rId164" o:detectmouseclick="t"/>
                  <v:stroke color="white" weight="9360" joinstyle="miter" endcap="flat"/>
                  <w10:wrap type="none"/>
                </v:shape>
                <v:line id="shape_0" from="-7,501" to="1560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7,1906" to="4464,1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424;top:1589;width:637;height:633">
                  <v:rect id="shape_0" fillcolor="white" stroked="t" o:allowincell="f" style="position:absolute;left:3424;top:1589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977;top:1849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3508;top:1675;width:143;height:235;mso-wrap-style:none;v-text-anchor:middle" type="_x0000_t75">
                    <v:imagedata r:id="rId165" o:detectmouseclick="t"/>
                    <v:stroke color="white" weight="9360" joinstyle="miter" endcap="flat"/>
                    <w10:wrap type="none"/>
                  </v:shape>
                </v:group>
                <v:line id="shape_0" from="4355,1906" to="4635,190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59;top:1412;width:231;height:239;mso-wrap-style:none;v-text-anchor:middle" type="_x0000_t75">
                  <v:imagedata r:id="rId166" o:detectmouseclick="t"/>
                  <v:stroke color="white" weight="9360" joinstyle="miter" endcap="flat"/>
                  <w10:wrap type="none"/>
                </v:shape>
                <v:line id="shape_0" from="-7,3007" to="788,3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7;top:2628;width:244;height:315;mso-wrap-style:none;v-text-anchor:middle" type="_x0000_t75">
                  <v:imagedata r:id="rId167" o:detectmouseclick="t"/>
                  <v:stroke color="white" weight="9360" joinstyle="miter" endcap="flat"/>
                  <w10:wrap type="none"/>
                </v:shape>
                <v:shape id="shape_0" coordsize="51,61" path="m0,61l27,61l27,0l51,0e" stroked="t" o:allowincell="f" style="position:absolute;left:2799;top:2020;width:624;height:5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,61" path="m0,0l26,0l26,61l50,61e" stroked="t" o:allowincell="f" style="position:absolute;left:2811;top:1020;width:611;height:7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40;top:171;width:636;height:633">
                  <v:rect id="shape_0" fillcolor="white" stroked="t" o:allowincell="f" style="position:absolute;left:740;top:171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293;top:431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824;top:257;width:143;height:235;mso-wrap-style:none;v-text-anchor:middle" type="_x0000_t75">
                    <v:imagedata r:id="rId168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740;top:2678;width:636;height:633">
                  <v:rect id="shape_0" fillcolor="white" stroked="t" o:allowincell="f" style="position:absolute;left:740;top:2678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293;top:2938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824;top:2764;width:143;height:235;mso-wrap-style:none;v-text-anchor:middle" type="_x0000_t75">
                    <v:imagedata r:id="rId169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186;top:2260;width:637;height:633">
                  <v:rect id="shape_0" fillcolor="white" stroked="t" o:allowincell="f" style="position:absolute;left:2186;top:2260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739;top:2520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270;top:2346;width:143;height:235;mso-wrap-style:none;v-text-anchor:middle" type="_x0000_t75">
                    <v:imagedata r:id="rId170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740;top:956;width:636;height:633">
                  <v:rect id="shape_0" fillcolor="white" stroked="t" o:allowincell="f" style="position:absolute;left:740;top:956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293;top:1216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824;top:1042;width:143;height:235;mso-wrap-style:none;v-text-anchor:middle" type="_x0000_t75">
                    <v:imagedata r:id="rId171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174;top:703;width:637;height:633">
                  <v:rect id="shape_0" fillcolor="white" stroked="t" o:allowincell="f" style="position:absolute;left:2174;top:703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727;top:963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2258;top:789;width:143;height:235;mso-wrap-style:none;v-text-anchor:middle" type="_x0000_t75">
                    <v:imagedata r:id="rId172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740;top:1893;width:636;height:633">
                  <v:rect id="shape_0" fillcolor="white" stroked="t" o:allowincell="f" style="position:absolute;left:740;top:1893;width:600;height:6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293;top:2153;width:83;height: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824;top:1979;width:143;height:235;mso-wrap-style:none;v-text-anchor:middle" type="_x0000_t75">
                    <v:imagedata r:id="rId173" o:detectmouseclick="t"/>
                    <v:stroke color="white" weight="9360" joinstyle="miter" endcap="flat"/>
                    <w10:wrap type="none"/>
                  </v:shape>
                </v:group>
                <v:shape id="shape_0" coordsize="56,21" path="m0,0l14,0l14,21l56,21e" stroked="t" o:allowincell="f" style="position:absolute;left:1500;top:2222;width:685;height:2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,25" path="m0,25l47,25l47,0l69,0e" stroked="t" o:allowincell="f" style="position:absolute;left:1341;top:2678;width:844;height:3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880;top:2640;width:6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2,119" path="m0,119l0,0l22,0e" stroked="t" o:allowincell="f" style="position:absolute;left:1917;top:1184;width:268;height:1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,52" path="m0,52l28,52l28,0l60,0e" stroked="t" o:allowincell="f" style="position:absolute;left:1451;top:1083;width:734;height:6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24" path="m0,24l14,24l14,0l54,0e" stroked="t" o:allowincell="f" style="position:absolute;left:1512;top:982;width:660;height:3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30" path="m0,0l14,0l14,30l54,30e" stroked="t" o:allowincell="f" style="position:absolute;left:1512;top:501;width:660;height:3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7327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536065</wp:posOffset>
                </wp:positionH>
                <wp:positionV relativeFrom="paragraph">
                  <wp:posOffset>786130</wp:posOffset>
                </wp:positionV>
                <wp:extent cx="3123565" cy="1585595"/>
                <wp:effectExtent l="9525" t="9525" r="635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1585440"/>
                          <a:chOff x="0" y="0"/>
                          <a:chExt cx="3123720" cy="1585440"/>
                        </a:xfrm>
                      </wpg:grpSpPr>
                      <wps:wsp>
                        <wps:cNvSpPr/>
                        <wps:spPr>
                          <a:xfrm>
                            <a:off x="1878840" y="95364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080"/>
                            <a:ext cx="10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10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0" y="0"/>
                            <a:ext cx="13968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487800"/>
                            <a:ext cx="16452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946800"/>
                            <a:ext cx="16452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9320"/>
                            <a:ext cx="105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961560"/>
                            <a:ext cx="28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7600" y="781560"/>
                            <a:ext cx="4287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5652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934360" y="96156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2802240" y="681480"/>
                            <a:ext cx="156240" cy="135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49440"/>
                            <a:ext cx="5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0" y="1334160"/>
                            <a:ext cx="164520" cy="178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7120" y="1090440"/>
                            <a:ext cx="4204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1">
                                <a:moveTo>
                                  <a:pt x="0" y="61"/>
                                </a:moveTo>
                                <a:lnTo>
                                  <a:pt x="27" y="61"/>
                                </a:lnTo>
                                <a:lnTo>
                                  <a:pt x="27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23080"/>
                            <a:ext cx="4122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1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61"/>
                                </a:lnTo>
                                <a:lnTo>
                                  <a:pt x="50" y="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" y="42480"/>
                            <a:ext cx="4291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5724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75640" y="1226880"/>
                            <a:ext cx="4287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724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2920" y="531000"/>
                            <a:ext cx="4291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57240" y="4860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7360" y="344160"/>
                            <a:ext cx="4287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5724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2920" y="975240"/>
                            <a:ext cx="4291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5724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05280" y="114048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16680"/>
                            <a:ext cx="1063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130"/>
                                </a:moveTo>
                                <a:lnTo>
                                  <a:pt x="107" y="130"/>
                                </a:lnTo>
                                <a:lnTo>
                                  <a:pt x="107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59440"/>
                            <a:ext cx="114552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2">
                                <a:moveTo>
                                  <a:pt x="0" y="84"/>
                                </a:moveTo>
                                <a:lnTo>
                                  <a:pt x="0" y="122"/>
                                </a:lnTo>
                                <a:lnTo>
                                  <a:pt x="107" y="122"/>
                                </a:lnTo>
                                <a:lnTo>
                                  <a:pt x="10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2200"/>
                            <a:ext cx="4449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29320"/>
                            <a:ext cx="4449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30"/>
                                </a:lnTo>
                                <a:lnTo>
                                  <a:pt x="54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360" y="774720"/>
                            <a:ext cx="4287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4796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57240" y="48960"/>
                              <a:ext cx="97200" cy="13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13560" y="20772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29320"/>
                            <a:ext cx="112896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86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83" y="33"/>
                                </a:lnTo>
                                <a:lnTo>
                                  <a:pt x="83" y="86"/>
                                </a:lnTo>
                                <a:lnTo>
                                  <a:pt x="137" y="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69588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724680"/>
                            <a:ext cx="329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">
                                <a:moveTo>
                                  <a:pt x="0" y="0"/>
                                </a:moveTo>
                                <a:lnTo>
                                  <a:pt x="0" y="27"/>
                                </a:lnTo>
                                <a:lnTo>
                                  <a:pt x="40" y="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6840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99000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03320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054800"/>
                            <a:ext cx="16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52784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549440"/>
                            <a:ext cx="16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9588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24680"/>
                            <a:ext cx="113724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2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89" y="30"/>
                                </a:lnTo>
                                <a:lnTo>
                                  <a:pt x="89" y="92"/>
                                </a:lnTo>
                                <a:lnTo>
                                  <a:pt x="138" y="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162080"/>
                            <a:ext cx="437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6"/>
                                </a:lnTo>
                                <a:lnTo>
                                  <a:pt x="53" y="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0.95pt;margin-top:61.9pt;width:245.9pt;height:124.85pt" coordorigin="-2419,1238" coordsize="4918,2497">
                <v:line id="shape_0" from="540,2740" to="1214,2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419,3068" to="-746,3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419,2368" to="-772,2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2419;top:1238;width:219;height:281;mso-wrap-style:none;v-text-anchor:middle" type="_x0000_t75">
                  <v:imagedata r:id="rId18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2419;top:2006;width:258;height:281;mso-wrap-style:none;v-text-anchor:middle" type="_x0000_t75">
                  <v:imagedata r:id="rId18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2419;top:2729;width:258;height:281;mso-wrap-style:none;v-text-anchor:middle" type="_x0000_t75">
                  <v:imagedata r:id="rId188" o:detectmouseclick="t"/>
                  <v:stroke color="white" weight="9360" joinstyle="miter" endcap="flat"/>
                  <w10:wrap type="none"/>
                </v:shape>
                <v:line id="shape_0" from="-2419,1599" to="-759,1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64,2752" to="2317,2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215;top:2469;width:675;height:565">
                  <v:rect id="shape_0" fillcolor="white" stroked="t" o:allowincell="f" style="position:absolute;left:1215;top:2469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801;top:2702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1304;top:2546;width:152;height:209;mso-wrap-style:none;v-text-anchor:middle" type="_x0000_t75">
                    <v:imagedata r:id="rId189" o:detectmouseclick="t"/>
                    <v:stroke color="white" weight="9360" joinstyle="miter" endcap="flat"/>
                    <w10:wrap type="none"/>
                  </v:shape>
                </v:group>
                <v:line id="shape_0" from="2202,2752" to="2499,27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94;top:2311;width:245;height:213;mso-wrap-style:none;v-text-anchor:middle" type="_x0000_t75">
                  <v:imagedata r:id="rId190" o:detectmouseclick="t"/>
                  <v:stroke color="white" weight="9360" joinstyle="miter" endcap="flat"/>
                  <w10:wrap type="none"/>
                </v:shape>
                <v:line id="shape_0" from="-2419,3678" to="-1577,3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2419;top:3339;width:258;height:281;mso-wrap-style:none;v-text-anchor:middle" type="_x0000_t75">
                  <v:imagedata r:id="rId191" o:detectmouseclick="t"/>
                  <v:stroke color="white" weight="9360" joinstyle="miter" endcap="flat"/>
                  <w10:wrap type="none"/>
                </v:shape>
                <v:shape id="shape_0" coordsize="51,61" path="m0,61l27,61l27,0l51,0e" stroked="t" o:allowincell="f" style="position:absolute;left:553;top:2955;width:661;height:4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,61" path="m0,0l26,0l26,61l50,61e" stroked="t" o:allowincell="f" style="position:absolute;left:566;top:2062;width:648;height:4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1627;top:1305;width:675;height:565">
                  <v:rect id="shape_0" fillcolor="white" stroked="t" o:allowincell="f" style="position:absolute;left:-1627;top:1305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-1040;top:1538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1537;top:1382;width:152;height:209;mso-wrap-style:none;v-text-anchor:middle" type="_x0000_t75">
                    <v:imagedata r:id="rId192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95;top:3170;width:675;height:565">
                  <v:rect id="shape_0" fillcolor="white" stroked="t" o:allowincell="f" style="position:absolute;left:-95;top:3170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91;top:3403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5;top:3247;width:152;height:209;mso-wrap-style:none;v-text-anchor:middle" type="_x0000_t75">
                    <v:imagedata r:id="rId193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1627;top:2074;width:675;height:565">
                  <v:rect id="shape_0" fillcolor="white" stroked="t" o:allowincell="f" style="position:absolute;left:-1627;top:2074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-1040;top:2307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1537;top:2151;width:152;height:209;mso-wrap-style:none;v-text-anchor:middle" type="_x0000_t75">
                    <v:imagedata r:id="rId19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108;top:1780;width:675;height:565">
                  <v:rect id="shape_0" fillcolor="white" stroked="t" o:allowincell="f" style="position:absolute;left:-108;top:1780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78;top:2013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18;top:1857;width:152;height:209;mso-wrap-style:none;v-text-anchor:middle" type="_x0000_t75">
                    <v:imagedata r:id="rId19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-1627;top:2774;width:675;height:565">
                  <v:rect id="shape_0" fillcolor="white" stroked="t" o:allowincell="f" style="position:absolute;left:-1627;top:2774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-1040;top:3007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1537;top:2851;width:152;height:209;mso-wrap-style:none;v-text-anchor:middle" type="_x0000_t75">
                    <v:imagedata r:id="rId196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-1938;top:3034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29,130" path="m0,130l107,130l107,0l129,0e" stroked="t" o:allowincell="f" style="position:absolute;left:-1769;top:2209;width:1673;height:14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,122" path="m0,84l0,122l107,122l107,0l139,0e" stroked="t" o:allowincell="f" style="position:absolute;left:-1899;top:2119;width:1803;height:1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24" path="m0,24l14,24l14,0l54,0e" stroked="t" o:allowincell="f" style="position:absolute;left:-809;top:2029;width:700;height:3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30" path="m0,0l14,0l14,30l54,30e" stroked="t" o:allowincell="f" style="position:absolute;left:-809;top:1599;width:700;height:3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108;top:2458;width:675;height:565">
                  <v:rect id="shape_0" fillcolor="white" stroked="t" o:allowincell="f" style="position:absolute;left:-108;top:2458;width:636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78;top:2691;width:88;height: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18;top:2535;width:152;height:209;mso-wrap-style:none;v-text-anchor:middle" type="_x0000_t75">
                    <v:imagedata r:id="rId197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-1925;top:1565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37,86" path="m0,0l0,33l83,33l83,86l137,86e" stroked="t" o:allowincell="f" style="position:absolute;left:-1886;top:1599;width:1777;height:9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-666;top:2334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0,27" path="m0,0l0,27l40,27e" stroked="t" o:allowincell="f" style="position:absolute;left:-627;top:2379;width:518;height:3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-549;top:2763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510,2797" to="-109,2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419;top:2865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380,2899" to="-122,2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419;top:3644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367,3678" to="-109,3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1925;top:2334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38,92" path="m0,0l0,30l89,30l89,92l138,92e" stroked="t" o:allowincell="f" style="position:absolute;left:-1886;top:2379;width:1790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3,16" path="m0,0l38,0l38,16l53,16e" stroked="t" o:allowincell="f" style="position:absolute;left:-783;top:3068;width:687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Минимизировать системы функций, описывающих преобразователи одного кода в другой.</w:t>
      </w:r>
    </w:p>
    <w:p>
      <w:pPr>
        <w:pStyle w:val="Normal"/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тель кодов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й код – код 4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2300" cy="20313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672"/>
                              <w:gridCol w:w="556"/>
                              <w:gridCol w:w="576"/>
                              <w:gridCol w:w="536"/>
                              <w:gridCol w:w="536"/>
                              <w:gridCol w:w="536"/>
                              <w:gridCol w:w="536"/>
                              <w:gridCol w:w="516"/>
                            </w:tblGrid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59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672"/>
                        <w:gridCol w:w="556"/>
                        <w:gridCol w:w="576"/>
                        <w:gridCol w:w="536"/>
                        <w:gridCol w:w="536"/>
                        <w:gridCol w:w="536"/>
                        <w:gridCol w:w="536"/>
                        <w:gridCol w:w="516"/>
                      </w:tblGrid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</m:bar>
          </m:e>
        </m:eqAr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73279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73279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bar>
              </m:e>
            </m:bar>
          </m:e>
        </m:eqArr>
      </m:oMath>
      <w:r>
        <w:rPr/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73279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7475</wp:posOffset>
                </wp:positionH>
                <wp:positionV relativeFrom="paragraph">
                  <wp:posOffset>984885</wp:posOffset>
                </wp:positionV>
                <wp:extent cx="4010025" cy="2724150"/>
                <wp:effectExtent l="9525" t="9525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2724120"/>
                          <a:chOff x="0" y="0"/>
                          <a:chExt cx="4010040" cy="2724120"/>
                        </a:xfrm>
                      </wpg:grpSpPr>
                      <wpg:grpSp>
                        <wpg:cNvGrpSpPr/>
                        <wpg:grpSpPr>
                          <a:xfrm>
                            <a:off x="1862280" y="105336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62280" y="398160"/>
                            <a:ext cx="474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635760"/>
                            <a:ext cx="23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597600"/>
                            <a:ext cx="6588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929240" y="464760"/>
                            <a:ext cx="180360" cy="18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6760" y="1471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71828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760"/>
                            <a:ext cx="138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0" y="0"/>
                            <a:ext cx="16128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0" y="141408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0" y="68328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0" y="208836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4400"/>
                            <a:ext cx="142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39816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3611160" y="65880"/>
                            <a:ext cx="19944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9220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6760" y="21546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2280" y="17467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641680" y="1851120"/>
                            <a:ext cx="427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0" y="61"/>
                                </a:moveTo>
                                <a:lnTo>
                                  <a:pt x="15" y="61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284400"/>
                            <a:ext cx="6552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7">
                                <a:moveTo>
                                  <a:pt x="0" y="37"/>
                                </a:moveTo>
                                <a:lnTo>
                                  <a:pt x="13" y="37"/>
                                </a:lnTo>
                                <a:lnTo>
                                  <a:pt x="13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6801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21440"/>
                            <a:ext cx="146304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40">
                                <a:moveTo>
                                  <a:pt x="0" y="104"/>
                                </a:moveTo>
                                <a:lnTo>
                                  <a:pt x="0" y="140"/>
                                </a:lnTo>
                                <a:lnTo>
                                  <a:pt x="119" y="140"/>
                                </a:lnTo>
                                <a:lnTo>
                                  <a:pt x="119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6760" y="7498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6552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6760" y="4716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52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65520" y="6444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79800" y="9586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9720" y="147132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69720" y="215460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69720" y="7498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69720" y="161280"/>
                            <a:ext cx="78948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48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0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2860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91880"/>
                                <a:ext cx="64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5160" y="64800"/>
                              <a:ext cx="17856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98880" y="550440"/>
                            <a:ext cx="147240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83">
                                <a:moveTo>
                                  <a:pt x="0" y="47"/>
                                </a:moveTo>
                                <a:lnTo>
                                  <a:pt x="0" y="83"/>
                                </a:lnTo>
                                <a:lnTo>
                                  <a:pt x="89" y="83"/>
                                </a:lnTo>
                                <a:lnTo>
                                  <a:pt x="89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512280"/>
                            <a:ext cx="166320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98">
                                <a:moveTo>
                                  <a:pt x="0" y="198"/>
                                </a:moveTo>
                                <a:lnTo>
                                  <a:pt x="31" y="198"/>
                                </a:lnTo>
                                <a:lnTo>
                                  <a:pt x="31" y="44"/>
                                </a:lnTo>
                                <a:lnTo>
                                  <a:pt x="141" y="44"/>
                                </a:lnTo>
                                <a:lnTo>
                                  <a:pt x="141" y="0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86760"/>
                            <a:ext cx="4370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">
                                <a:moveTo>
                                  <a:pt x="0" y="0"/>
                                </a:moveTo>
                                <a:lnTo>
                                  <a:pt x="0" y="22"/>
                                </a:lnTo>
                                <a:lnTo>
                                  <a:pt x="46" y="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367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9500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8920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930240"/>
                            <a:ext cx="32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082160"/>
                            <a:ext cx="417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">
                                <a:moveTo>
                                  <a:pt x="0" y="22"/>
                                </a:moveTo>
                                <a:lnTo>
                                  <a:pt x="10" y="22"/>
                                </a:lnTo>
                                <a:lnTo>
                                  <a:pt x="10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98676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3611160" y="654840"/>
                            <a:ext cx="19944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9800" y="2559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84400"/>
                            <a:ext cx="146304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72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98" y="39"/>
                                </a:lnTo>
                                <a:lnTo>
                                  <a:pt x="98" y="172"/>
                                </a:lnTo>
                                <a:lnTo>
                                  <a:pt x="154" y="1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3634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88360"/>
                            <a:ext cx="146304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2">
                                <a:moveTo>
                                  <a:pt x="0" y="28"/>
                                </a:moveTo>
                                <a:lnTo>
                                  <a:pt x="0" y="62"/>
                                </a:lnTo>
                                <a:lnTo>
                                  <a:pt x="146" y="62"/>
                                </a:lnTo>
                                <a:lnTo>
                                  <a:pt x="146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708920"/>
                            <a:ext cx="169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167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195560"/>
                            <a:ext cx="16441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73" y="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34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392200"/>
                            <a:ext cx="137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84400"/>
                            <a:ext cx="168228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6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114" y="206"/>
                                </a:lnTo>
                                <a:lnTo>
                                  <a:pt x="177" y="2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170892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3611160" y="1375920"/>
                            <a:ext cx="19944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91520" y="239220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3611160" y="2059920"/>
                            <a:ext cx="189720" cy="23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77.55pt;width:315.7pt;height:214.5pt" coordorigin="-185,1551" coordsize="6314,4290">
                <v:group id="shape_0" style="position:absolute;left:2748;top:3210;width:1242;height:734">
                  <v:group id="shape_0" style="position:absolute;left:2748;top:3210;width:1242;height:734">
                    <v:rect id="shape_0" fillcolor="white" stroked="t" o:allowincell="f" style="position:absolute;left:2748;top:3210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479,3570" to="3990,35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21;top:3512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851;top:3312;width:280;height:292;mso-wrap-style:none;v-text-anchor:middle" type="_x0000_t75">
                    <v:imagedata r:id="rId217" o:detectmouseclick="t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2748;top:2178;width:747;height: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496,2552" to="3869,2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6;top:2492;width:103;height:1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853;top:2283;width:283;height:298;mso-wrap-style:none;v-text-anchor:middle" type="_x0000_t75">
                  <v:imagedata r:id="rId218" o:detectmouseclick="t"/>
                  <v:stroke color="white" weight="9360" joinstyle="miter" endcap="flat"/>
                  <w10:wrap type="none"/>
                </v:shape>
                <v:group id="shape_0" style="position:absolute;left:802;top:3868;width:1242;height:734">
                  <v:group id="shape_0" style="position:absolute;left:802;top:3868;width:1242;height:734">
                    <v:rect id="shape_0" fillcolor="white" stroked="t" o:allowincell="f" style="position:absolute;left:802;top:386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533,4228" to="2044,42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417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905;top:3970;width:280;height:292;mso-wrap-style:none;v-text-anchor:middle" type="_x0000_t75">
                    <v:imagedata r:id="rId219" o:detectmouseclick="t"/>
                    <v:stroke color="white" weight="9360" joinstyle="miter" endcap="flat"/>
                    <w10:wrap type="none"/>
                  </v:shape>
                </v:group>
                <v:line id="shape_0" from="-185,4257" to="786,4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5,3105" to="1999,31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-185;top:1551;width:253;height:372;mso-wrap-style:none;v-text-anchor:middle" type="_x0000_t75">
                  <v:imagedata r:id="rId220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5;top:3778;width:298;height:372;mso-wrap-style:none;v-text-anchor:middle" type="_x0000_t75">
                  <v:imagedata r:id="rId22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5;top:2627;width:298;height:372;mso-wrap-style:none;v-text-anchor:middle" type="_x0000_t75">
                  <v:imagedata r:id="rId22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-185;top:4840;width:298;height:372;mso-wrap-style:none;v-text-anchor:middle" type="_x0000_t75">
                  <v:imagedata r:id="rId223" o:detectmouseclick="t"/>
                  <v:stroke color="white" weight="9360" joinstyle="miter" endcap="flat"/>
                  <w10:wrap type="none"/>
                </v:shape>
                <v:line id="shape_0" from="-185,1999" to="2059,1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6,2178" to="6129,2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502;top:1655;width:313;height:372;mso-wrap-style:none;v-text-anchor:middle" type="_x0000_t75">
                  <v:imagedata r:id="rId224" o:detectmouseclick="t"/>
                  <v:stroke color="white" weight="9360" joinstyle="miter" endcap="flat"/>
                  <w10:wrap type="none"/>
                </v:shape>
                <v:line id="shape_0" from="-185,5318" to="786,5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02;top:4944;width:1242;height:734">
                  <v:group id="shape_0" style="position:absolute;left:802;top:4944;width:1242;height:734">
                    <v:rect id="shape_0" fillcolor="white" stroked="t" o:allowincell="f" style="position:absolute;left:802;top:4944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533,5304" to="2044,53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5246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905;top:5046;width:280;height:292;mso-wrap-style:none;v-text-anchor:middle" type="_x0000_t75">
                    <v:imagedata r:id="rId22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748;top:4302;width:1242;height:734">
                  <v:group id="shape_0" style="position:absolute;left:2748;top:4302;width:1242;height:734">
                    <v:rect id="shape_0" fillcolor="white" stroked="t" o:allowincell="f" style="position:absolute;left:2748;top:4302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479,4662" to="3990,46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21;top:4604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2851;top:4404;width:280;height:292;mso-wrap-style:none;v-text-anchor:middle" type="_x0000_t75">
                    <v:imagedata r:id="rId226" o:detectmouseclick="t"/>
                    <v:stroke color="white" weight="9360" joinstyle="miter" endcap="flat"/>
                    <w10:wrap type="none"/>
                  </v:shape>
                </v:group>
                <v:shape id="shape_0" coordsize="38,61" path="m0,61l15,61l15,0l38,0e" stroked="t" o:allowincell="f" style="position:absolute;left:3975;top:4466;width:672;height:2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37" path="m0,37l13,37l13,0l54,0e" stroked="t" o:allowincell="f" style="position:absolute;left:3631;top:1999;width:1031;height:5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13;top:419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4,140" path="m0,104l0,140l119,140l119,0l154,0e" stroked="t" o:allowincell="f" style="position:absolute;left:443;top:2687;width:2303;height:20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802;top:2732;width:1242;height:734">
                  <v:group id="shape_0" style="position:absolute;left:802;top:2732;width:1242;height:734">
                    <v:rect id="shape_0" fillcolor="white" stroked="t" o:allowincell="f" style="position:absolute;left:802;top:2732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533,3092" to="2044,30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3034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905;top:2834;width:280;height:292;mso-wrap-style:none;v-text-anchor:middle" type="_x0000_t75">
                    <v:imagedata r:id="rId227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802;top:1625;width:1242;height:734">
                  <v:group id="shape_0" style="position:absolute;left:802;top:1625;width:1242;height:734">
                    <v:rect id="shape_0" fillcolor="white" stroked="t" o:allowincell="f" style="position:absolute;left:802;top:162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533,1985" to="2044,19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192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905;top:1727;width:280;height:292;mso-wrap-style:none;v-text-anchor:middle" type="_x0000_t75">
                    <v:imagedata r:id="rId228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413;top:306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649;top:3868;width:1242;height:734">
                  <v:group id="shape_0" style="position:absolute;left:4649;top:3868;width:1242;height:734">
                    <v:rect id="shape_0" fillcolor="white" stroked="t" o:allowincell="f" style="position:absolute;left:4649;top:3868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380,4228" to="5891,42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22;top:4170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752;top:3970;width:280;height:292;mso-wrap-style:none;v-text-anchor:middle" type="_x0000_t75">
                    <v:imagedata r:id="rId229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649;top:4944;width:1242;height:734">
                  <v:group id="shape_0" style="position:absolute;left:4649;top:4944;width:1242;height:734">
                    <v:rect id="shape_0" fillcolor="white" stroked="t" o:allowincell="f" style="position:absolute;left:4649;top:4944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380,5304" to="5891,53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22;top:5246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752;top:5046;width:280;height:292;mso-wrap-style:none;v-text-anchor:middle" type="_x0000_t75">
                    <v:imagedata r:id="rId230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649;top:2732;width:1242;height:734">
                  <v:group id="shape_0" style="position:absolute;left:4649;top:2732;width:1242;height:734">
                    <v:rect id="shape_0" fillcolor="white" stroked="t" o:allowincell="f" style="position:absolute;left:4649;top:2732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380,3092" to="5891,30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22;top:3034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752;top:2834;width:280;height:292;mso-wrap-style:none;v-text-anchor:middle" type="_x0000_t75">
                    <v:imagedata r:id="rId231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4649;top:1805;width:1242;height:734">
                  <v:group id="shape_0" style="position:absolute;left:4649;top:1805;width:1242;height:734">
                    <v:rect id="shape_0" fillcolor="white" stroked="t" o:allowincell="f" style="position:absolute;left:4649;top:1805;width:730;height:7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380,2165" to="5891,21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22;top:2107;width:101;height:11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t" o:allowincell="f" style="position:absolute;left:4752;top:1907;width:280;height:292;mso-wrap-style:none;v-text-anchor:middle" type="_x0000_t75">
                    <v:imagedata r:id="rId232" o:detectmouseclick="t"/>
                    <v:stroke color="white" weight="9360" joinstyle="miter" endcap="flat"/>
                    <w10:wrap type="none"/>
                  </v:shape>
                </v:group>
                <v:shape id="shape_0" coordsize="155,83" path="m0,47l0,83l89,83l89,0l155,0e" stroked="t" o:allowincell="f" style="position:absolute;left:443;top:2418;width:2318;height:12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5,198" path="m0,198l31,198l31,44l141,44l141,0l175,0e" stroked="t" o:allowincell="f" style="position:absolute;left:2030;top:2358;width:2618;height:29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,22" path="m0,0l0,22l46,22e" stroked="t" o:allowincell="f" style="position:absolute;left:2060;top:3105;width:687;height:3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194;top:370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24,3748" to="2746,3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95;top:295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40,3016" to="4647,30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4,22" path="m0,22l10,22l10,0l44,0e" stroked="t" o:allowincell="f" style="position:absolute;left:3990;top:3255;width:657;height:3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786,3105" to="6129,310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502;top:2582;width:313;height:372;mso-wrap-style:none;v-text-anchor:middle" type="_x0000_t75">
                  <v:imagedata r:id="rId233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413;top:195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4,172" path="m0,0l0,39l98,39l98,172l154,172e" stroked="t" o:allowincell="f" style="position:absolute;left:443;top:1999;width:2303;height:25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13;top:527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4,62" path="m0,28l0,62l146,62l146,0l154,0e" stroked="t" o:allowincell="f" style="position:absolute;left:443;top:4840;width:2303;height:10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85,4242" to="4648,4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15;top:339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3,44" path="m0,0l0,44l173,44e" stroked="t" o:allowincell="f" style="position:absolute;left:2060;top:3434;width:2588;height:6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449;top:527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9,5318" to="4648,5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7,206" path="m0,0l114,0l114,206l177,206e" stroked="t" o:allowincell="f" style="position:absolute;left:2000;top:1999;width:2648;height:30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786,4242" to="6129,42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502;top:3718;width:313;height:372;mso-wrap-style:none;v-text-anchor:middle" type="_x0000_t75">
                  <v:imagedata r:id="rId234" o:detectmouseclick="t"/>
                  <v:stroke color="white" weight="9360" joinstyle="miter" endcap="flat"/>
                  <w10:wrap type="none"/>
                </v:shape>
                <v:line id="shape_0" from="5786,5318" to="6129,53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502;top:4795;width:298;height:372;mso-wrap-style:none;v-text-anchor:middle" type="_x0000_t75">
                  <v:imagedata r:id="rId235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73279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роить схему порогового элемента на К входов (выходной сигнал равен 1, если суммарное число единиц на входах не меньше, чем значение порога Р) при разных весовых коэффициентах </w:t>
      </w:r>
      <w:r>
        <w:rPr>
          <w:rFonts w:eastAsia="Symbol" w:cs="Symbol" w:ascii="Symbol" w:hAnsi="Symbol"/>
        </w:rPr>
        <w:t></w:t>
      </w:r>
      <w:r>
        <w:rPr/>
        <w:t xml:space="preserve"> входов, указанных в задании.</w:t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</w:tblGrid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329628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516"/>
                              <w:gridCol w:w="516"/>
                              <w:gridCol w:w="540"/>
                              <w:gridCol w:w="585"/>
                              <w:gridCol w:w="495"/>
                              <w:gridCol w:w="108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2" w:leader="none"/>
                                    </w:tabs>
                                    <w:ind w:left="-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oMath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5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516"/>
                        <w:gridCol w:w="516"/>
                        <w:gridCol w:w="540"/>
                        <w:gridCol w:w="585"/>
                        <w:gridCol w:w="495"/>
                        <w:gridCol w:w="108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10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2" w:leader="none"/>
                              </w:tabs>
                              <w:ind w:left="-10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3915410</wp:posOffset>
                </wp:positionH>
                <wp:positionV relativeFrom="paragraph">
                  <wp:posOffset>38100</wp:posOffset>
                </wp:positionV>
                <wp:extent cx="914400" cy="73279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pt;mso-wrap-distance-left:9pt;mso-wrap-distance-right:9pt;mso-wrap-distance-top:0pt;mso-wrap-distance-bottom:0pt;margin-top:3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880235</wp:posOffset>
                </wp:positionH>
                <wp:positionV relativeFrom="page">
                  <wp:posOffset>5683885</wp:posOffset>
                </wp:positionV>
                <wp:extent cx="3762375" cy="2618740"/>
                <wp:effectExtent l="952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2618640"/>
                          <a:chOff x="0" y="0"/>
                          <a:chExt cx="3762360" cy="2618640"/>
                        </a:xfrm>
                      </wpg:grpSpPr>
                      <wps:wsp>
                        <wps:cNvSpPr/>
                        <wps:spPr>
                          <a:xfrm>
                            <a:off x="0" y="1795680"/>
                            <a:ext cx="63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157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0" y="0"/>
                            <a:ext cx="165240" cy="24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1478160"/>
                            <a:ext cx="195120" cy="24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0" y="714240"/>
                            <a:ext cx="195120" cy="24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0" y="2182320"/>
                            <a:ext cx="195120" cy="24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97360"/>
                            <a:ext cx="159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1388880"/>
                            <a:ext cx="22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3352680" y="1041480"/>
                            <a:ext cx="184680" cy="18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99840"/>
                            <a:ext cx="63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6580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12068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537920"/>
                            <a:ext cx="487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785600"/>
                            <a:ext cx="3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656720" y="1607040"/>
                            <a:ext cx="184680" cy="19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8680" y="2113200"/>
                            <a:ext cx="487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361600"/>
                            <a:ext cx="3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656720" y="2182320"/>
                            <a:ext cx="184680" cy="19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8680" y="773280"/>
                            <a:ext cx="487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021680"/>
                            <a:ext cx="3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656720" y="843120"/>
                            <a:ext cx="184680" cy="19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8680" y="128880"/>
                            <a:ext cx="487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76560"/>
                            <a:ext cx="3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656720" y="198000"/>
                            <a:ext cx="184680" cy="19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8800" y="26748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47032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86640"/>
                            <a:ext cx="993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2">
                                <a:moveTo>
                                  <a:pt x="0" y="142"/>
                                </a:moveTo>
                                <a:lnTo>
                                  <a:pt x="22" y="142"/>
                                </a:lnTo>
                                <a:lnTo>
                                  <a:pt x="22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85640"/>
                            <a:ext cx="974880" cy="201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3">
                                <a:moveTo>
                                  <a:pt x="0" y="203"/>
                                </a:moveTo>
                                <a:lnTo>
                                  <a:pt x="33" y="203"/>
                                </a:lnTo>
                                <a:lnTo>
                                  <a:pt x="33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97360"/>
                            <a:ext cx="3700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38" y="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150560"/>
                            <a:ext cx="77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795680"/>
                            <a:ext cx="76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0188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31760"/>
                            <a:ext cx="18468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38" y="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88532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914480"/>
                            <a:ext cx="64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7300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902880"/>
                            <a:ext cx="379800" cy="14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38" y="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499840"/>
                            <a:ext cx="64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646640"/>
                            <a:ext cx="4824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626840"/>
                            <a:ext cx="18468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38" y="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41200"/>
                            <a:ext cx="487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388880"/>
                            <a:ext cx="3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2778120" y="1210320"/>
                            <a:ext cx="117000" cy="18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7600" y="1021680"/>
                            <a:ext cx="3117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31"/>
                                </a:lnTo>
                                <a:lnTo>
                                  <a:pt x="32" y="3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1447920"/>
                            <a:ext cx="311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31"/>
                                </a:lnTo>
                                <a:lnTo>
                                  <a:pt x="32" y="3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76560"/>
                            <a:ext cx="36072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84"/>
                                </a:lnTo>
                                <a:lnTo>
                                  <a:pt x="37" y="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1557000"/>
                            <a:ext cx="3607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84"/>
                                </a:lnTo>
                                <a:lnTo>
                                  <a:pt x="37" y="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447.55pt;width:296.2pt;height:206.2pt" coordorigin="2961,8951" coordsize="5924,4124">
                <v:line id="shape_0" from="2961,11779" to="3957,117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961,10576" to="5446,1057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961;top:8951;width:259;height:389;mso-wrap-style:none;v-text-anchor:middle;mso-position-horizontal-relative:page;mso-position-vertical-relative:page" type="_x0000_t75">
                  <v:imagedata r:id="rId24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2961;top:11279;width:306;height:389;mso-wrap-style:none;v-text-anchor:middle;mso-position-horizontal-relative:page;mso-position-vertical-relative:page" type="_x0000_t75">
                  <v:imagedata r:id="rId24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2961;top:10076;width:306;height:389;mso-wrap-style:none;v-text-anchor:middle;mso-position-horizontal-relative:page;mso-position-vertical-relative:page" type="_x0000_t75">
                  <v:imagedata r:id="rId24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2961;top:12388;width:306;height:389;mso-wrap-style:none;v-text-anchor:middle;mso-position-horizontal-relative:page;mso-position-vertical-relative:page" type="_x0000_t75">
                  <v:imagedata r:id="rId249" o:detectmouseclick="t"/>
                  <v:stroke color="white" weight="9360" joinstyle="miter" endcap="flat"/>
                  <w10:wrap type="none"/>
                </v:shape>
                <v:line id="shape_0" from="2961,9420" to="5477,942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33,11138" to="8885,11138" stroked="t" o:allowincell="f" style="position:absolute;mso-position-horizontal-relative:pag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241;top:10591;width:290;height:295;mso-wrap-style:none;v-text-anchor:middle;mso-position-horizontal-relative:page;mso-position-vertical-relative:page" type="_x0000_t75">
                  <v:imagedata r:id="rId250" o:detectmouseclick="t"/>
                  <v:stroke color="white" weight="9360" joinstyle="miter" endcap="flat"/>
                  <w10:wrap type="none"/>
                </v:shape>
                <v:line id="shape_0" from="2961,12888" to="3957,128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04;top:11732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4;top:10716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463;top:11373;width:766;height:795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30,11763" to="6766,117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70;top:11482;width:290;height:311;mso-wrap-style:none;v-text-anchor:middle;mso-position-horizontal-relative:page;mso-position-vertical-relative:page" type="_x0000_t75">
                  <v:imagedata r:id="rId251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5463;top:12279;width:766;height:795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30,12670" to="6766,126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70;top:12388;width:290;height:311;mso-wrap-style:none;v-text-anchor:middle;mso-position-horizontal-relative:page;mso-position-vertical-relative:page" type="_x0000_t75">
                  <v:imagedata r:id="rId252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5463;top:10169;width:766;height:795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30,10560" to="6766,10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70;top:10279;width:290;height:311;mso-wrap-style:none;v-text-anchor:middle;mso-position-horizontal-relative:page;mso-position-vertical-relative:page" type="_x0000_t75">
                  <v:imagedata r:id="rId253" o:detectmouseclick="t"/>
                  <v:stroke color="white" weight="9360" joinstyle="miter" endcap="flat"/>
                  <w10:wrap type="none"/>
                </v:shape>
                <v:rect id="shape_0" fillcolor="white" stroked="t" o:allowincell="f" style="position:absolute;left:5463;top:9154;width:766;height:795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30,9544" to="6766,95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570;top:9263;width:290;height:311;mso-wrap-style:none;v-text-anchor:middle;mso-position-horizontal-relative:page;mso-position-vertical-relative:page" type="_x0000_t75">
                  <v:imagedata r:id="rId254" o:detectmouseclick="t"/>
                  <v:stroke color="white" weight="9360" joinstyle="miter" endcap="flat"/>
                  <w10:wrap type="none"/>
                </v:shape>
                <v:oval id="shape_0" fillcolor="black" stroked="t" o:allowincell="f" style="position:absolute;left:4849;top:9372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04;top:12842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02,142" path="m0,142l22,142l22,0l102,0e" stroked="t" o:allowincell="f" style="position:absolute;left:3912;top:9560;width:1564;height:221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00,203" path="m0,203l33,203l33,0l100,0e" stroked="t" o:allowincell="f" style="position:absolute;left:3943;top:9716;width:1534;height:3171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8,62" path="m0,0l0,62l38,62e" stroked="t" o:allowincell="f" style="position:absolute;left:4879;top:9420;width:582;height:96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4250,10763" to="5477,107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0,11779" to="5461,117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25;top:10529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8,65" path="m0,0l0,65l38,65e" stroked="t" o:allowincell="f" style="position:absolute;left:5171;top:10576;width:290;height:1014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404;top:11920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50,11966" to="5462,119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49;top:10326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8,65" path="m0,0l0,65l38,65e" stroked="t" o:allowincell="f" style="position:absolute;left:4879;top:10373;width:597;height:2342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4450,12888" to="5462,128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25;top:11544;width:75;height:92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8,65" path="m0,0l0,65l38,65e" stroked="t" o:allowincell="f" style="position:absolute;left:5171;top:11513;width:290;height:1014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7228;top:10748;width:766;height:795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996,11138" to="8532,1113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7336;top:10857;width:183;height:295;mso-wrap-style:none;v-text-anchor:middle;mso-position-horizontal-relative:page;mso-position-vertical-relative:page" type="_x0000_t75">
                  <v:imagedata r:id="rId255" o:detectmouseclick="t"/>
                  <v:stroke color="white" weight="9360" joinstyle="miter" endcap="flat"/>
                  <w10:wrap type="none"/>
                </v:shape>
                <v:shape id="shape_0" coordsize="32,31" path="m0,0l4,0l4,31l32,31e" stroked="t" o:allowincell="f" style="position:absolute;left:6737;top:10560;width:490;height:483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2,31" path="m0,0l4,0l4,31l32,31e" stroked="t" o:allowincell="f" style="position:absolute;left:6737;top:11231;width:490;height:530;flip:y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7,84" path="m0,0l22,0l22,84l37,84e" stroked="t" o:allowincell="f" style="position:absolute;left:6660;top:9544;width:567;height:1311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7,84" path="m0,0l22,0l22,84l37,84e" stroked="t" o:allowincell="f" style="position:absolute;left:6660;top:11403;width:567;height:1264;flip:y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ить мажоритарный элемент на 5 в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83790" cy="602678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02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30"/>
                              <w:gridCol w:w="530"/>
                              <w:gridCol w:w="529"/>
                              <w:gridCol w:w="530"/>
                              <w:gridCol w:w="530"/>
                              <w:gridCol w:w="57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474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30"/>
                        <w:gridCol w:w="530"/>
                        <w:gridCol w:w="529"/>
                        <w:gridCol w:w="530"/>
                        <w:gridCol w:w="530"/>
                        <w:gridCol w:w="57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3572510</wp:posOffset>
                </wp:positionH>
                <wp:positionV relativeFrom="paragraph">
                  <wp:posOffset>41910</wp:posOffset>
                </wp:positionV>
                <wp:extent cx="1828800" cy="73279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7pt;mso-wrap-distance-left:9pt;mso-wrap-distance-right:9pt;mso-wrap-distance-top:0pt;mso-wrap-distance-bottom:0pt;margin-top:3.3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215</wp:posOffset>
                </wp:positionH>
                <wp:positionV relativeFrom="paragraph">
                  <wp:posOffset>450215</wp:posOffset>
                </wp:positionV>
                <wp:extent cx="2743200" cy="4991100"/>
                <wp:effectExtent l="952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991040"/>
                          <a:chOff x="0" y="0"/>
                          <a:chExt cx="2743200" cy="4991040"/>
                        </a:xfrm>
                      </wpg:grpSpPr>
                      <wps:wsp>
                        <wps:cNvSpPr/>
                        <wps:spPr>
                          <a:xfrm>
                            <a:off x="844560" y="98856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4166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4468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011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92960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344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4373280"/>
                            <a:ext cx="24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42501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27860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8602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888720"/>
                            <a:ext cx="24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375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403440"/>
                            <a:ext cx="24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908800"/>
                            <a:ext cx="24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476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440"/>
                            <a:ext cx="12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0" y="0"/>
                            <a:ext cx="16128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0" y="251892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0" y="142632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0" y="346068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5120"/>
                            <a:ext cx="155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2528640"/>
                            <a:ext cx="21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306880" y="2214720"/>
                            <a:ext cx="2271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774600"/>
                            <a:ext cx="74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2520" y="13284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24920" y="48297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2200"/>
                            <a:ext cx="474480" cy="484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28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1870200" y="246960"/>
                            <a:ext cx="113760" cy="18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2520" y="61776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158760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110232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207252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255708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304236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449712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401184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2520" y="3527280"/>
                            <a:ext cx="46548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64800" y="64800"/>
                              <a:ext cx="176400" cy="18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0" y="4554360"/>
                            <a:ext cx="189720" cy="23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5856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424600"/>
                            <a:ext cx="208440" cy="243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6">
                                <a:moveTo>
                                  <a:pt x="0" y="256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8803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979200"/>
                            <a:ext cx="417240" cy="37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9">
                                <a:moveTo>
                                  <a:pt x="56" y="139"/>
                                </a:move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7458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377460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13000"/>
                            <a:ext cx="616680" cy="41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5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  <a:lnTo>
                                  <a:pt x="65" y="1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2702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3298680"/>
                            <a:ext cx="60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77632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11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340640"/>
                            <a:ext cx="60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964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824840"/>
                            <a:ext cx="60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6826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98880"/>
                            <a:ext cx="797040" cy="37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5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  <a:lnTo>
                                  <a:pt x="65" y="1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185280"/>
                            <a:ext cx="80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1564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329200"/>
                            <a:ext cx="80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3007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83800"/>
                            <a:ext cx="80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5536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566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85120"/>
                            <a:ext cx="977760" cy="33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5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  <a:lnTo>
                                  <a:pt x="65" y="1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769680"/>
                            <a:ext cx="97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408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35880"/>
                            <a:ext cx="97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20708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224440"/>
                            <a:ext cx="97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19600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690640"/>
                            <a:ext cx="97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61840"/>
                            <a:ext cx="471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35.45pt;width:215.95pt;height:393pt" coordorigin="309,709" coordsize="4319,7860">
                <v:line id="shape_0" from="1639,2266" to="2460,2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94;top:294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39,2984" to="2460,29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94;top:370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39,3748" to="2460,3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3;top:755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68,7596" to="2355,75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94;top:7402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39,7447" to="2460,7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3;top:678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68,6833" to="2355,6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3;top:6024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68,6069" to="2355,6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8,5290" to="2355,5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,5126" to="2296,5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,3404" to="2281,3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09;top:709;width:253;height:373;mso-wrap-style:none;v-text-anchor:middle" type="_x0000_t75">
                  <v:imagedata r:id="rId27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09;top:4676;width:298;height:373;mso-wrap-style:none;v-text-anchor:middle" type="_x0000_t75">
                  <v:imagedata r:id="rId27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09;top:2955;width:298;height:373;mso-wrap-style:none;v-text-anchor:middle" type="_x0000_t75">
                  <v:imagedata r:id="rId27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09;top:6159;width:298;height:373;mso-wrap-style:none;v-text-anchor:middle" type="_x0000_t75">
                  <v:imagedata r:id="rId276" o:detectmouseclick="t"/>
                  <v:stroke color="white" weight="9360" joinstyle="miter" endcap="flat"/>
                  <w10:wrap type="none"/>
                </v:shape>
                <v:line id="shape_0" from="309,1158" to="2760,1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6,4691" to="4628,469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42;top:4197;width:357;height:283;mso-wrap-style:none;v-text-anchor:middle" type="_x0000_t75">
                  <v:imagedata r:id="rId277" o:detectmouseclick="t"/>
                  <v:stroke color="white" weight="9360" joinstyle="miter" endcap="flat"/>
                  <w10:wrap type="none"/>
                </v:shape>
                <v:line id="shape_0" from="309,6653" to="1489,6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297;top:918;width:733;height:749">
                  <v:rect id="shape_0" fillcolor="white" stroked="t" o:allowincell="f" style="position:absolute;left:2297;top:918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1020;width:277;height:292;mso-wrap-style:none;v-text-anchor:middle" type="_x0000_t75">
                    <v:imagedata r:id="rId278" o:detectmouseclick="t"/>
                    <v:stroke color="white" weight="9360" joinstyle="miter" endcap="flat"/>
                    <w10:wrap type="none"/>
                  </v:shape>
                </v:group>
                <v:oval id="shape_0" fillcolor="black" stroked="t" o:allowincell="f" style="position:absolute;left:1923;top:831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3045;top:933;width:746;height:763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92,4691" to="4314,4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254;top:1098;width:178;height:283;mso-wrap-style:none;v-text-anchor:middle" type="_x0000_t75">
                  <v:imagedata r:id="rId279" o:detectmouseclick="t"/>
                  <v:stroke color="white" weight="9360" joinstyle="miter" endcap="flat"/>
                  <w10:wrap type="none"/>
                </v:shape>
                <v:group id="shape_0" style="position:absolute;left:2297;top:1682;width:733;height:749">
                  <v:rect id="shape_0" fillcolor="white" stroked="t" o:allowincell="f" style="position:absolute;left:2297;top:1682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1784;width:277;height:292;mso-wrap-style:none;v-text-anchor:middle" type="_x0000_t75">
                    <v:imagedata r:id="rId280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3209;width:733;height:749">
                  <v:rect id="shape_0" fillcolor="white" stroked="t" o:allowincell="f" style="position:absolute;left:2297;top:3209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3311;width:277;height:292;mso-wrap-style:none;v-text-anchor:middle" type="_x0000_t75">
                    <v:imagedata r:id="rId281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2445;width:733;height:749">
                  <v:rect id="shape_0" fillcolor="white" stroked="t" o:allowincell="f" style="position:absolute;left:2297;top:2445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2547;width:277;height:292;mso-wrap-style:none;v-text-anchor:middle" type="_x0000_t75">
                    <v:imagedata r:id="rId282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3973;width:733;height:749">
                  <v:rect id="shape_0" fillcolor="white" stroked="t" o:allowincell="f" style="position:absolute;left:2297;top:3973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4075;width:277;height:292;mso-wrap-style:none;v-text-anchor:middle" type="_x0000_t75">
                    <v:imagedata r:id="rId283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4736;width:733;height:749">
                  <v:rect id="shape_0" fillcolor="white" stroked="t" o:allowincell="f" style="position:absolute;left:2297;top:4736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4838;width:277;height:292;mso-wrap-style:none;v-text-anchor:middle" type="_x0000_t75">
                    <v:imagedata r:id="rId284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5500;width:733;height:749">
                  <v:rect id="shape_0" fillcolor="white" stroked="t" o:allowincell="f" style="position:absolute;left:2297;top:5500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5602;width:277;height:292;mso-wrap-style:none;v-text-anchor:middle" type="_x0000_t75">
                    <v:imagedata r:id="rId285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7791;width:733;height:749">
                  <v:rect id="shape_0" fillcolor="white" stroked="t" o:allowincell="f" style="position:absolute;left:2297;top:7791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7893;width:277;height:292;mso-wrap-style:none;v-text-anchor:middle" type="_x0000_t75">
                    <v:imagedata r:id="rId286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7027;width:733;height:749">
                  <v:rect id="shape_0" fillcolor="white" stroked="t" o:allowincell="f" style="position:absolute;left:2297;top:7027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7129;width:277;height:292;mso-wrap-style:none;v-text-anchor:middle" type="_x0000_t75">
                    <v:imagedata r:id="rId287" o:detectmouseclick="t"/>
                    <v:stroke color="white" weight="9360" joinstyle="miter" endcap="flat"/>
                    <w10:wrap type="none"/>
                  </v:shape>
                </v:group>
                <v:group id="shape_0" style="position:absolute;left:2297;top:6264;width:733;height:749">
                  <v:rect id="shape_0" fillcolor="white" stroked="t" o:allowincell="f" style="position:absolute;left:2297;top:6264;width:732;height:7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399;top:6366;width:277;height:292;mso-wrap-style:none;v-text-anchor:middle" type="_x0000_t75">
                    <v:imagedata r:id="rId288" o:detectmouseclick="t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309;top:7881;width:298;height:373;mso-wrap-style:none;v-text-anchor:middle" type="_x0000_t75">
                  <v:imagedata r:id="rId289" o:detectmouseclick="t"/>
                  <v:stroke color="white" weight="9360" joinstyle="miter" endcap="flat"/>
                  <w10:wrap type="none"/>
                </v:shape>
                <v:line id="shape_0" from="309,8361" to="2296,83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,256" path="m0,256l0,0l26,0e" stroked="t" o:allowincell="f" style="position:absolute;left:1968;top:4527;width:327;height:38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923;top:524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6,139" path="m56,139l0,139l0,0e" stroked="t" o:allowincell="f" style="position:absolute;left:1639;top:2251;width:656;height:59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594;top:660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90,6653" to="2311,6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5,195" path="m65,0l0,0l0,195l65,195e" stroked="t" o:allowincell="f" style="position:absolute;left:1340;top:1517;width:970;height:65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295;top:585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40,5904" to="2295,5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95;top:508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5;top:2775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40,2820" to="2295,2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95;top:3538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40,3583" to="2295,3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81;top:3359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5,195" path="m65,0l0,0l0,195l65,195e" stroked="t" o:allowincell="f" style="position:absolute;left:1026;top:1337;width:1254;height:59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026,5725" to="2295,5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81;top:568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6,4377" to="2295,4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81;top:4332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6,2101" to="2295,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81;top:205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;top:1113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5,195" path="m65,0l0,0l0,195l65,195e" stroked="t" o:allowincell="f" style="position:absolute;left:757;top:1158;width:1539;height:52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7,1921" to="2296,19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2;top:1876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7,2655" to="2296,2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2;top:2610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7,4212" to="2296,4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2;top:4167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7,4946" to="2296,4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2;top:4901;width:73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0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0.wmf"/><Relationship Id="rId28" Type="http://schemas.openxmlformats.org/officeDocument/2006/relationships/image" Target="media/image15.wmf"/><Relationship Id="rId29" Type="http://schemas.openxmlformats.org/officeDocument/2006/relationships/image" Target="media/image10.wmf"/><Relationship Id="rId30" Type="http://schemas.openxmlformats.org/officeDocument/2006/relationships/image" Target="media/image16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0.wmf"/><Relationship Id="rId41" Type="http://schemas.openxmlformats.org/officeDocument/2006/relationships/image" Target="media/image15.wmf"/><Relationship Id="rId42" Type="http://schemas.openxmlformats.org/officeDocument/2006/relationships/image" Target="media/image10.wmf"/><Relationship Id="rId43" Type="http://schemas.openxmlformats.org/officeDocument/2006/relationships/image" Target="media/image16.wmf"/><Relationship Id="rId44" Type="http://schemas.openxmlformats.org/officeDocument/2006/relationships/image" Target="media/image10.wmf"/><Relationship Id="rId45" Type="http://schemas.openxmlformats.org/officeDocument/2006/relationships/image" Target="media/image10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17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17.wmf"/><Relationship Id="rId57" Type="http://schemas.openxmlformats.org/officeDocument/2006/relationships/image" Target="media/image17.wmf"/><Relationship Id="rId58" Type="http://schemas.openxmlformats.org/officeDocument/2006/relationships/image" Target="media/image17.wmf"/><Relationship Id="rId59" Type="http://schemas.openxmlformats.org/officeDocument/2006/relationships/image" Target="media/image17.wmf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17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17.wmf"/><Relationship Id="rId69" Type="http://schemas.openxmlformats.org/officeDocument/2006/relationships/image" Target="media/image17.wmf"/><Relationship Id="rId70" Type="http://schemas.openxmlformats.org/officeDocument/2006/relationships/image" Target="media/image17.wmf"/><Relationship Id="rId71" Type="http://schemas.openxmlformats.org/officeDocument/2006/relationships/image" Target="media/image17.wmf"/><Relationship Id="rId72" Type="http://schemas.openxmlformats.org/officeDocument/2006/relationships/image" Target="media/image17.wmf"/><Relationship Id="rId73" Type="http://schemas.openxmlformats.org/officeDocument/2006/relationships/image" Target="media/image18.wmf"/><Relationship Id="rId74" Type="http://schemas.openxmlformats.org/officeDocument/2006/relationships/image" Target="media/image19.wmf"/><Relationship Id="rId75" Type="http://schemas.openxmlformats.org/officeDocument/2006/relationships/image" Target="media/image20.wmf"/><Relationship Id="rId76" Type="http://schemas.openxmlformats.org/officeDocument/2006/relationships/image" Target="media/image21.wmf"/><Relationship Id="rId77" Type="http://schemas.openxmlformats.org/officeDocument/2006/relationships/image" Target="media/image17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image" Target="media/image17.wmf"/><Relationship Id="rId81" Type="http://schemas.openxmlformats.org/officeDocument/2006/relationships/image" Target="media/image17.wmf"/><Relationship Id="rId82" Type="http://schemas.openxmlformats.org/officeDocument/2006/relationships/image" Target="media/image17.wmf"/><Relationship Id="rId83" Type="http://schemas.openxmlformats.org/officeDocument/2006/relationships/image" Target="media/image17.wmf"/><Relationship Id="rId84" Type="http://schemas.openxmlformats.org/officeDocument/2006/relationships/image" Target="media/image17.wmf"/><Relationship Id="rId85" Type="http://schemas.openxmlformats.org/officeDocument/2006/relationships/image" Target="media/image17.wmf"/><Relationship Id="rId86" Type="http://schemas.openxmlformats.org/officeDocument/2006/relationships/image" Target="media/image17.wmf"/><Relationship Id="rId87" Type="http://schemas.openxmlformats.org/officeDocument/2006/relationships/image" Target="media/image17.wmf"/><Relationship Id="rId88" Type="http://schemas.openxmlformats.org/officeDocument/2006/relationships/image" Target="media/image18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21.wmf"/><Relationship Id="rId92" Type="http://schemas.openxmlformats.org/officeDocument/2006/relationships/image" Target="media/image17.wmf"/><Relationship Id="rId93" Type="http://schemas.openxmlformats.org/officeDocument/2006/relationships/image" Target="media/image22.wmf"/><Relationship Id="rId94" Type="http://schemas.openxmlformats.org/officeDocument/2006/relationships/image" Target="media/image23.wmf"/><Relationship Id="rId95" Type="http://schemas.openxmlformats.org/officeDocument/2006/relationships/image" Target="media/image17.wmf"/><Relationship Id="rId96" Type="http://schemas.openxmlformats.org/officeDocument/2006/relationships/image" Target="media/image17.wmf"/><Relationship Id="rId97" Type="http://schemas.openxmlformats.org/officeDocument/2006/relationships/image" Target="media/image17.wmf"/><Relationship Id="rId98" Type="http://schemas.openxmlformats.org/officeDocument/2006/relationships/image" Target="media/image17.wmf"/><Relationship Id="rId99" Type="http://schemas.openxmlformats.org/officeDocument/2006/relationships/image" Target="media/image17.wmf"/><Relationship Id="rId100" Type="http://schemas.openxmlformats.org/officeDocument/2006/relationships/image" Target="media/image18.wmf"/><Relationship Id="rId101" Type="http://schemas.openxmlformats.org/officeDocument/2006/relationships/image" Target="media/image19.wmf"/><Relationship Id="rId102" Type="http://schemas.openxmlformats.org/officeDocument/2006/relationships/image" Target="media/image20.wmf"/><Relationship Id="rId103" Type="http://schemas.openxmlformats.org/officeDocument/2006/relationships/image" Target="media/image21.wmf"/><Relationship Id="rId104" Type="http://schemas.openxmlformats.org/officeDocument/2006/relationships/image" Target="media/image24.wmf"/><Relationship Id="rId105" Type="http://schemas.openxmlformats.org/officeDocument/2006/relationships/image" Target="media/image22.wmf"/><Relationship Id="rId106" Type="http://schemas.openxmlformats.org/officeDocument/2006/relationships/image" Target="media/image23.wmf"/><Relationship Id="rId107" Type="http://schemas.openxmlformats.org/officeDocument/2006/relationships/image" Target="media/image24.wmf"/><Relationship Id="rId108" Type="http://schemas.openxmlformats.org/officeDocument/2006/relationships/image" Target="media/image24.wmf"/><Relationship Id="rId109" Type="http://schemas.openxmlformats.org/officeDocument/2006/relationships/image" Target="media/image24.wmf"/><Relationship Id="rId110" Type="http://schemas.openxmlformats.org/officeDocument/2006/relationships/image" Target="media/image24.wmf"/><Relationship Id="rId111" Type="http://schemas.openxmlformats.org/officeDocument/2006/relationships/image" Target="media/image18.wmf"/><Relationship Id="rId112" Type="http://schemas.openxmlformats.org/officeDocument/2006/relationships/image" Target="media/image19.wmf"/><Relationship Id="rId113" Type="http://schemas.openxmlformats.org/officeDocument/2006/relationships/image" Target="media/image20.wmf"/><Relationship Id="rId114" Type="http://schemas.openxmlformats.org/officeDocument/2006/relationships/image" Target="media/image21.wmf"/><Relationship Id="rId115" Type="http://schemas.openxmlformats.org/officeDocument/2006/relationships/image" Target="media/image24.wmf"/><Relationship Id="rId116" Type="http://schemas.openxmlformats.org/officeDocument/2006/relationships/image" Target="media/image22.wmf"/><Relationship Id="rId117" Type="http://schemas.openxmlformats.org/officeDocument/2006/relationships/image" Target="media/image23.wmf"/><Relationship Id="rId118" Type="http://schemas.openxmlformats.org/officeDocument/2006/relationships/image" Target="media/image24.wmf"/><Relationship Id="rId119" Type="http://schemas.openxmlformats.org/officeDocument/2006/relationships/image" Target="media/image24.wmf"/><Relationship Id="rId120" Type="http://schemas.openxmlformats.org/officeDocument/2006/relationships/image" Target="media/image24.wmf"/><Relationship Id="rId121" Type="http://schemas.openxmlformats.org/officeDocument/2006/relationships/image" Target="media/image24.wmf"/><Relationship Id="rId122" Type="http://schemas.openxmlformats.org/officeDocument/2006/relationships/image" Target="media/image18.wmf"/><Relationship Id="rId123" Type="http://schemas.openxmlformats.org/officeDocument/2006/relationships/image" Target="media/image19.wmf"/><Relationship Id="rId124" Type="http://schemas.openxmlformats.org/officeDocument/2006/relationships/image" Target="media/image20.wmf"/><Relationship Id="rId125" Type="http://schemas.openxmlformats.org/officeDocument/2006/relationships/image" Target="media/image21.wmf"/><Relationship Id="rId126" Type="http://schemas.openxmlformats.org/officeDocument/2006/relationships/image" Target="media/image24.wmf"/><Relationship Id="rId127" Type="http://schemas.openxmlformats.org/officeDocument/2006/relationships/image" Target="media/image22.wmf"/><Relationship Id="rId128" Type="http://schemas.openxmlformats.org/officeDocument/2006/relationships/image" Target="media/image23.wmf"/><Relationship Id="rId129" Type="http://schemas.openxmlformats.org/officeDocument/2006/relationships/image" Target="media/image24.wmf"/><Relationship Id="rId130" Type="http://schemas.openxmlformats.org/officeDocument/2006/relationships/image" Target="media/image24.wmf"/><Relationship Id="rId131" Type="http://schemas.openxmlformats.org/officeDocument/2006/relationships/image" Target="media/image24.wmf"/><Relationship Id="rId132" Type="http://schemas.openxmlformats.org/officeDocument/2006/relationships/image" Target="media/image24.wmf"/><Relationship Id="rId133" Type="http://schemas.openxmlformats.org/officeDocument/2006/relationships/image" Target="media/image24.wmf"/><Relationship Id="rId134" Type="http://schemas.openxmlformats.org/officeDocument/2006/relationships/image" Target="media/image24.wmf"/><Relationship Id="rId135" Type="http://schemas.openxmlformats.org/officeDocument/2006/relationships/image" Target="media/image18.wmf"/><Relationship Id="rId136" Type="http://schemas.openxmlformats.org/officeDocument/2006/relationships/image" Target="media/image19.wmf"/><Relationship Id="rId137" Type="http://schemas.openxmlformats.org/officeDocument/2006/relationships/image" Target="media/image20.wmf"/><Relationship Id="rId138" Type="http://schemas.openxmlformats.org/officeDocument/2006/relationships/image" Target="media/image21.wmf"/><Relationship Id="rId139" Type="http://schemas.openxmlformats.org/officeDocument/2006/relationships/image" Target="media/image24.wmf"/><Relationship Id="rId140" Type="http://schemas.openxmlformats.org/officeDocument/2006/relationships/image" Target="media/image22.wmf"/><Relationship Id="rId141" Type="http://schemas.openxmlformats.org/officeDocument/2006/relationships/image" Target="media/image23.wmf"/><Relationship Id="rId142" Type="http://schemas.openxmlformats.org/officeDocument/2006/relationships/image" Target="media/image24.wmf"/><Relationship Id="rId143" Type="http://schemas.openxmlformats.org/officeDocument/2006/relationships/image" Target="media/image24.wmf"/><Relationship Id="rId144" Type="http://schemas.openxmlformats.org/officeDocument/2006/relationships/image" Target="media/image24.wmf"/><Relationship Id="rId145" Type="http://schemas.openxmlformats.org/officeDocument/2006/relationships/image" Target="media/image24.wmf"/><Relationship Id="rId146" Type="http://schemas.openxmlformats.org/officeDocument/2006/relationships/image" Target="media/image24.wmf"/><Relationship Id="rId147" Type="http://schemas.openxmlformats.org/officeDocument/2006/relationships/image" Target="media/image24.wmf"/><Relationship Id="rId148" Type="http://schemas.openxmlformats.org/officeDocument/2006/relationships/image" Target="media/image18.wmf"/><Relationship Id="rId149" Type="http://schemas.openxmlformats.org/officeDocument/2006/relationships/image" Target="media/image19.wmf"/><Relationship Id="rId150" Type="http://schemas.openxmlformats.org/officeDocument/2006/relationships/image" Target="media/image20.wmf"/><Relationship Id="rId151" Type="http://schemas.openxmlformats.org/officeDocument/2006/relationships/image" Target="media/image21.wmf"/><Relationship Id="rId152" Type="http://schemas.openxmlformats.org/officeDocument/2006/relationships/image" Target="media/image24.wmf"/><Relationship Id="rId153" Type="http://schemas.openxmlformats.org/officeDocument/2006/relationships/image" Target="media/image22.wmf"/><Relationship Id="rId154" Type="http://schemas.openxmlformats.org/officeDocument/2006/relationships/image" Target="media/image23.wmf"/><Relationship Id="rId155" Type="http://schemas.openxmlformats.org/officeDocument/2006/relationships/image" Target="media/image24.wmf"/><Relationship Id="rId156" Type="http://schemas.openxmlformats.org/officeDocument/2006/relationships/image" Target="media/image24.wmf"/><Relationship Id="rId157" Type="http://schemas.openxmlformats.org/officeDocument/2006/relationships/image" Target="media/image24.wmf"/><Relationship Id="rId158" Type="http://schemas.openxmlformats.org/officeDocument/2006/relationships/image" Target="media/image24.wmf"/><Relationship Id="rId159" Type="http://schemas.openxmlformats.org/officeDocument/2006/relationships/image" Target="media/image24.wmf"/><Relationship Id="rId160" Type="http://schemas.openxmlformats.org/officeDocument/2006/relationships/image" Target="media/image24.wmf"/><Relationship Id="rId161" Type="http://schemas.openxmlformats.org/officeDocument/2006/relationships/image" Target="media/image18.wmf"/><Relationship Id="rId162" Type="http://schemas.openxmlformats.org/officeDocument/2006/relationships/image" Target="media/image19.wmf"/><Relationship Id="rId163" Type="http://schemas.openxmlformats.org/officeDocument/2006/relationships/image" Target="media/image20.wmf"/><Relationship Id="rId164" Type="http://schemas.openxmlformats.org/officeDocument/2006/relationships/image" Target="media/image21.wmf"/><Relationship Id="rId165" Type="http://schemas.openxmlformats.org/officeDocument/2006/relationships/image" Target="media/image24.wmf"/><Relationship Id="rId166" Type="http://schemas.openxmlformats.org/officeDocument/2006/relationships/image" Target="media/image22.wmf"/><Relationship Id="rId167" Type="http://schemas.openxmlformats.org/officeDocument/2006/relationships/image" Target="media/image23.wmf"/><Relationship Id="rId168" Type="http://schemas.openxmlformats.org/officeDocument/2006/relationships/image" Target="media/image24.wmf"/><Relationship Id="rId169" Type="http://schemas.openxmlformats.org/officeDocument/2006/relationships/image" Target="media/image24.wmf"/><Relationship Id="rId170" Type="http://schemas.openxmlformats.org/officeDocument/2006/relationships/image" Target="media/image24.wmf"/><Relationship Id="rId171" Type="http://schemas.openxmlformats.org/officeDocument/2006/relationships/image" Target="media/image24.wmf"/><Relationship Id="rId172" Type="http://schemas.openxmlformats.org/officeDocument/2006/relationships/image" Target="media/image24.wmf"/><Relationship Id="rId173" Type="http://schemas.openxmlformats.org/officeDocument/2006/relationships/image" Target="media/image24.wmf"/><Relationship Id="rId174" Type="http://schemas.openxmlformats.org/officeDocument/2006/relationships/image" Target="media/image18.wmf"/><Relationship Id="rId175" Type="http://schemas.openxmlformats.org/officeDocument/2006/relationships/image" Target="media/image19.wmf"/><Relationship Id="rId176" Type="http://schemas.openxmlformats.org/officeDocument/2006/relationships/image" Target="media/image21.wmf"/><Relationship Id="rId177" Type="http://schemas.openxmlformats.org/officeDocument/2006/relationships/image" Target="media/image24.wmf"/><Relationship Id="rId178" Type="http://schemas.openxmlformats.org/officeDocument/2006/relationships/image" Target="media/image22.wmf"/><Relationship Id="rId179" Type="http://schemas.openxmlformats.org/officeDocument/2006/relationships/image" Target="media/image23.wmf"/><Relationship Id="rId180" Type="http://schemas.openxmlformats.org/officeDocument/2006/relationships/image" Target="media/image24.wmf"/><Relationship Id="rId181" Type="http://schemas.openxmlformats.org/officeDocument/2006/relationships/image" Target="media/image24.wmf"/><Relationship Id="rId182" Type="http://schemas.openxmlformats.org/officeDocument/2006/relationships/image" Target="media/image24.wmf"/><Relationship Id="rId183" Type="http://schemas.openxmlformats.org/officeDocument/2006/relationships/image" Target="media/image24.wmf"/><Relationship Id="rId184" Type="http://schemas.openxmlformats.org/officeDocument/2006/relationships/image" Target="media/image24.wmf"/><Relationship Id="rId185" Type="http://schemas.openxmlformats.org/officeDocument/2006/relationships/image" Target="media/image24.wmf"/><Relationship Id="rId186" Type="http://schemas.openxmlformats.org/officeDocument/2006/relationships/image" Target="media/image18.wmf"/><Relationship Id="rId187" Type="http://schemas.openxmlformats.org/officeDocument/2006/relationships/image" Target="media/image19.wmf"/><Relationship Id="rId188" Type="http://schemas.openxmlformats.org/officeDocument/2006/relationships/image" Target="media/image21.wmf"/><Relationship Id="rId189" Type="http://schemas.openxmlformats.org/officeDocument/2006/relationships/image" Target="media/image24.wmf"/><Relationship Id="rId190" Type="http://schemas.openxmlformats.org/officeDocument/2006/relationships/image" Target="media/image22.wmf"/><Relationship Id="rId191" Type="http://schemas.openxmlformats.org/officeDocument/2006/relationships/image" Target="media/image23.wmf"/><Relationship Id="rId192" Type="http://schemas.openxmlformats.org/officeDocument/2006/relationships/image" Target="media/image24.wmf"/><Relationship Id="rId193" Type="http://schemas.openxmlformats.org/officeDocument/2006/relationships/image" Target="media/image24.wmf"/><Relationship Id="rId194" Type="http://schemas.openxmlformats.org/officeDocument/2006/relationships/image" Target="media/image24.wmf"/><Relationship Id="rId195" Type="http://schemas.openxmlformats.org/officeDocument/2006/relationships/image" Target="media/image24.wmf"/><Relationship Id="rId196" Type="http://schemas.openxmlformats.org/officeDocument/2006/relationships/image" Target="media/image24.wmf"/><Relationship Id="rId197" Type="http://schemas.openxmlformats.org/officeDocument/2006/relationships/image" Target="media/image24.wmf"/><Relationship Id="rId198" Type="http://schemas.openxmlformats.org/officeDocument/2006/relationships/image" Target="media/image17.wmf"/><Relationship Id="rId199" Type="http://schemas.openxmlformats.org/officeDocument/2006/relationships/image" Target="media/image17.wmf"/><Relationship Id="rId200" Type="http://schemas.openxmlformats.org/officeDocument/2006/relationships/image" Target="media/image17.wmf"/><Relationship Id="rId201" Type="http://schemas.openxmlformats.org/officeDocument/2006/relationships/image" Target="media/image18.wmf"/><Relationship Id="rId202" Type="http://schemas.openxmlformats.org/officeDocument/2006/relationships/image" Target="media/image19.wmf"/><Relationship Id="rId203" Type="http://schemas.openxmlformats.org/officeDocument/2006/relationships/image" Target="media/image20.wmf"/><Relationship Id="rId204" Type="http://schemas.openxmlformats.org/officeDocument/2006/relationships/image" Target="media/image21.wmf"/><Relationship Id="rId205" Type="http://schemas.openxmlformats.org/officeDocument/2006/relationships/image" Target="media/image25.wmf"/><Relationship Id="rId206" Type="http://schemas.openxmlformats.org/officeDocument/2006/relationships/image" Target="media/image17.wmf"/><Relationship Id="rId207" Type="http://schemas.openxmlformats.org/officeDocument/2006/relationships/image" Target="media/image17.wmf"/><Relationship Id="rId208" Type="http://schemas.openxmlformats.org/officeDocument/2006/relationships/image" Target="media/image17.wmf"/><Relationship Id="rId209" Type="http://schemas.openxmlformats.org/officeDocument/2006/relationships/image" Target="media/image17.wmf"/><Relationship Id="rId210" Type="http://schemas.openxmlformats.org/officeDocument/2006/relationships/image" Target="media/image17.wmf"/><Relationship Id="rId211" Type="http://schemas.openxmlformats.org/officeDocument/2006/relationships/image" Target="media/image17.wmf"/><Relationship Id="rId212" Type="http://schemas.openxmlformats.org/officeDocument/2006/relationships/image" Target="media/image17.wmf"/><Relationship Id="rId213" Type="http://schemas.openxmlformats.org/officeDocument/2006/relationships/image" Target="media/image17.wmf"/><Relationship Id="rId214" Type="http://schemas.openxmlformats.org/officeDocument/2006/relationships/image" Target="media/image26.wmf"/><Relationship Id="rId215" Type="http://schemas.openxmlformats.org/officeDocument/2006/relationships/image" Target="media/image27.wmf"/><Relationship Id="rId216" Type="http://schemas.openxmlformats.org/officeDocument/2006/relationships/image" Target="media/image28.wmf"/><Relationship Id="rId217" Type="http://schemas.openxmlformats.org/officeDocument/2006/relationships/image" Target="media/image17.wmf"/><Relationship Id="rId218" Type="http://schemas.openxmlformats.org/officeDocument/2006/relationships/image" Target="media/image17.wmf"/><Relationship Id="rId219" Type="http://schemas.openxmlformats.org/officeDocument/2006/relationships/image" Target="media/image17.wmf"/><Relationship Id="rId220" Type="http://schemas.openxmlformats.org/officeDocument/2006/relationships/image" Target="media/image18.wmf"/><Relationship Id="rId221" Type="http://schemas.openxmlformats.org/officeDocument/2006/relationships/image" Target="media/image19.wmf"/><Relationship Id="rId222" Type="http://schemas.openxmlformats.org/officeDocument/2006/relationships/image" Target="media/image20.wmf"/><Relationship Id="rId223" Type="http://schemas.openxmlformats.org/officeDocument/2006/relationships/image" Target="media/image21.wmf"/><Relationship Id="rId224" Type="http://schemas.openxmlformats.org/officeDocument/2006/relationships/image" Target="media/image25.wmf"/><Relationship Id="rId225" Type="http://schemas.openxmlformats.org/officeDocument/2006/relationships/image" Target="media/image17.wmf"/><Relationship Id="rId226" Type="http://schemas.openxmlformats.org/officeDocument/2006/relationships/image" Target="media/image17.wmf"/><Relationship Id="rId227" Type="http://schemas.openxmlformats.org/officeDocument/2006/relationships/image" Target="media/image17.wmf"/><Relationship Id="rId228" Type="http://schemas.openxmlformats.org/officeDocument/2006/relationships/image" Target="media/image17.wmf"/><Relationship Id="rId229" Type="http://schemas.openxmlformats.org/officeDocument/2006/relationships/image" Target="media/image17.wmf"/><Relationship Id="rId230" Type="http://schemas.openxmlformats.org/officeDocument/2006/relationships/image" Target="media/image17.wmf"/><Relationship Id="rId231" Type="http://schemas.openxmlformats.org/officeDocument/2006/relationships/image" Target="media/image17.wmf"/><Relationship Id="rId232" Type="http://schemas.openxmlformats.org/officeDocument/2006/relationships/image" Target="media/image17.wmf"/><Relationship Id="rId233" Type="http://schemas.openxmlformats.org/officeDocument/2006/relationships/image" Target="media/image26.wmf"/><Relationship Id="rId234" Type="http://schemas.openxmlformats.org/officeDocument/2006/relationships/image" Target="media/image27.wmf"/><Relationship Id="rId235" Type="http://schemas.openxmlformats.org/officeDocument/2006/relationships/image" Target="media/image28.wmf"/><Relationship Id="rId236" Type="http://schemas.openxmlformats.org/officeDocument/2006/relationships/image" Target="media/image18.wmf"/><Relationship Id="rId237" Type="http://schemas.openxmlformats.org/officeDocument/2006/relationships/image" Target="media/image19.wmf"/><Relationship Id="rId238" Type="http://schemas.openxmlformats.org/officeDocument/2006/relationships/image" Target="media/image20.wmf"/><Relationship Id="rId239" Type="http://schemas.openxmlformats.org/officeDocument/2006/relationships/image" Target="media/image21.wmf"/><Relationship Id="rId240" Type="http://schemas.openxmlformats.org/officeDocument/2006/relationships/image" Target="media/image22.wmf"/><Relationship Id="rId241" Type="http://schemas.openxmlformats.org/officeDocument/2006/relationships/image" Target="media/image17.wmf"/><Relationship Id="rId242" Type="http://schemas.openxmlformats.org/officeDocument/2006/relationships/image" Target="media/image17.wmf"/><Relationship Id="rId243" Type="http://schemas.openxmlformats.org/officeDocument/2006/relationships/image" Target="media/image17.wmf"/><Relationship Id="rId244" Type="http://schemas.openxmlformats.org/officeDocument/2006/relationships/image" Target="media/image17.wmf"/><Relationship Id="rId245" Type="http://schemas.openxmlformats.org/officeDocument/2006/relationships/image" Target="media/image24.wmf"/><Relationship Id="rId246" Type="http://schemas.openxmlformats.org/officeDocument/2006/relationships/image" Target="media/image18.wmf"/><Relationship Id="rId247" Type="http://schemas.openxmlformats.org/officeDocument/2006/relationships/image" Target="media/image19.wmf"/><Relationship Id="rId248" Type="http://schemas.openxmlformats.org/officeDocument/2006/relationships/image" Target="media/image20.wmf"/><Relationship Id="rId249" Type="http://schemas.openxmlformats.org/officeDocument/2006/relationships/image" Target="media/image21.wmf"/><Relationship Id="rId250" Type="http://schemas.openxmlformats.org/officeDocument/2006/relationships/image" Target="media/image22.wmf"/><Relationship Id="rId251" Type="http://schemas.openxmlformats.org/officeDocument/2006/relationships/image" Target="media/image17.wmf"/><Relationship Id="rId252" Type="http://schemas.openxmlformats.org/officeDocument/2006/relationships/image" Target="media/image17.wmf"/><Relationship Id="rId253" Type="http://schemas.openxmlformats.org/officeDocument/2006/relationships/image" Target="media/image17.wmf"/><Relationship Id="rId254" Type="http://schemas.openxmlformats.org/officeDocument/2006/relationships/image" Target="media/image17.wmf"/><Relationship Id="rId255" Type="http://schemas.openxmlformats.org/officeDocument/2006/relationships/image" Target="media/image24.wmf"/><Relationship Id="rId256" Type="http://schemas.openxmlformats.org/officeDocument/2006/relationships/image" Target="media/image18.wmf"/><Relationship Id="rId257" Type="http://schemas.openxmlformats.org/officeDocument/2006/relationships/image" Target="media/image19.wmf"/><Relationship Id="rId258" Type="http://schemas.openxmlformats.org/officeDocument/2006/relationships/image" Target="media/image20.wmf"/><Relationship Id="rId259" Type="http://schemas.openxmlformats.org/officeDocument/2006/relationships/image" Target="media/image21.wmf"/><Relationship Id="rId260" Type="http://schemas.openxmlformats.org/officeDocument/2006/relationships/image" Target="media/image29.wmf"/><Relationship Id="rId261" Type="http://schemas.openxmlformats.org/officeDocument/2006/relationships/image" Target="media/image17.wmf"/><Relationship Id="rId262" Type="http://schemas.openxmlformats.org/officeDocument/2006/relationships/image" Target="media/image24.wmf"/><Relationship Id="rId263" Type="http://schemas.openxmlformats.org/officeDocument/2006/relationships/image" Target="media/image17.wmf"/><Relationship Id="rId264" Type="http://schemas.openxmlformats.org/officeDocument/2006/relationships/image" Target="media/image17.wmf"/><Relationship Id="rId265" Type="http://schemas.openxmlformats.org/officeDocument/2006/relationships/image" Target="media/image17.wmf"/><Relationship Id="rId266" Type="http://schemas.openxmlformats.org/officeDocument/2006/relationships/image" Target="media/image17.wmf"/><Relationship Id="rId267" Type="http://schemas.openxmlformats.org/officeDocument/2006/relationships/image" Target="media/image17.wmf"/><Relationship Id="rId268" Type="http://schemas.openxmlformats.org/officeDocument/2006/relationships/image" Target="media/image17.wmf"/><Relationship Id="rId269" Type="http://schemas.openxmlformats.org/officeDocument/2006/relationships/image" Target="media/image17.wmf"/><Relationship Id="rId270" Type="http://schemas.openxmlformats.org/officeDocument/2006/relationships/image" Target="media/image17.wmf"/><Relationship Id="rId271" Type="http://schemas.openxmlformats.org/officeDocument/2006/relationships/image" Target="media/image17.wmf"/><Relationship Id="rId272" Type="http://schemas.openxmlformats.org/officeDocument/2006/relationships/image" Target="media/image23.wmf"/><Relationship Id="rId273" Type="http://schemas.openxmlformats.org/officeDocument/2006/relationships/image" Target="media/image18.wmf"/><Relationship Id="rId274" Type="http://schemas.openxmlformats.org/officeDocument/2006/relationships/image" Target="media/image19.wmf"/><Relationship Id="rId275" Type="http://schemas.openxmlformats.org/officeDocument/2006/relationships/image" Target="media/image20.wmf"/><Relationship Id="rId276" Type="http://schemas.openxmlformats.org/officeDocument/2006/relationships/image" Target="media/image21.wmf"/><Relationship Id="rId277" Type="http://schemas.openxmlformats.org/officeDocument/2006/relationships/image" Target="media/image29.wmf"/><Relationship Id="rId278" Type="http://schemas.openxmlformats.org/officeDocument/2006/relationships/image" Target="media/image17.wmf"/><Relationship Id="rId279" Type="http://schemas.openxmlformats.org/officeDocument/2006/relationships/image" Target="media/image24.wmf"/><Relationship Id="rId280" Type="http://schemas.openxmlformats.org/officeDocument/2006/relationships/image" Target="media/image17.wmf"/><Relationship Id="rId281" Type="http://schemas.openxmlformats.org/officeDocument/2006/relationships/image" Target="media/image17.wmf"/><Relationship Id="rId282" Type="http://schemas.openxmlformats.org/officeDocument/2006/relationships/image" Target="media/image17.wmf"/><Relationship Id="rId283" Type="http://schemas.openxmlformats.org/officeDocument/2006/relationships/image" Target="media/image17.wmf"/><Relationship Id="rId284" Type="http://schemas.openxmlformats.org/officeDocument/2006/relationships/image" Target="media/image17.wmf"/><Relationship Id="rId285" Type="http://schemas.openxmlformats.org/officeDocument/2006/relationships/image" Target="media/image17.wmf"/><Relationship Id="rId286" Type="http://schemas.openxmlformats.org/officeDocument/2006/relationships/image" Target="media/image17.wmf"/><Relationship Id="rId287" Type="http://schemas.openxmlformats.org/officeDocument/2006/relationships/image" Target="media/image17.wmf"/><Relationship Id="rId288" Type="http://schemas.openxmlformats.org/officeDocument/2006/relationships/image" Target="media/image17.wmf"/><Relationship Id="rId289" Type="http://schemas.openxmlformats.org/officeDocument/2006/relationships/image" Target="media/image23.wmf"/><Relationship Id="rId290" Type="http://schemas.openxmlformats.org/officeDocument/2006/relationships/header" Target="header1.xml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2:40:00Z</dcterms:created>
  <dc:creator>Alk</dc:creator>
  <dc:description/>
  <dc:language>en-US</dc:language>
  <cp:lastModifiedBy>Alk</cp:lastModifiedBy>
  <dcterms:modified xsi:type="dcterms:W3CDTF">2002-06-14T21:41:00Z</dcterms:modified>
  <cp:revision>12</cp:revision>
  <dc:subject/>
  <dc:title>Задание 1</dc:title>
</cp:coreProperties>
</file>