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4"/>
        </w:rPr>
      </w:pPr>
      <w:r>
        <w:rPr>
          <w:b/>
          <w:caps/>
          <w:sz w:val="24"/>
        </w:rPr>
        <w:t>примерный перечень экзаменационных вопросов</w:t>
        <w:br/>
        <w:t>Теория и практика перевода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«перевод». Приведите разные точки зр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«точный перевод». Укажите сферу его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определение понятию «вольный перевод». Укажите сферу его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определение понятию «сокращенный перевод». Укажите сферу его примен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термина «переводоведение». Укажите цели и задачи этой нау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термина «переводчик». Укажите цели и задачи переводч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что понимается под процессом перевода. Укажите роль и функции переводного произведения в куль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проблемы каких научных дисциплин аккумулируются в процессе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основные аспекты понятия «перевод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определение внутриязыковому переводу. Укажите области его примен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понимается под дидактикой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понимается под практикологией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четыре лингвистические теории и четыре определения перевода (по В.Н. Комиссаро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существуют классификации типов перевода, основанных на характере соотношения языковых систем, связанных перевод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функции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существуют принципы перевода (по И.В. Гете). Охарактеризуйте и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известные вам теории перевода. Укажите их отлич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позволяет рассматривать переводоведение как особую науку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имеют в виду, когда говорят, что переводоведение возникло на стыке ряда дисциплин. (Укажите каких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на какие слагаемые разделяются отдельные элементы целостной науки о перевод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роль перевода как мощного культурообразующего фак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разновидности «перевода» существовали в римской культурной тради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что послужило своеобразным толчком для развития практики перевода. Обоснуйте ответ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«лингвистика перевода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«адаптивное транскодирование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требования к художественному переводу предъявлял В.Г. Белинск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требования к художественному переводу предъявлял А.С. Пушки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требования к художественному переводу предъявлял В.А. Жуковск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Дж. Тайтл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требования к художественному переводу предъявлял Ф. Шлейермахе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Цицеро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требования к художественному переводу предъявлял В. Тредиаковск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требования к художественному переводу предъявлял П.А. Вяземск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требования к художественному переводу предъявлял И.С. Тургене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требования к художественному переводу предъявлял И.А. Гонч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требования к художественному переводу предъявлял И.Г. Чернышевск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требования к художественному переводу предъявлял Л.С. Бархуд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требования к художественному переводу предъявлял А.В. Фед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требования к художественному переводу предъявлял В.Н. Комисс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требования к художественному переводу предъявлял Г.Р. Гачечилад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требования к художественному переводу предъявлял Иржи Левы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О.Кад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А.Дант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И.Г.Герде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Ф.Ньюмен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А.В.Луначарск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О.Мандельшта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М.Горьк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К.И.Чуковск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Ф.Д.Батюшк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В.А.Брюс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И.А.Кашкин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М.В.Ломонос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М.Сервантес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Иерони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М.Люте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Новали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требования к художественному переводу предъявлял А. Шлегель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Л. Брун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требования к художественному переводу предъявлял Э. До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характеризуйте высказывание В. Станкевич: «не могут по-русски звучать одинаково переводы ... Сэминджера и китайского классика»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характеризуйте высказывание Вл. Россельса: «Взаимные переводы – один из факторов движения литературы, одна из непременных составляющих литературного процесс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характеризуйте высказывание Н.Г. Чернышевского: «Переводная литература у каждого из новых европейских народов имела очень важное участие в развитии народного самосозна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характеризуйте высказывание Иеронима: «я передаю не слово словом, а мысль мыслью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характеризуйте высказывание Н. фон Виле: « . . . я эти переводы сделал самым точным слепком латинского подлинника и не обращал внимание на то, будут ли они доступны обычному простолюдину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характеризуйте высказывание Т. Сэвори: «перевод – это портрет, заслуживающий тем большей похвалы, чем больше обнаруживает он сходства с оригиналом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высказывание Т. Сэвори: «конечная цель перевода – обогащение и обновление язы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характеризуйте высказывание О. Мандельштама: «Переводы иностранных классиков по плечу лишь крупным художникам слов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высказывание М. Горького: «Книга – продукт человеческого труда . . . Искалечить ценный чужой труд преступно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характеризуйте высказывание И. Левого: «. . . переводчик дешифрует информацию оригинального автора, перевыражая ее в системе своего язы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характеризуйте высказывание И.Г. Чернышевского: « . . . заботиться о буквальности перевода . . . значит вредить самой точности . . .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характеризуйте высказывание Л. Огнянова-Ризора: « . . . перевод должен стремиться к полной верности оригиналу . . .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характеризуйте высказывание А. Поповича: «Перевод . . . является как бы результатом сопоставления двух культурных кодов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характеризуйте высказывание А. Поповича: «Показателем качества перевода является полнота информации от оригинал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высказывание А. Поповича: «Переводчик контролирует себя в своем творчестве читателем . . .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 и когда возникло понятие теории перево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означает понятие текст, какие единицы включает текс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определение единицы перевода. Назовите постоянные единицы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семасиологические связи считаются специфическими для единицы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 называются семасиологические  связи лексических единиц, употребляемых в прямом и переносном значен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уязвим буквальный перевод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Назовите основные концепции переводческой эквивалентност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в чем состоит суть концепции формальных соответствий как направления переводческой эквивалентност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 отличительные качества адекватного перевода по А.В. Федорову и Я.И. Рецкеру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выражается абсолютное соответствие в переводе и может ли оно быть достигнуто практическ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морфологическим трансформация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что означает понятие конверсной трансформац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модифицируют ли переводческие трансформации содержание исходного текста, если да, то в какой степен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какие пары слов или словосочетаний называются конверсив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в чем заключается суть антонимического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понимается под целостным преобразованием как переводческим прием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ого типа трансформации чаще всего реально встречаются в процессе перевода. Обоснуйте ответ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в чем заключается суть понятия «переводческие квазитрансформации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 суть герменевтического  перевода. Укажите области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«социология перевода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Укажите, какие основы деления используются для классификации перевода, осуществляемого человеком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суть классификации перевода, предложенной И.С. Бархударовы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разновидности письменно-устного перевода. Объясните их су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 основные (важнейшие) умственные механизмы, осуществляющие переводческую деятельность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последовательно метод сегментации текста в письменном перево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 сущность отличия метода сегментации текста от других существующих методов и приемов письменного перево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факторы, осложняющие работу письменного переводчика. Объясните и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факторы, осложняющие работу переводчика-синхрониста. Объясни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 факторы, осложняющие работу последовательного переводчика. Объясните и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устного перевода. Укажите сферу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цели ставит перед собой</w:t>
        <w:br/>
        <w:t>а) переводчик-синхронист</w:t>
        <w:br/>
        <w:t>б) переводчик художественной прозы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ие цели преследует машинный перевод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каковы положительные факторы в работе письменного переводч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на какие фазы распадается по времени последовательный перевод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что понимается под продуктивной речью. Укажите, чем отличается пассивная речь от продуктив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что имеется в виду под «непрерывным» последовательным переводом. Укажите области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в чем заключается суть принципа «вертикализма» в записях последовательного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какие знаки-символы используются в процессе записей в последовательном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в каком случае буква в процессе записи в последовательном переводе становится символ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что означает понятие ассоциативных символов в последовательном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определение понятия сдвига в синхронном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 разницу между переводом и интерпретацией (по И.И. Ревзину и В.И. Розенцвейгу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понятие модели синхронного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 лингвистические особенности синхронного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масштаб переводческих действий в синхронном переводе по сравнению с другими видами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 научную ценность работ по машинному переводу для общей теории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в чем состоит суть понятия механизма синхронир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определение машинного перевода. Укажите области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определение перевода-диктовки. Укажите области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в чем заключается главная особенность деятельности синхронного переводчи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 роль и функцию языков-посредников применительно к проблемам машин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почему границы между известными типами перевода с участием человека и машинами нельзя считать жестким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в каких двух смыслах понимается термин «машинный перевод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почему с помощью ЭВМ нельзя переводить художественную литературу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аргументы в пользу машинного перево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аргументы против машинного перево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каковы преимущества машинного перево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преимущества синхронного перево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преимущества письменного перево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преимущества перевода-диктов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Дайте определение литоты-эвфемизма. Приведите примеры перевода литоты-эвфемизма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литоты-гиперболы. Приведите примеры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определение компаративной конструкции. Приведите примеры ее употребления и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ую функцию передает литота-гипербола при переводе компаративной конструкц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ую функцию передает литота-эвфемизм при переводе компаративной конструкц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 точки прикосновения, которые существуют при переводе общественно-политической и художественной литера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ую роль играют синтаксические и лексические средства языка в научном, общественно-политическом текст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основные принципы научной типологии перевода. Охарактеризуйте и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принципы историзма при изучении системы перево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лингвистический принцип при изучении системы перево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характерные особенности судебной ре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существенную разницу между понятиями «слово» и «термин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основные характеристики термин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реал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 разновидности научно-технической литератур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состоит сложность перевода технических текс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 основной критерий для выделения того или иного жанра литератур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 основные параметры, характеризующие любой печатный текст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 случаи, когда печатный текст становится чисто описательны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какие категории английских слов вызывают затруднения у переводчика научно-технической литерату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роль перевода в древнерусской культур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роль перевода в антич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роль перевода в средневековь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Укажите роль перевода в </w:t>
      </w:r>
      <w:r>
        <w:rPr>
          <w:sz w:val="23"/>
          <w:lang w:val="en-US"/>
        </w:rPr>
        <w:t>XVIII</w:t>
      </w:r>
      <w:r>
        <w:rPr>
          <w:sz w:val="23"/>
        </w:rPr>
        <w:t xml:space="preserve"> веке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Укажите роль перевода в первой половине </w:t>
      </w:r>
      <w:r>
        <w:rPr>
          <w:sz w:val="23"/>
          <w:lang w:val="en-US"/>
        </w:rPr>
        <w:t>XIX</w:t>
      </w:r>
      <w:r>
        <w:rPr>
          <w:sz w:val="23"/>
        </w:rPr>
        <w:t xml:space="preserve"> века в Герм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Укажите роль перевода в первой половине </w:t>
      </w:r>
      <w:r>
        <w:rPr>
          <w:sz w:val="23"/>
          <w:lang w:val="en-US"/>
        </w:rPr>
        <w:t>XIX</w:t>
      </w:r>
      <w:r>
        <w:rPr>
          <w:sz w:val="23"/>
        </w:rPr>
        <w:t xml:space="preserve"> века в Западной Европ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Укажите роль перевода в первой половине </w:t>
      </w:r>
      <w:r>
        <w:rPr>
          <w:sz w:val="23"/>
          <w:lang w:val="en-US"/>
        </w:rPr>
        <w:t>XIX</w:t>
      </w:r>
      <w:r>
        <w:rPr>
          <w:sz w:val="23"/>
        </w:rPr>
        <w:t xml:space="preserve"> века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Укажите роль перевода в первой половине </w:t>
      </w:r>
      <w:r>
        <w:rPr>
          <w:sz w:val="23"/>
          <w:lang w:val="en-US"/>
        </w:rPr>
        <w:t>XIX</w:t>
      </w:r>
      <w:r>
        <w:rPr>
          <w:sz w:val="23"/>
        </w:rPr>
        <w:t xml:space="preserve"> века во Фра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Укажите роль перевода во второй половине </w:t>
      </w:r>
      <w:r>
        <w:rPr>
          <w:sz w:val="23"/>
          <w:lang w:val="en-US"/>
        </w:rPr>
        <w:t>XIX</w:t>
      </w:r>
      <w:r>
        <w:rPr>
          <w:sz w:val="23"/>
        </w:rPr>
        <w:t xml:space="preserve"> века в Герм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Укажите роль перевода во второй половине </w:t>
      </w:r>
      <w:r>
        <w:rPr>
          <w:sz w:val="23"/>
          <w:lang w:val="en-US"/>
        </w:rPr>
        <w:t>XIX</w:t>
      </w:r>
      <w:r>
        <w:rPr>
          <w:sz w:val="23"/>
        </w:rPr>
        <w:t xml:space="preserve"> века во Фра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Укажите роль перевода во второй половине </w:t>
      </w:r>
      <w:r>
        <w:rPr>
          <w:sz w:val="23"/>
          <w:lang w:val="en-US"/>
        </w:rPr>
        <w:t>XIX</w:t>
      </w:r>
      <w:r>
        <w:rPr>
          <w:sz w:val="23"/>
        </w:rPr>
        <w:t xml:space="preserve"> века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Укажите роль перевода во второй половине </w:t>
      </w:r>
      <w:r>
        <w:rPr>
          <w:sz w:val="23"/>
          <w:lang w:val="en-US"/>
        </w:rPr>
        <w:t>XIX</w:t>
      </w:r>
      <w:r>
        <w:rPr>
          <w:sz w:val="23"/>
        </w:rPr>
        <w:t xml:space="preserve"> века в Западной Европ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деятельность Ф. Шлейермахера как теоретика перево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деятельность В.А. Жуковского как практика перево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деятельность М. Лютера как переводчи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современную переводческую мысль во Франции и Канад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современную переводческую мысль в СШ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современную переводческую мысль в Герман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современную переводческую мысль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характеризуйте вклад А.В. Федорова в развитие отечественной переводческой мыс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Охарактеризуйте вклад русских писателей </w:t>
      </w:r>
      <w:r>
        <w:rPr>
          <w:sz w:val="23"/>
          <w:lang w:val="en-US"/>
        </w:rPr>
        <w:t>XVIII</w:t>
      </w:r>
      <w:r>
        <w:rPr>
          <w:sz w:val="23"/>
        </w:rPr>
        <w:t xml:space="preserve"> – </w:t>
      </w:r>
      <w:r>
        <w:rPr>
          <w:sz w:val="23"/>
          <w:lang w:val="en-US"/>
        </w:rPr>
        <w:t>XX</w:t>
      </w:r>
      <w:r>
        <w:rPr>
          <w:sz w:val="23"/>
        </w:rPr>
        <w:t xml:space="preserve"> веков в развитие отечественной переводческой мыс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характеризуйте вклад русских поэтов серебряного века в развитие отечественной переводческой мысл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деятельность современного теоретика перевода Л. Вену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определение «контаминации». Приведите примеры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«переложению» (с точки зрения переводческой практики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«перефразированию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оценку влияния экстрапереводческих факторов в прагматике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заключается модернизация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почему появляются новые переводы одного и того же художественного произ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определение упрощенного перевода. Укажите области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какую роль нередко играют реалии в научном тексте. Покажите возможные способы их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в чем состоит особая сложность передачи реалий в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все возможные способы воспроизведения реалий в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что понимается под семантическим неологизм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что понимается под стилистической трансформацией. Укажите ее пр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что означает понятие освоения как прием передачи иноязычной реал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кальк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лукальк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Укажите, какие слова входят в понятие неологизма как приема перевода реалии художественного текст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чем отличается семантический неологизм от кальк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типы лексических трансформаци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виды комплексных лексико-грамматических трансформаци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определение понятия калькирование. Укажите, когда используется калькир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определение понятия «синтаксическое уподобление». Укажите, когда оно используетс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что понимается под приемом «компенсации». Приведите примеры.</w:t>
      </w:r>
    </w:p>
    <w:p>
      <w:pPr>
        <w:pStyle w:val="Heading3"/>
        <w:keepNext w:val="false"/>
        <w:widowControl w:val="false"/>
        <w:numPr>
          <w:ilvl w:val="1"/>
          <w:numId w:val="1"/>
        </w:numPr>
        <w:jc w:val="left"/>
        <w:rPr>
          <w:b w:val="false"/>
          <w:b w:val="false"/>
          <w:sz w:val="23"/>
        </w:rPr>
      </w:pPr>
      <w:r>
        <w:rPr>
          <w:b w:val="false"/>
          <w:sz w:val="23"/>
        </w:rPr>
        <w:t>Объясните, в чем состоит сложность перевода имен собственны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в чем состоит сложность перевода географических названи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в чем состоит сложность перевода культурологических реали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в чем состоит сложность перевода национальной специфик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, почему некоторые исследователи утверждают, что перевод в принципе невозможе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Какими на ваш взгляд, характеристиками должен обладать переводчик художественной литера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Какими на ваш взгляд, характеристиками должен обладать переводчик поэтической литера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Какими на ваш взгляд, характеристиками должен обладать переводчик детской литерату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ми на ваш взгляд, характеристиками должен обладать переводчик-синхронист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почему в настоящее время возрастает спрос на переводчик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почему создаются различные федерации переводчик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в чем состоит «трагизм» работы переводчи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почему любой перевод субъективен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почему сложнее переводить с родственных язык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ы межсемиотического перево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потребность в межсемиотическом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оясните, в чем сложность перевода «значимых» имен собственны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фразу: «перевод дает художественному переводу вторую жизн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риведите примеры, когда писатель сам переводит свои произведения на другие язы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, что понимается под экстралингвистическим анализ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роль экстралингвистического анализа при переводе.</w:t>
      </w:r>
    </w:p>
    <w:p>
      <w:pPr>
        <w:pStyle w:val="Heading2"/>
        <w:numPr>
          <w:ilvl w:val="0"/>
          <w:numId w:val="0"/>
        </w:numPr>
        <w:ind w:left="0" w:hanging="0"/>
        <w:rPr>
          <w:sz w:val="23"/>
        </w:rPr>
      </w:pPr>
      <w:r>
        <w:rPr>
          <w:sz w:val="23"/>
        </w:rPr>
      </w:r>
    </w:p>
    <w:sectPr>
      <w:headerReference w:type="default" r:id="rId2"/>
      <w:type w:val="nextPage"/>
      <w:pgSz w:w="11906" w:h="16838"/>
      <w:pgMar w:left="1701" w:right="127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797"/>
        </w:tabs>
        <w:ind w:left="1797" w:hanging="357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160"/>
        </w:tabs>
        <w:ind w:left="2160" w:hanging="363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5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0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2:34:00Z</dcterms:created>
  <dc:creator>Пляшкевич</dc:creator>
  <dc:description/>
  <dc:language>en-US</dc:language>
  <cp:lastModifiedBy>Андрукович К. В.</cp:lastModifiedBy>
  <dcterms:modified xsi:type="dcterms:W3CDTF">2001-03-31T06:33:00Z</dcterms:modified>
  <cp:revision>7</cp:revision>
  <dc:subject/>
  <dc:title>Теория и практика перевода</dc:title>
</cp:coreProperties>
</file>