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79838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380977993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989203092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