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222" w:after="0"/>
        <w:ind w:left="550" w:hanging="0"/>
        <w:rPr>
          <w:rFonts w:ascii="Arial Cyr" w:hAnsi="Arial Cyr" w:eastAsia="Arial Cyr" w:cs="Arial Cyr"/>
          <w:b/>
          <w:b/>
          <w:bCs/>
          <w:sz w:val="28"/>
          <w:szCs w:val="28"/>
        </w:rPr>
      </w:pPr>
      <w:r>
        <mc:AlternateContent>
          <mc:Choice Requires="wps">
            <w:drawing>
              <wp:anchor behindDoc="0" distT="0" distB="0" distL="0" distR="0" simplePos="0" locked="0" layoutInCell="0" allowOverlap="1" relativeHeight="2">
                <wp:simplePos x="0" y="0"/>
                <wp:positionH relativeFrom="column">
                  <wp:posOffset>-586740</wp:posOffset>
                </wp:positionH>
                <wp:positionV relativeFrom="paragraph">
                  <wp:posOffset>-640080</wp:posOffset>
                </wp:positionV>
                <wp:extent cx="6675755" cy="95103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6675840" cy="9510480"/>
                        </a:xfrm>
                        <a:prstGeom prst="rect">
                          <a:avLst/>
                        </a:prstGeom>
                        <a:noFill/>
                        <a:ln w="9360">
                          <a:solidFill>
                            <a:srgbClr val="000000"/>
                          </a:solidFill>
                          <a:round/>
                        </a:ln>
                      </wps:spPr>
                      <wps:bodyPr/>
                    </wps:wsp>
                  </a:graphicData>
                </a:graphic>
              </wp:anchor>
            </w:drawing>
          </mc:Choice>
          <mc:Fallback>
            <w:pict>
              <v:rect id="shape_0" stroked="t" o:allowincell="f" style="position:absolute;margin-left:-46.2pt;margin-top:-50.4pt;width:525.6pt;height:748.8pt;mso-wrap-style:none;v-text-anchor:middle">
                <v:fill o:detectmouseclick="t" on="false"/>
                <v:stroke color="black" weight="9360" joinstyle="round" endcap="flat"/>
                <w10:wrap type="none"/>
              </v:rect>
            </w:pict>
          </mc:Fallback>
        </mc:AlternateContent>
      </w:r>
      <w:r>
        <w:rPr>
          <w:rFonts w:eastAsia="Arial Cyr" w:cs="Arial Cyr" w:ascii="Arial Cyr" w:hAnsi="Arial Cyr"/>
          <w:b/>
          <w:bCs/>
          <w:sz w:val="28"/>
          <w:szCs w:val="28"/>
        </w:rPr>
        <w:t>План работы</w:t>
      </w:r>
    </w:p>
    <w:p>
      <w:pPr>
        <w:pStyle w:val="Normal"/>
        <w:spacing w:lineRule="exact" w:line="300"/>
        <w:ind w:left="220" w:hanging="0"/>
        <w:rPr>
          <w:rFonts w:ascii="Arial Cyr" w:hAnsi="Arial Cyr" w:eastAsia="Arial Cyr" w:cs="Arial Cyr"/>
          <w:sz w:val="24"/>
          <w:szCs w:val="24"/>
        </w:rPr>
      </w:pPr>
      <w:r>
        <w:rPr>
          <w:rFonts w:eastAsia="Arial Cyr" w:cs="Arial Cyr" w:ascii="Arial Cyr" w:hAnsi="Arial Cyr"/>
          <w:sz w:val="24"/>
          <w:szCs w:val="24"/>
        </w:rPr>
        <w:t>1. Введение                                                                                  2-3</w:t>
      </w:r>
    </w:p>
    <w:p>
      <w:pPr>
        <w:pStyle w:val="Normal"/>
        <w:spacing w:lineRule="exact" w:line="300"/>
        <w:ind w:left="220" w:hanging="0"/>
        <w:rPr>
          <w:rFonts w:ascii="Arial Cyr" w:hAnsi="Arial Cyr" w:eastAsia="Arial Cyr" w:cs="Arial Cyr"/>
          <w:sz w:val="24"/>
          <w:szCs w:val="24"/>
        </w:rPr>
      </w:pPr>
      <w:r>
        <w:rPr>
          <w:rFonts w:eastAsia="Arial Cyr" w:cs="Arial Cyr" w:ascii="Arial Cyr" w:hAnsi="Arial Cyr"/>
          <w:sz w:val="24"/>
          <w:szCs w:val="24"/>
        </w:rPr>
        <w:t>2. Понятие и значение наказаний по Уголовному Праву                 3-4</w:t>
      </w:r>
    </w:p>
    <w:p>
      <w:pPr>
        <w:pStyle w:val="Normal"/>
        <w:spacing w:lineRule="exact" w:line="300"/>
        <w:ind w:left="220" w:hanging="0"/>
        <w:rPr>
          <w:rFonts w:ascii="Arial Cyr" w:hAnsi="Arial Cyr" w:eastAsia="Arial Cyr" w:cs="Arial Cyr"/>
          <w:sz w:val="24"/>
          <w:szCs w:val="24"/>
        </w:rPr>
      </w:pPr>
      <w:r>
        <w:rPr>
          <w:rFonts w:eastAsia="Arial Cyr" w:cs="Arial Cyr" w:ascii="Arial Cyr" w:hAnsi="Arial Cyr"/>
          <w:sz w:val="24"/>
          <w:szCs w:val="24"/>
        </w:rPr>
        <w:t>3. Основные и дополнительные виды наказаний                            4-23</w:t>
      </w:r>
    </w:p>
    <w:p>
      <w:pPr>
        <w:pStyle w:val="Normal"/>
        <w:spacing w:lineRule="exact" w:line="300"/>
        <w:ind w:left="220" w:hanging="0"/>
        <w:rPr>
          <w:rFonts w:ascii="Arial Cyr" w:hAnsi="Arial Cyr" w:eastAsia="Arial Cyr" w:cs="Arial Cyr"/>
          <w:sz w:val="24"/>
          <w:szCs w:val="24"/>
        </w:rPr>
      </w:pPr>
      <w:r>
        <w:rPr>
          <w:rFonts w:eastAsia="Arial Cyr" w:cs="Arial Cyr" w:ascii="Arial Cyr" w:hAnsi="Arial Cyr"/>
          <w:sz w:val="24"/>
          <w:szCs w:val="24"/>
        </w:rPr>
        <w:t>4. Заключение                                                                               23</w:t>
      </w:r>
    </w:p>
    <w:p>
      <w:pPr>
        <w:pStyle w:val="Normal"/>
        <w:numPr>
          <w:ilvl w:val="0"/>
          <w:numId w:val="1"/>
        </w:numPr>
        <w:tabs>
          <w:tab w:val="clear" w:pos="720"/>
          <w:tab w:val="left" w:pos="0" w:leader="none"/>
        </w:tabs>
        <w:spacing w:lineRule="exact" w:line="300" w:before="0" w:after="222"/>
        <w:ind w:left="503" w:hanging="283"/>
        <w:rPr/>
      </w:pPr>
      <w:r>
        <w:rPr>
          <w:rFonts w:eastAsia="Arial Cyr" w:cs="Arial Cyr" w:ascii="Arial Cyr" w:hAnsi="Arial Cyr"/>
          <w:sz w:val="24"/>
          <w:szCs w:val="24"/>
        </w:rPr>
        <w:t>Задание: назовите виды освобождения от ответственности.       Дайте им краткую характеристику</w:t>
      </w:r>
      <w:r>
        <w:rPr>
          <w:rFonts w:eastAsia="Arial" w:cs="Arial" w:ascii="Arial" w:hAnsi="Arial"/>
          <w:sz w:val="24"/>
          <w:szCs w:val="24"/>
          <w:lang w:val="en-US"/>
        </w:rPr>
        <w:t xml:space="preserve">.                                             </w:t>
      </w:r>
      <w:r>
        <w:rPr>
          <w:rFonts w:eastAsia="Arial Cyr" w:cs="Arial Cyr" w:ascii="Arial Cyr" w:hAnsi="Arial Cyr"/>
          <w:sz w:val="24"/>
          <w:szCs w:val="24"/>
        </w:rPr>
        <w:t xml:space="preserve">24-26.                                                        </w:t>
      </w:r>
    </w:p>
    <w:p>
      <w:pPr>
        <w:pStyle w:val="Normal"/>
        <w:spacing w:lineRule="exact" w:line="300" w:before="0" w:after="222"/>
        <w:rPr>
          <w:rFonts w:ascii="Arial Cyr" w:hAnsi="Arial Cyr" w:eastAsia="Arial Cyr" w:cs="Arial Cyr"/>
          <w:sz w:val="24"/>
          <w:szCs w:val="24"/>
        </w:rPr>
      </w:pPr>
      <w:r>
        <w:rPr>
          <w:rFonts w:eastAsia="Arial Cyr" w:cs="Arial Cyr" w:ascii="Arial Cyr" w:hAnsi="Arial Cyr"/>
          <w:sz w:val="24"/>
          <w:szCs w:val="24"/>
        </w:rPr>
      </w:r>
    </w:p>
    <w:p>
      <w:pPr>
        <w:pStyle w:val="Normal"/>
        <w:spacing w:lineRule="exact" w:line="300" w:before="0" w:after="222"/>
        <w:rPr>
          <w:rFonts w:ascii="Arial Cyr" w:hAnsi="Arial Cyr" w:eastAsia="Arial Cyr" w:cs="Arial Cyr"/>
          <w:sz w:val="24"/>
          <w:szCs w:val="24"/>
        </w:rPr>
      </w:pPr>
      <w:r>
        <w:rPr>
          <w:rFonts w:eastAsia="Arial Cyr" w:cs="Arial Cyr" w:ascii="Arial Cyr" w:hAnsi="Arial Cyr"/>
          <w:sz w:val="24"/>
          <w:szCs w:val="24"/>
        </w:rPr>
      </w:r>
    </w:p>
    <w:p>
      <w:pPr>
        <w:pStyle w:val="Normal"/>
        <w:spacing w:lineRule="exact" w:line="300" w:before="0" w:after="222"/>
        <w:rPr>
          <w:rFonts w:ascii="Arial Cyr" w:hAnsi="Arial Cyr" w:eastAsia="Arial Cyr" w:cs="Arial Cyr"/>
          <w:sz w:val="24"/>
          <w:szCs w:val="24"/>
        </w:rPr>
      </w:pPr>
      <w:r>
        <w:rPr>
          <w:rFonts w:eastAsia="Arial Cyr" w:cs="Arial Cyr" w:ascii="Arial Cyr" w:hAnsi="Arial Cyr"/>
          <w:sz w:val="24"/>
          <w:szCs w:val="24"/>
        </w:rPr>
      </w:r>
    </w:p>
    <w:p>
      <w:pPr>
        <w:pStyle w:val="Normal"/>
        <w:spacing w:lineRule="exact" w:line="300" w:before="0" w:after="222"/>
        <w:rPr>
          <w:rFonts w:ascii="Arial Cyr" w:hAnsi="Arial Cyr" w:eastAsia="Arial Cyr" w:cs="Arial Cyr"/>
          <w:sz w:val="24"/>
          <w:szCs w:val="24"/>
        </w:rPr>
      </w:pPr>
      <w:r>
        <w:rPr>
          <w:rFonts w:eastAsia="Arial Cyr" w:cs="Arial Cyr" w:ascii="Arial Cyr" w:hAnsi="Arial Cyr"/>
          <w:sz w:val="24"/>
          <w:szCs w:val="24"/>
        </w:rPr>
      </w:r>
    </w:p>
    <w:p>
      <w:pPr>
        <w:pStyle w:val="Normal"/>
        <w:spacing w:lineRule="exact" w:line="300" w:before="0" w:after="222"/>
        <w:rPr>
          <w:rFonts w:ascii="Arial Cyr" w:hAnsi="Arial Cyr" w:eastAsia="Arial Cyr" w:cs="Arial Cyr"/>
          <w:sz w:val="24"/>
          <w:szCs w:val="24"/>
        </w:rPr>
      </w:pPr>
      <w:r>
        <w:rPr>
          <w:rFonts w:eastAsia="Arial Cyr" w:cs="Arial Cyr" w:ascii="Arial Cyr" w:hAnsi="Arial Cyr"/>
          <w:sz w:val="24"/>
          <w:szCs w:val="24"/>
        </w:rPr>
      </w:r>
    </w:p>
    <w:p>
      <w:pPr>
        <w:pStyle w:val="Normal"/>
        <w:spacing w:lineRule="exact" w:line="300" w:before="0" w:after="222"/>
        <w:rPr>
          <w:rFonts w:ascii="Arial Cyr" w:hAnsi="Arial Cyr" w:eastAsia="Arial Cyr" w:cs="Arial Cyr"/>
          <w:sz w:val="24"/>
          <w:szCs w:val="24"/>
        </w:rPr>
      </w:pPr>
      <w:r>
        <w:rPr>
          <w:rFonts w:eastAsia="Arial Cyr" w:cs="Arial Cyr" w:ascii="Arial Cyr" w:hAnsi="Arial Cyr"/>
          <w:sz w:val="24"/>
          <w:szCs w:val="24"/>
        </w:rPr>
      </w:r>
    </w:p>
    <w:p>
      <w:pPr>
        <w:pStyle w:val="Normal"/>
        <w:spacing w:lineRule="exact" w:line="300" w:before="0" w:after="222"/>
        <w:rPr>
          <w:rFonts w:ascii="Arial Cyr" w:hAnsi="Arial Cyr" w:eastAsia="Arial Cyr" w:cs="Arial Cyr"/>
          <w:sz w:val="24"/>
          <w:szCs w:val="24"/>
        </w:rPr>
      </w:pPr>
      <w:r>
        <w:rPr>
          <w:rFonts w:eastAsia="Arial Cyr" w:cs="Arial Cyr" w:ascii="Arial Cyr" w:hAnsi="Arial Cyr"/>
          <w:sz w:val="24"/>
          <w:szCs w:val="24"/>
        </w:rPr>
      </w:r>
    </w:p>
    <w:p>
      <w:pPr>
        <w:pStyle w:val="Normal"/>
        <w:spacing w:lineRule="exact" w:line="300" w:before="0" w:after="222"/>
        <w:rPr>
          <w:rFonts w:ascii="Arial Cyr" w:hAnsi="Arial Cyr" w:eastAsia="Arial Cyr" w:cs="Arial Cyr"/>
          <w:sz w:val="24"/>
          <w:szCs w:val="24"/>
        </w:rPr>
      </w:pPr>
      <w:r>
        <w:rPr>
          <w:rFonts w:eastAsia="Arial Cyr" w:cs="Arial Cyr" w:ascii="Arial Cyr" w:hAnsi="Arial Cyr"/>
          <w:sz w:val="24"/>
          <w:szCs w:val="24"/>
        </w:rPr>
      </w:r>
    </w:p>
    <w:p>
      <w:pPr>
        <w:pStyle w:val="Normal"/>
        <w:spacing w:lineRule="exact" w:line="300" w:before="0" w:after="222"/>
        <w:rPr>
          <w:rFonts w:ascii="Arial Cyr" w:hAnsi="Arial Cyr" w:eastAsia="Arial Cyr" w:cs="Arial Cyr"/>
          <w:sz w:val="24"/>
          <w:szCs w:val="24"/>
        </w:rPr>
      </w:pPr>
      <w:r>
        <w:rPr>
          <w:rFonts w:eastAsia="Arial Cyr" w:cs="Arial Cyr" w:ascii="Arial Cyr" w:hAnsi="Arial Cyr"/>
          <w:sz w:val="24"/>
          <w:szCs w:val="24"/>
        </w:rPr>
      </w:r>
    </w:p>
    <w:p>
      <w:pPr>
        <w:pStyle w:val="Normal"/>
        <w:spacing w:lineRule="exact" w:line="300" w:before="0" w:after="222"/>
        <w:rPr>
          <w:rFonts w:ascii="Arial Cyr" w:hAnsi="Arial Cyr" w:eastAsia="Arial Cyr" w:cs="Arial Cyr"/>
          <w:sz w:val="24"/>
          <w:szCs w:val="24"/>
        </w:rPr>
      </w:pPr>
      <w:r>
        <w:rPr>
          <w:rFonts w:eastAsia="Arial Cyr" w:cs="Arial Cyr" w:ascii="Arial Cyr" w:hAnsi="Arial Cyr"/>
          <w:sz w:val="24"/>
          <w:szCs w:val="24"/>
        </w:rPr>
      </w:r>
    </w:p>
    <w:p>
      <w:pPr>
        <w:pStyle w:val="Normal"/>
        <w:spacing w:lineRule="exact" w:line="300" w:before="0" w:after="222"/>
        <w:rPr>
          <w:rFonts w:ascii="Arial Cyr" w:hAnsi="Arial Cyr" w:eastAsia="Arial Cyr" w:cs="Arial Cyr"/>
          <w:sz w:val="24"/>
          <w:szCs w:val="24"/>
        </w:rPr>
      </w:pPr>
      <w:r>
        <w:rPr>
          <w:rFonts w:eastAsia="Arial Cyr" w:cs="Arial Cyr" w:ascii="Arial Cyr" w:hAnsi="Arial Cyr"/>
          <w:sz w:val="24"/>
          <w:szCs w:val="24"/>
        </w:rPr>
      </w:r>
    </w:p>
    <w:p>
      <w:pPr>
        <w:pStyle w:val="Normal"/>
        <w:spacing w:lineRule="exact" w:line="300" w:before="0" w:after="222"/>
        <w:rPr>
          <w:rFonts w:ascii="Arial Cyr" w:hAnsi="Arial Cyr" w:eastAsia="Arial Cyr" w:cs="Arial Cyr"/>
          <w:sz w:val="24"/>
          <w:szCs w:val="24"/>
        </w:rPr>
      </w:pPr>
      <w:r>
        <w:rPr>
          <w:rFonts w:eastAsia="Arial Cyr" w:cs="Arial Cyr" w:ascii="Arial Cyr" w:hAnsi="Arial Cyr"/>
          <w:sz w:val="24"/>
          <w:szCs w:val="24"/>
        </w:rPr>
      </w:r>
    </w:p>
    <w:p>
      <w:pPr>
        <w:pStyle w:val="Normal"/>
        <w:spacing w:lineRule="exact" w:line="300" w:before="0" w:after="222"/>
        <w:rPr>
          <w:rFonts w:ascii="Arial Cyr" w:hAnsi="Arial Cyr" w:eastAsia="Arial Cyr" w:cs="Arial Cyr"/>
          <w:sz w:val="24"/>
          <w:szCs w:val="24"/>
        </w:rPr>
      </w:pPr>
      <w:r>
        <w:rPr>
          <w:rFonts w:eastAsia="Arial Cyr" w:cs="Arial Cyr" w:ascii="Arial Cyr" w:hAnsi="Arial Cyr"/>
          <w:sz w:val="24"/>
          <w:szCs w:val="24"/>
        </w:rPr>
      </w:r>
    </w:p>
    <w:p>
      <w:pPr>
        <w:pStyle w:val="Normal"/>
        <w:spacing w:lineRule="exact" w:line="300" w:before="0" w:after="222"/>
        <w:rPr>
          <w:rFonts w:ascii="Arial Cyr" w:hAnsi="Arial Cyr" w:eastAsia="Arial Cyr" w:cs="Arial Cyr"/>
          <w:sz w:val="24"/>
          <w:szCs w:val="24"/>
        </w:rPr>
      </w:pPr>
      <w:r>
        <w:rPr>
          <w:rFonts w:eastAsia="Arial Cyr" w:cs="Arial Cyr" w:ascii="Arial Cyr" w:hAnsi="Arial Cyr"/>
          <w:sz w:val="24"/>
          <w:szCs w:val="24"/>
        </w:rPr>
      </w:r>
    </w:p>
    <w:p>
      <w:pPr>
        <w:pStyle w:val="Normal"/>
        <w:spacing w:lineRule="exact" w:line="300" w:before="0" w:after="222"/>
        <w:rPr>
          <w:rFonts w:ascii="Arial Cyr" w:hAnsi="Arial Cyr" w:eastAsia="Arial Cyr" w:cs="Arial Cyr"/>
          <w:sz w:val="24"/>
          <w:szCs w:val="24"/>
        </w:rPr>
      </w:pPr>
      <w:r>
        <w:rPr>
          <w:rFonts w:eastAsia="Arial Cyr" w:cs="Arial Cyr" w:ascii="Arial Cyr" w:hAnsi="Arial Cyr"/>
          <w:sz w:val="24"/>
          <w:szCs w:val="24"/>
        </w:rPr>
      </w:r>
    </w:p>
    <w:p>
      <w:pPr>
        <w:pStyle w:val="Normal"/>
        <w:spacing w:lineRule="exact" w:line="300" w:before="0" w:after="222"/>
        <w:rPr>
          <w:rFonts w:ascii="Arial Cyr" w:hAnsi="Arial Cyr" w:eastAsia="Arial Cyr" w:cs="Arial Cyr"/>
          <w:sz w:val="24"/>
          <w:szCs w:val="24"/>
        </w:rPr>
      </w:pPr>
      <w:r>
        <w:rPr>
          <w:rFonts w:eastAsia="Arial Cyr" w:cs="Arial Cyr" w:ascii="Arial Cyr" w:hAnsi="Arial Cyr"/>
          <w:sz w:val="24"/>
          <w:szCs w:val="24"/>
        </w:rPr>
      </w:r>
    </w:p>
    <w:p>
      <w:pPr>
        <w:pStyle w:val="Normal"/>
        <w:spacing w:lineRule="exact" w:line="300" w:before="0" w:after="222"/>
        <w:rPr>
          <w:rFonts w:ascii="Arial Cyr" w:hAnsi="Arial Cyr" w:eastAsia="Arial Cyr" w:cs="Arial Cyr"/>
          <w:sz w:val="24"/>
          <w:szCs w:val="24"/>
        </w:rPr>
      </w:pPr>
      <w:r>
        <w:rPr>
          <w:rFonts w:eastAsia="Arial Cyr" w:cs="Arial Cyr" w:ascii="Arial Cyr" w:hAnsi="Arial Cyr"/>
          <w:sz w:val="24"/>
          <w:szCs w:val="24"/>
        </w:rPr>
      </w:r>
    </w:p>
    <w:p>
      <w:pPr>
        <w:pStyle w:val="Normal"/>
        <w:spacing w:lineRule="exact" w:line="300" w:before="0" w:after="222"/>
        <w:rPr>
          <w:rFonts w:ascii="Arial Cyr" w:hAnsi="Arial Cyr" w:eastAsia="Arial Cyr" w:cs="Arial Cyr"/>
          <w:sz w:val="24"/>
          <w:szCs w:val="24"/>
        </w:rPr>
      </w:pPr>
      <w:r>
        <w:rPr>
          <w:rFonts w:eastAsia="Arial Cyr" w:cs="Arial Cyr" w:ascii="Arial Cyr" w:hAnsi="Arial Cyr"/>
          <w:sz w:val="24"/>
          <w:szCs w:val="24"/>
        </w:rPr>
      </w:r>
    </w:p>
    <w:p>
      <w:pPr>
        <w:pStyle w:val="Normal"/>
        <w:spacing w:lineRule="exact" w:line="300" w:before="0" w:after="222"/>
        <w:rPr>
          <w:rFonts w:ascii="Arial Cyr" w:hAnsi="Arial Cyr" w:eastAsia="Arial Cyr" w:cs="Arial Cyr"/>
          <w:sz w:val="24"/>
          <w:szCs w:val="24"/>
        </w:rPr>
      </w:pPr>
      <w:r>
        <w:rPr>
          <w:rFonts w:eastAsia="Arial Cyr" w:cs="Arial Cyr" w:ascii="Arial Cyr" w:hAnsi="Arial Cyr"/>
          <w:sz w:val="24"/>
          <w:szCs w:val="24"/>
        </w:rPr>
      </w:r>
    </w:p>
    <w:p>
      <w:pPr>
        <w:pStyle w:val="Normal"/>
        <w:spacing w:lineRule="exact" w:line="300" w:before="0" w:after="222"/>
        <w:rPr>
          <w:rFonts w:ascii="Arial Cyr" w:hAnsi="Arial Cyr" w:eastAsia="Arial Cyr" w:cs="Arial Cyr"/>
          <w:sz w:val="24"/>
          <w:szCs w:val="24"/>
        </w:rPr>
      </w:pPr>
      <w:r>
        <w:rPr>
          <w:rFonts w:eastAsia="Arial Cyr" w:cs="Arial Cyr" w:ascii="Arial Cyr" w:hAnsi="Arial Cyr"/>
          <w:sz w:val="24"/>
          <w:szCs w:val="24"/>
        </w:rPr>
      </w:r>
    </w:p>
    <w:p>
      <w:pPr>
        <w:pStyle w:val="Normal"/>
        <w:spacing w:lineRule="exact" w:line="300" w:before="0" w:after="222"/>
        <w:rPr>
          <w:rFonts w:ascii="Arial Cyr" w:hAnsi="Arial Cyr" w:eastAsia="Arial Cyr" w:cs="Arial Cyr"/>
          <w:sz w:val="24"/>
          <w:szCs w:val="24"/>
        </w:rPr>
      </w:pPr>
      <w:r>
        <w:rPr>
          <w:rFonts w:eastAsia="Arial Cyr" w:cs="Arial Cyr" w:ascii="Arial Cyr" w:hAnsi="Arial Cyr"/>
          <w:sz w:val="24"/>
          <w:szCs w:val="24"/>
        </w:rPr>
      </w:r>
    </w:p>
    <w:p>
      <w:pPr>
        <w:pStyle w:val="Normal"/>
        <w:spacing w:lineRule="exact" w:line="300" w:before="0" w:after="222"/>
        <w:rPr>
          <w:rFonts w:ascii="Arial Cyr" w:hAnsi="Arial Cyr" w:eastAsia="Arial Cyr" w:cs="Arial Cyr"/>
          <w:sz w:val="24"/>
          <w:szCs w:val="24"/>
        </w:rPr>
      </w:pPr>
      <w:r>
        <w:rPr>
          <w:rFonts w:eastAsia="Arial Cyr" w:cs="Arial Cyr" w:ascii="Arial Cyr" w:hAnsi="Arial Cyr"/>
          <w:sz w:val="24"/>
          <w:szCs w:val="24"/>
        </w:rPr>
      </w:r>
    </w:p>
    <w:p>
      <w:pPr>
        <w:pStyle w:val="Normal"/>
        <w:spacing w:lineRule="exact" w:line="300" w:before="0" w:after="222"/>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21">
                <wp:simplePos x="0" y="0"/>
                <wp:positionH relativeFrom="column">
                  <wp:posOffset>-403860</wp:posOffset>
                </wp:positionH>
                <wp:positionV relativeFrom="paragraph">
                  <wp:posOffset>-731520</wp:posOffset>
                </wp:positionV>
                <wp:extent cx="6492875" cy="960183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6492960" cy="9601920"/>
                        </a:xfrm>
                        <a:prstGeom prst="rect">
                          <a:avLst/>
                        </a:prstGeom>
                        <a:noFill/>
                        <a:ln w="9360">
                          <a:solidFill>
                            <a:srgbClr val="000000"/>
                          </a:solidFill>
                          <a:round/>
                        </a:ln>
                      </wps:spPr>
                      <wps:bodyPr/>
                    </wps:wsp>
                  </a:graphicData>
                </a:graphic>
              </wp:anchor>
            </w:drawing>
          </mc:Choice>
          <mc:Fallback>
            <w:pict>
              <v:rect id="shape_0" stroked="t" o:allowincell="f" style="position:absolute;margin-left:-31.8pt;margin-top:-57.6pt;width:511.2pt;height:756pt;mso-wrap-style:none;v-text-anchor:middle">
                <v:fill o:detectmouseclick="t" on="false"/>
                <v:stroke color="black" weight="9360" joinstyle="round" endcap="flat"/>
                <w10:wrap type="none"/>
              </v:rect>
            </w:pict>
          </mc:Fallback>
        </mc:AlternateContent>
      </w:r>
    </w:p>
    <w:p>
      <w:pPr>
        <w:pStyle w:val="Normal"/>
        <w:spacing w:lineRule="exact" w:line="300" w:before="222" w:after="222"/>
        <w:jc w:val="center"/>
        <w:rPr>
          <w:rFonts w:ascii="Arial Cyr" w:hAnsi="Arial Cyr" w:eastAsia="Arial Cyr" w:cs="Arial Cyr"/>
          <w:b/>
          <w:b/>
          <w:bCs/>
          <w:sz w:val="28"/>
          <w:szCs w:val="28"/>
        </w:rPr>
      </w:pPr>
      <w:r>
        <w:rPr>
          <w:rFonts w:eastAsia="Arial Cyr" w:cs="Arial Cyr" w:ascii="Arial Cyr" w:hAnsi="Arial Cyr"/>
          <w:b/>
          <w:bCs/>
          <w:sz w:val="28"/>
          <w:szCs w:val="28"/>
        </w:rPr>
        <w:t>Введение.</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Институт уголовного наказания, способствующий воплощению в жизнь социально-превентивной функции уголовного права (общее и специаль</w:t>
        <w:softHyphen/>
        <w:t>ное предупреждение преступлений), является одним из важнейших инсти</w:t>
        <w:softHyphen/>
        <w:t>тутов уголовного права.</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Вопрос об эффективности уголовного права в значительной мере сво</w:t>
        <w:softHyphen/>
        <w:t>дится к вопросу об эффективности уголовного наказания и зависит от правильного определения целей наказания.</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До принятия " Основ уголовного законодательства" вопрос об отличии понятий "уголовная ответственность" и " уголовное наказание" не был предметом специального рассмотрения. Понятие " уголовная ответствен</w:t>
        <w:softHyphen/>
        <w:t>ность" как отличное от понятия " наказание" появилось впервые лишь в " Основах уголовного законодательства" в 1958 г.</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В ранее действовавшем уголовном законодательстве не было дано оп</w:t>
        <w:softHyphen/>
        <w:t>ределение наказания. Наиболее существенными его признаками были ука</w:t>
        <w:softHyphen/>
        <w:t>заны в ряде норм уголовного права. На основании законодательных поло</w:t>
        <w:softHyphen/>
        <w:t>жений и обобщения судебной практики такое определение давала теория уголовного права.</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Раскрывая содержание ст.20 " Основ уголовного законодательства Со</w:t>
        <w:softHyphen/>
        <w:t>юза ССР и союзных республик", И.С.Ной отмечал три положения, закреп</w:t>
        <w:softHyphen/>
        <w:t>ленных в этой статье: "во-первых, в ней содержится определенная инфор</w:t>
        <w:softHyphen/>
        <w:t>мация о наказании как социальном институте, во-вторых, определяется результат, который должен быть достигнут при применении наказания, и, в-третьих, определяются целенаправленность и характер деятельности по достижению указанного результата".</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Впервые законодательное определение понятия наказание было дано в ст.28 Основ 1991 г.: "Наказание есть мера принуждения, применяемая от имени государства по приговору суда к лицу, признанному виновным в совершении преступления, и заключающаяся в предусмотренных законом лишении или ограничении прав и интересов осужденного".</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Были даны и другие формулировки понятия наказания. Так, в процессе создания теоретической модели УК приводилось следующее определение: " Наказание есть мера принуждения, принимаемая от имени государства по приговору суда и в соответствии с законом к лицу, признанному ви</w:t>
        <w:softHyphen/>
        <w:t>новным в совершении преступления, и выражающая отрицательную оценку его преступной        деятельности" (ст.57).</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Заслуживает внимания определение, данное А.И.Чучаевым:   уголовное наказание - это " мера государственного принуждения, установленная уголовным законом и влекущая лишение или ограничение прав и интере</w:t>
        <w:softHyphen/>
        <w:t>сов осужденного ' наказание применяется только к лицу, признанному виновным в совершении преступления, назначается от имени государства по приговору суда".</w:t>
      </w:r>
    </w:p>
    <w:p>
      <w:pPr>
        <w:pStyle w:val="Normal"/>
        <w:spacing w:lineRule="exact" w:line="300"/>
        <w:ind w:left="440" w:right="88" w:hanging="0"/>
        <w:rPr>
          <w:rFonts w:ascii="Arial Cyr" w:hAnsi="Arial Cyr" w:eastAsia="Arial Cyr" w:cs="Arial Cyr"/>
          <w:sz w:val="24"/>
          <w:szCs w:val="24"/>
        </w:rPr>
      </w:pPr>
      <w:r>
        <mc:AlternateContent>
          <mc:Choice Requires="wps">
            <w:drawing>
              <wp:anchor behindDoc="0" distT="0" distB="0" distL="0" distR="0" simplePos="0" locked="0" layoutInCell="0" allowOverlap="1" relativeHeight="3">
                <wp:simplePos x="0" y="0"/>
                <wp:positionH relativeFrom="column">
                  <wp:posOffset>-403860</wp:posOffset>
                </wp:positionH>
                <wp:positionV relativeFrom="paragraph">
                  <wp:posOffset>-1111885</wp:posOffset>
                </wp:positionV>
                <wp:extent cx="6492875" cy="9601835"/>
                <wp:effectExtent l="6350" t="6350" r="6350" b="6350"/>
                <wp:wrapNone/>
                <wp:docPr id="3" name=""/>
                <a:graphic xmlns:a="http://schemas.openxmlformats.org/drawingml/2006/main">
                  <a:graphicData uri="http://schemas.microsoft.com/office/word/2010/wordprocessingShape">
                    <wps:wsp>
                      <wps:cNvSpPr/>
                      <wps:nvSpPr>
                        <wps:cNvPr id="2" name=""/>
                        <wps:cNvSpPr/>
                      </wps:nvSpPr>
                      <wps:spPr>
                        <a:xfrm>
                          <a:off x="0" y="0"/>
                          <a:ext cx="6492960" cy="9601920"/>
                        </a:xfrm>
                        <a:prstGeom prst="rect">
                          <a:avLst/>
                        </a:prstGeom>
                        <a:noFill/>
                        <a:ln w="12600">
                          <a:solidFill>
                            <a:srgbClr val="000000"/>
                          </a:solidFill>
                          <a:round/>
                        </a:ln>
                      </wps:spPr>
                      <wps:bodyPr/>
                    </wps:wsp>
                  </a:graphicData>
                </a:graphic>
              </wp:anchor>
            </w:drawing>
          </mc:Choice>
          <mc:Fallback>
            <w:pict>
              <v:rect id="shape_0" stroked="t" o:allowincell="f" style="position:absolute;margin-left:-31.8pt;margin-top:-87.55pt;width:511.2pt;height:756pt;mso-wrap-style:none;v-text-anchor:middle">
                <v:fill o:detectmouseclick="t" on="false"/>
                <v:stroke color="black" weight="12600" joinstyle="round" endcap="flat"/>
                <w10:wrap type="none"/>
              </v:rect>
            </w:pict>
          </mc:Fallback>
        </mc:AlternateContent>
      </w:r>
      <w:r>
        <w:rPr>
          <w:rFonts w:eastAsia="Arial Cyr" w:cs="Arial Cyr" w:ascii="Arial Cyr" w:hAnsi="Arial Cyr"/>
          <w:sz w:val="24"/>
          <w:szCs w:val="24"/>
        </w:rPr>
        <w:t>Меры государственного принуждения разнообразны.</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Уголовное наказание - одна из наиболее значительных мер государс</w:t>
        <w:softHyphen/>
        <w:t>твенного принуждения. Об этом свидетельствует исторический опыт. Так, Чезаре Беккариа в трактате " О преступлениях и наказаниях писал, что "только законы могут устанавливать наказание за преступления, и власть их издания может принадлежать только законодателю ... Никакой судья не может, не нарушая справедливости устанавливать наказания для других членов общества. Несправедливо наказание, выходящие за пределы закона, т.к. оно бы явилось другим наказанием не установлен</w:t>
        <w:softHyphen/>
        <w:t>ным законом".</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Обобщая значимые теоретические разработки, ныне действующий Уго</w:t>
        <w:softHyphen/>
        <w:t>ловный кодекс РФ закрепил на уровне закона "принцип законности", где определено, "преступность деяния, его наказуемость и иные уголов</w:t>
        <w:softHyphen/>
        <w:t>но-правовые последствия определяются только настоящим Кодексом".</w:t>
      </w:r>
    </w:p>
    <w:p>
      <w:pPr>
        <w:pStyle w:val="Normal"/>
        <w:spacing w:lineRule="exact" w:line="300" w:before="0" w:after="222"/>
        <w:ind w:left="220" w:right="88" w:firstLine="220"/>
        <w:jc w:val="both"/>
        <w:rPr>
          <w:rFonts w:ascii="Arial Cyr" w:hAnsi="Arial Cyr" w:eastAsia="Arial Cyr" w:cs="Arial Cyr"/>
          <w:sz w:val="24"/>
          <w:szCs w:val="24"/>
        </w:rPr>
      </w:pPr>
      <w:r>
        <w:rPr>
          <w:rFonts w:eastAsia="Arial Cyr" w:cs="Arial Cyr" w:ascii="Arial Cyr" w:hAnsi="Arial Cyr"/>
          <w:sz w:val="24"/>
          <w:szCs w:val="24"/>
        </w:rPr>
        <w:t>Текст ст.43 действующего УК РФ гласит: " Наказание есть мера госу</w:t>
        <w:softHyphen/>
        <w:t>дарственного принуждения назначаемая по приговору суда. Наказание применяется к лицу, признанному виновным в совершении преступлении и заключается предусмотренным настоящим кодексом лишения или ограниче</w:t>
        <w:softHyphen/>
        <w:t>ния прав и свобод этого лица.</w:t>
      </w:r>
    </w:p>
    <w:p>
      <w:pPr>
        <w:pStyle w:val="Normal"/>
        <w:spacing w:lineRule="exact" w:line="300" w:before="222" w:after="222"/>
        <w:ind w:left="709" w:right="88" w:hanging="0"/>
        <w:jc w:val="center"/>
        <w:rPr>
          <w:rFonts w:ascii="Arial Cyr" w:hAnsi="Arial Cyr" w:eastAsia="Arial Cyr" w:cs="Arial Cyr"/>
          <w:sz w:val="24"/>
          <w:szCs w:val="24"/>
        </w:rPr>
      </w:pPr>
      <w:r>
        <w:rPr>
          <w:rFonts w:eastAsia="Arial Cyr" w:cs="Arial Cyr" w:ascii="Arial Cyr" w:hAnsi="Arial Cyr"/>
          <w:b/>
          <w:bCs/>
          <w:sz w:val="28"/>
          <w:szCs w:val="28"/>
        </w:rPr>
        <w:t>2. Понятие и значение наказаний по Уголовному Праву</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Наказания, предусмотренные уголовным законом за совершение прес</w:t>
        <w:softHyphen/>
        <w:t>туплений, различны по своему содержанию и тяжести. Помещены они в Уголовный кодекс в определенном порядке, образуя в целом систему на</w:t>
        <w:softHyphen/>
        <w:t>казаний.</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Под системой наказаний принято понимать установленный Уголовным кодексом исчерпывающий перечень видов наказаний, расположенный в оп</w:t>
        <w:softHyphen/>
        <w:t>ределенной последовательности исходя из их степени тяжести.</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Система наказаний базируется на общих принципах уголовного пра</w:t>
        <w:softHyphen/>
        <w:t>ва. В ней предметно выражаются принципы законности, равенства граждан перед законом, вины, справедливости, и гуманизма. Возникновение и развитие системы наказаний определяется общественным и государств венным строем. Происходящие в обществе и государстве социально-поли</w:t>
        <w:softHyphen/>
        <w:t>тические изменения и тенденции непосредственно влияют на систему на</w:t>
        <w:softHyphen/>
        <w:t>казаний: изменяется иерархия их видов, одни наказания утрачивают свое значение и исключаются из уголовного законодательства, появляются но</w:t>
        <w:softHyphen/>
        <w:t>вые их виды, обусловленные общими изменениями и потребностями в об</w:t>
        <w:softHyphen/>
        <w:t>щественно-политической, экономической и идеологической сферах.</w:t>
      </w:r>
    </w:p>
    <w:p>
      <w:pPr>
        <w:pStyle w:val="Normal"/>
        <w:spacing w:lineRule="exact" w:line="300"/>
        <w:ind w:left="220" w:right="88" w:firstLine="330"/>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22">
                <wp:simplePos x="0" y="0"/>
                <wp:positionH relativeFrom="column">
                  <wp:posOffset>-403860</wp:posOffset>
                </wp:positionH>
                <wp:positionV relativeFrom="paragraph">
                  <wp:posOffset>-731520</wp:posOffset>
                </wp:positionV>
                <wp:extent cx="6492875" cy="9601835"/>
                <wp:effectExtent l="5080" t="5080" r="5080" b="5080"/>
                <wp:wrapNone/>
                <wp:docPr id="4" name=""/>
                <a:graphic xmlns:a="http://schemas.openxmlformats.org/drawingml/2006/main">
                  <a:graphicData uri="http://schemas.microsoft.com/office/word/2010/wordprocessingShape">
                    <wps:wsp>
                      <wps:cNvSpPr/>
                      <wps:nvSpPr>
                        <wps:cNvPr id="3" name=""/>
                        <wps:cNvSpPr/>
                      </wps:nvSpPr>
                      <wps:spPr>
                        <a:xfrm>
                          <a:off x="0" y="0"/>
                          <a:ext cx="6492960" cy="9601920"/>
                        </a:xfrm>
                        <a:prstGeom prst="rect">
                          <a:avLst/>
                        </a:prstGeom>
                        <a:noFill/>
                        <a:ln w="9360">
                          <a:solidFill>
                            <a:srgbClr val="000000"/>
                          </a:solidFill>
                          <a:round/>
                        </a:ln>
                      </wps:spPr>
                      <wps:bodyPr/>
                    </wps:wsp>
                  </a:graphicData>
                </a:graphic>
              </wp:anchor>
            </w:drawing>
          </mc:Choice>
          <mc:Fallback>
            <w:pict>
              <v:rect id="shape_0" stroked="t" o:allowincell="f" style="position:absolute;margin-left:-31.8pt;margin-top:-57.6pt;width:511.2pt;height:756pt;mso-wrap-style:none;v-text-anchor:middle">
                <v:fill o:detectmouseclick="t" on="false"/>
                <v:stroke color="black" weight="9360" joinstyle="round" endcap="flat"/>
                <w10:wrap type="none"/>
              </v:rect>
            </w:pict>
          </mc:Fallback>
        </mc:AlternateContent>
      </w:r>
      <w:r>
        <w:rPr>
          <w:rFonts w:eastAsia="Arial Cyr" w:cs="Arial Cyr" w:ascii="Arial Cyr" w:hAnsi="Arial Cyr"/>
          <w:sz w:val="24"/>
          <w:szCs w:val="24"/>
        </w:rPr>
        <w:t>Новый Уголовный кодекс с учетом коренных перемен, произошедших в государстве и обществе за последние годы, предусматривает следующую систему наказаний: 1) штраф,2) лишение право занимать определенные должности или заниматься определенной деятельностью,3)лишение специ</w:t>
        <w:softHyphen/>
        <w:t>ального, воинского или почетного звания, классного чина и государс</w:t>
        <w:softHyphen/>
        <w:t>твенных наград,4)обязательные работы,5)исправительные работы, 6)ог</w:t>
        <w:softHyphen/>
        <w:t>раничение по службе,7)конфискация имущества,8)ограничение свобо</w:t>
        <w:softHyphen/>
        <w:t>ды,9)арест, 10)содержание в дисциплинарной военной части,11)лишение свободы на определенный срок,12) пожизненное лишение свобо</w:t>
        <w:softHyphen/>
        <w:t>ды,13)смертная казнь (ст.44 УК).</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По отношению к прежнему уголовному законодательству система нака</w:t>
        <w:softHyphen/>
        <w:t>заний претерпела весьма существенные изменения. Из числа уголовных наказаний обоснованно исключено общественное порицание, включены че</w:t>
        <w:softHyphen/>
        <w:t>тыре новых вида</w:t>
      </w:r>
    </w:p>
    <w:p>
      <w:pPr>
        <w:pStyle w:val="Normal"/>
        <w:spacing w:lineRule="exact" w:line="300"/>
        <w:ind w:left="220" w:right="88" w:hanging="0"/>
        <w:jc w:val="both"/>
        <w:rPr>
          <w:rFonts w:ascii="Arial Cyr" w:hAnsi="Arial Cyr" w:eastAsia="Arial Cyr" w:cs="Arial Cyr"/>
          <w:sz w:val="24"/>
          <w:szCs w:val="24"/>
        </w:rPr>
      </w:pPr>
      <w:r>
        <w:rPr>
          <w:rFonts w:eastAsia="Arial Cyr" w:cs="Arial Cyr" w:ascii="Arial Cyr" w:hAnsi="Arial Cyr"/>
          <w:sz w:val="24"/>
          <w:szCs w:val="24"/>
        </w:rPr>
        <w:t>наказания (обязательные работы, ограничение по военной службе, огра</w:t>
        <w:softHyphen/>
        <w:t>ничение свободы и арест). Смертная казнь введена в общую систему на</w:t>
        <w:softHyphen/>
        <w:t>казаний, а лишение свободы подразделено на срочное и пожизненное.</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Перечень наказаний начинается со штрафа и лишения права занимать должности или заниматься деятельностью. Конфискация имущества, кото</w:t>
        <w:softHyphen/>
        <w:t>рая так же не применяется самостоятельно, в перечне стоит выше исп</w:t>
        <w:softHyphen/>
        <w:t>равительных работ.</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Перечень наказаний в законе является исчерпывающем. Суд не может назначить подсудимому наказание, не предусмотренное законом. Как следует из перечня, виды наказаний весьма различны по своему содер</w:t>
        <w:softHyphen/>
        <w:t>жанию и степени тяжести, по формам воздействия на осужденного. В нормах, где предусматриваются отдельные виды наказания, входящих в перечень, раскрывается их суть, указываются пределы и условия приме</w:t>
        <w:softHyphen/>
        <w:t>нения.</w:t>
      </w:r>
    </w:p>
    <w:p>
      <w:pPr>
        <w:pStyle w:val="Normal"/>
        <w:spacing w:lineRule="exact" w:line="300" w:before="0" w:after="222"/>
        <w:ind w:left="220" w:right="88" w:firstLine="330"/>
        <w:jc w:val="both"/>
        <w:rPr>
          <w:rFonts w:ascii="Arial Cyr" w:hAnsi="Arial Cyr" w:eastAsia="Arial Cyr" w:cs="Arial Cyr"/>
          <w:sz w:val="24"/>
          <w:szCs w:val="24"/>
        </w:rPr>
      </w:pPr>
      <w:r>
        <w:rPr>
          <w:rFonts w:eastAsia="Arial Cyr" w:cs="Arial Cyr" w:ascii="Arial Cyr" w:hAnsi="Arial Cyr"/>
          <w:sz w:val="24"/>
          <w:szCs w:val="24"/>
        </w:rPr>
        <w:t>Установленная новым Уголовным кодексом система наказаний в целом соответствует карательной политики на современном этапе и отражает принципы российского уголовного права. Предметно отражен в ней, в частности, принцип гуманизма, поскольку из 13-ти видов наказаний преобладающая часть (8) не предусматривает лишение осужденного сво</w:t>
        <w:softHyphen/>
        <w:t>боды.</w:t>
      </w:r>
    </w:p>
    <w:p>
      <w:pPr>
        <w:pStyle w:val="Normal"/>
        <w:spacing w:lineRule="exact" w:line="300" w:before="222" w:after="222"/>
        <w:ind w:left="1870" w:right="88" w:hanging="877"/>
        <w:rPr>
          <w:rFonts w:ascii="Arial Cyr" w:hAnsi="Arial Cyr" w:eastAsia="Arial Cyr" w:cs="Arial Cyr"/>
          <w:b/>
          <w:b/>
          <w:bCs/>
          <w:sz w:val="28"/>
          <w:szCs w:val="28"/>
        </w:rPr>
      </w:pPr>
      <w:r>
        <w:rPr>
          <w:rFonts w:eastAsia="Arial Cyr" w:cs="Arial Cyr" w:ascii="Arial Cyr" w:hAnsi="Arial Cyr"/>
          <w:b/>
          <w:bCs/>
          <w:sz w:val="28"/>
          <w:szCs w:val="28"/>
        </w:rPr>
        <w:t>3. Основные и дополнительные виды наказаний</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Наказания, подразделяются на три категории: основные, дополни</w:t>
        <w:softHyphen/>
        <w:t>тельные и наказания, которые могут назначаться и как основные, и как дополнительные. Основными являются те виды наказаний, которые назна</w:t>
        <w:softHyphen/>
        <w:t>чаются только самостоятельно и не могут присоединяться к другим ви</w:t>
        <w:softHyphen/>
        <w:t>дам.</w:t>
      </w:r>
    </w:p>
    <w:p>
      <w:pPr>
        <w:pStyle w:val="Normal"/>
        <w:spacing w:lineRule="exact" w:line="300"/>
        <w:ind w:left="220" w:right="88" w:firstLine="330"/>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4">
                <wp:simplePos x="0" y="0"/>
                <wp:positionH relativeFrom="column">
                  <wp:posOffset>-495300</wp:posOffset>
                </wp:positionH>
                <wp:positionV relativeFrom="paragraph">
                  <wp:posOffset>1730375</wp:posOffset>
                </wp:positionV>
                <wp:extent cx="6584315" cy="6659880"/>
                <wp:effectExtent l="6350" t="6350" r="6350" b="6350"/>
                <wp:wrapNone/>
                <wp:docPr id="5" name=""/>
                <a:graphic xmlns:a="http://schemas.openxmlformats.org/drawingml/2006/main">
                  <a:graphicData uri="http://schemas.microsoft.com/office/word/2010/wordprocessingShape">
                    <wps:wsp>
                      <wps:cNvSpPr/>
                      <wps:nvSpPr>
                        <wps:cNvPr id="4" name=""/>
                        <wps:cNvSpPr/>
                      </wps:nvSpPr>
                      <wps:spPr>
                        <a:xfrm>
                          <a:off x="0" y="0"/>
                          <a:ext cx="6584400" cy="6660000"/>
                        </a:xfrm>
                        <a:prstGeom prst="rect">
                          <a:avLst/>
                        </a:prstGeom>
                        <a:noFill/>
                        <a:ln w="12600">
                          <a:solidFill>
                            <a:srgbClr val="000000"/>
                          </a:solidFill>
                          <a:round/>
                        </a:ln>
                      </wps:spPr>
                      <wps:bodyPr/>
                    </wps:wsp>
                  </a:graphicData>
                </a:graphic>
              </wp:anchor>
            </w:drawing>
          </mc:Choice>
          <mc:Fallback>
            <w:pict>
              <v:rect id="shape_0" stroked="t" o:allowincell="f" style="position:absolute;margin-left:-39pt;margin-top:136.25pt;width:518.4pt;height:524.35pt;mso-wrap-style:none;v-text-anchor:middle">
                <v:fill o:detectmouseclick="t" on="false"/>
                <v:stroke color="black" weight="12600" joinstyle="round" endcap="flat"/>
                <w10:wrap type="none"/>
              </v:rect>
            </w:pict>
          </mc:Fallback>
        </mc:AlternateContent>
      </w:r>
      <w:r>
        <w:rPr>
          <w:rFonts w:eastAsia="Arial Cyr" w:cs="Arial Cyr" w:ascii="Arial Cyr" w:hAnsi="Arial Cyr"/>
          <w:sz w:val="24"/>
          <w:szCs w:val="24"/>
        </w:rPr>
        <w:t>Закон к числу основных наказаний относит: обязательные работы, исправительные работы, ограничения по военной службе, ограничение свободы, арест, содержание в дисциплинарной военной части, лишение свободы на определенный срок, пожизненное лишение свободы и смертную казнь (п.1 ст.45 УК).</w:t>
      </w:r>
    </w:p>
    <w:p>
      <w:pPr>
        <w:pStyle w:val="Normal"/>
        <w:spacing w:lineRule="exact" w:line="300"/>
        <w:ind w:left="220" w:right="88" w:firstLine="330"/>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23">
                <wp:simplePos x="0" y="0"/>
                <wp:positionH relativeFrom="column">
                  <wp:posOffset>-403860</wp:posOffset>
                </wp:positionH>
                <wp:positionV relativeFrom="paragraph">
                  <wp:posOffset>-1303020</wp:posOffset>
                </wp:positionV>
                <wp:extent cx="6492875" cy="9693275"/>
                <wp:effectExtent l="5080" t="5080" r="5080" b="5080"/>
                <wp:wrapNone/>
                <wp:docPr id="6" name=""/>
                <a:graphic xmlns:a="http://schemas.openxmlformats.org/drawingml/2006/main">
                  <a:graphicData uri="http://schemas.microsoft.com/office/word/2010/wordprocessingShape">
                    <wps:wsp>
                      <wps:cNvSpPr/>
                      <wps:nvSpPr>
                        <wps:cNvPr id="5" name=""/>
                        <wps:cNvSpPr/>
                      </wps:nvSpPr>
                      <wps:spPr>
                        <a:xfrm>
                          <a:off x="0" y="0"/>
                          <a:ext cx="6492960" cy="9693360"/>
                        </a:xfrm>
                        <a:prstGeom prst="rect">
                          <a:avLst/>
                        </a:prstGeom>
                        <a:noFill/>
                        <a:ln w="9360">
                          <a:solidFill>
                            <a:srgbClr val="000000"/>
                          </a:solidFill>
                          <a:round/>
                        </a:ln>
                      </wps:spPr>
                      <wps:bodyPr/>
                    </wps:wsp>
                  </a:graphicData>
                </a:graphic>
              </wp:anchor>
            </w:drawing>
          </mc:Choice>
          <mc:Fallback>
            <w:pict>
              <v:rect id="shape_0" stroked="t" o:allowincell="f" style="position:absolute;margin-left:-31.8pt;margin-top:-102.6pt;width:511.2pt;height:763.2pt;mso-wrap-style:none;v-text-anchor:middle">
                <v:fill o:detectmouseclick="t" on="false"/>
                <v:stroke color="black" weight="9360" joinstyle="round" endcap="flat"/>
                <w10:wrap type="none"/>
              </v:rect>
            </w:pict>
          </mc:Fallback>
        </mc:AlternateContent>
      </w:r>
      <w:r>
        <w:rPr>
          <w:rFonts w:eastAsia="Arial Cyr" w:cs="Arial Cyr" w:ascii="Arial Cyr" w:hAnsi="Arial Cyr"/>
          <w:sz w:val="24"/>
          <w:szCs w:val="24"/>
        </w:rPr>
        <w:t>Дополнительными являются виды наказания, которые не могут назна</w:t>
        <w:softHyphen/>
        <w:t>чаться самостоятельно. Они присоединяются к основным, усиливая кара</w:t>
        <w:softHyphen/>
        <w:t>тельное влияние наказания в целом.</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К дополнительным наказаниям закон относит два вида: лишение спе</w:t>
        <w:softHyphen/>
        <w:t>циального, воинского или почетного звания, классного чина и госу</w:t>
        <w:softHyphen/>
        <w:t>дарственных наград, а так же конфискацию имущества (п.2.ст.45 УК).</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Наказания, которые могут играть двоякою роль - основных или до</w:t>
        <w:softHyphen/>
        <w:t>полнительных, - это штраф и лишение права занимать определенные долж</w:t>
        <w:softHyphen/>
        <w:t>ности или заниматься определенной должностью (п.27ст.45 УК).</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Конфискация являющаяся только дополнительным наказанием, назнача</w:t>
        <w:softHyphen/>
        <w:t>ется согласно закону лишь за тяжкие и особо тяжкие преступления и лишь в случаях, когда она прямо предусмотрена в статье Особенной части настоящего УК. Так, например, в санкции статьи, предусматрива</w:t>
        <w:softHyphen/>
        <w:t>ющей особо квалифицированный вид вымогательства (ч.3.ст.163 УК), на</w:t>
        <w:softHyphen/>
        <w:t>ряду с лишением свободы указано конфискация имущества.</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Если в санкции статьи применения данного вида наказания как до</w:t>
        <w:softHyphen/>
        <w:t>полнительного указано как альтернативное, суды должны в каждом случае обсуждать вопрос о его назначении и указывает в приговоре мотивы своего решения.</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Высшие судебные органы неоднократно обращали внимание судов на основания и порядок применения дополнительных наказаний. Судам было рекомендовано в каждом конкретном случае обсуждать вопрос о целесо</w:t>
        <w:softHyphen/>
        <w:t>образности применения дополнительного наказания. Недопустимо приме</w:t>
        <w:softHyphen/>
        <w:t>нение его к лицам, которым оно по закону не может быть применено (например, к несовершеннолетнему конфискация имущества). Дополни</w:t>
        <w:softHyphen/>
        <w:t>тельное наказание не может быть более строгим, чем основное, а также быть того же вида, что и основное. Не может быть назначено дополни</w:t>
        <w:softHyphen/>
        <w:t>тельное наказание, имеющее такие же карательные свойства, что и ос</w:t>
        <w:softHyphen/>
        <w:t>новное (например, лишение права заниматься определенной деятель</w:t>
        <w:softHyphen/>
        <w:t>ностью в дополнение к лишению права занимать должность). Правильное сочетание основного и дополнительного наказания, подчеркивали высшие судебные органы, содействуют реализации принципа его индивидуализа</w:t>
        <w:softHyphen/>
        <w:t>ции и в конечном счете, достижению цели наказания.</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Закон устанавливает также и порядок исчисления сроков наказания в зависимости от его вида. Так, сроки лишения права занимать опреде</w:t>
        <w:softHyphen/>
        <w:t>ленные должности или заниматься определенной деятельностью, исправи</w:t>
        <w:softHyphen/>
        <w:t>тельных работ, ограничения по военной службе, ограничения свободы, ареста, содержания в дисциплинарной части и лишения свободы исчисля</w:t>
        <w:softHyphen/>
        <w:t>ются в месяцах и годах, обязательных работ - в часах (ч.1.ст.72 УК).</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Штраф как вид уголовного наказания заключается в денежном взыска</w:t>
        <w:softHyphen/>
        <w:t>нии, назначаемом в пределах, установленных настоящим Кодексом, в размере, соответствующем определенному количеству минимальных разме</w:t>
        <w:softHyphen/>
        <w:t>ров оплаты труда, установленных законодательством РФ на момент наз</w:t>
        <w:softHyphen/>
        <w:t>начения наказания, либо в размере, соответствующем части заработной платы или иного дохода осужденного (ч.1.ст.46 УК). Штраф и как ос</w:t>
        <w:softHyphen/>
        <w:t>новное, и как дополнительное наказание предусмотрен в санкциях ста</w:t>
        <w:softHyphen/>
        <w:t>тей особенной части УК за совершение корыстных преступлений.</w:t>
      </w:r>
    </w:p>
    <w:p>
      <w:pPr>
        <w:pStyle w:val="Normal"/>
        <w:spacing w:lineRule="exact" w:line="300"/>
        <w:ind w:left="220" w:right="88" w:firstLine="330"/>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24">
                <wp:simplePos x="0" y="0"/>
                <wp:positionH relativeFrom="column">
                  <wp:posOffset>-403860</wp:posOffset>
                </wp:positionH>
                <wp:positionV relativeFrom="paragraph">
                  <wp:posOffset>-2064385</wp:posOffset>
                </wp:positionV>
                <wp:extent cx="6492875" cy="9510395"/>
                <wp:effectExtent l="5080" t="5080" r="5080" b="5080"/>
                <wp:wrapNone/>
                <wp:docPr id="7" name=""/>
                <a:graphic xmlns:a="http://schemas.openxmlformats.org/drawingml/2006/main">
                  <a:graphicData uri="http://schemas.microsoft.com/office/word/2010/wordprocessingShape">
                    <wps:wsp>
                      <wps:cNvSpPr/>
                      <wps:nvSpPr>
                        <wps:cNvPr id="6" name=""/>
                        <wps:cNvSpPr/>
                      </wps:nvSpPr>
                      <wps:spPr>
                        <a:xfrm>
                          <a:off x="0" y="0"/>
                          <a:ext cx="6492960" cy="9510480"/>
                        </a:xfrm>
                        <a:prstGeom prst="rect">
                          <a:avLst/>
                        </a:prstGeom>
                        <a:noFill/>
                        <a:ln w="9360">
                          <a:solidFill>
                            <a:srgbClr val="000000"/>
                          </a:solidFill>
                          <a:round/>
                        </a:ln>
                      </wps:spPr>
                      <wps:bodyPr/>
                    </wps:wsp>
                  </a:graphicData>
                </a:graphic>
              </wp:anchor>
            </w:drawing>
          </mc:Choice>
          <mc:Fallback>
            <w:pict>
              <v:rect id="shape_0" stroked="t" o:allowincell="f" style="position:absolute;margin-left:-31.8pt;margin-top:-162.55pt;width:511.2pt;height:748.8pt;mso-wrap-style:none;v-text-anchor:middle">
                <v:fill o:detectmouseclick="t" on="false"/>
                <v:stroke color="black" weight="9360" joinstyle="round" endcap="flat"/>
                <w10:wrap type="none"/>
              </v:rect>
            </w:pict>
          </mc:Fallback>
        </mc:AlternateContent>
      </w:r>
      <w:r>
        <w:rPr>
          <w:rFonts w:eastAsia="Arial Cyr" w:cs="Arial Cyr" w:ascii="Arial Cyr" w:hAnsi="Arial Cyr"/>
          <w:sz w:val="24"/>
          <w:szCs w:val="24"/>
        </w:rPr>
        <w:t>В основу определения размеров штрафа положены либо кратность по отношению к минимальному размеру заработной платы, установленному законодательством РФ, либо размер заработной платы или иных доходов осужденного.</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При этом закон однозначно устанавливает (применительно к мини</w:t>
        <w:softHyphen/>
        <w:t>мальному размеру оплаты труда), что этот размер устанавливается на момент назначения наказания.</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В законе также указаны нижний и верхний пределы штрафа. Если за основу принимать кратность относительно минимума заработной платы, то он может быть назначен в размере от двадцати пяти до одной тысячи минимальных размеров оплаты труда (ч.2.ст.46 УК).</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Если же за основу применения штрафа принимается заработная плата подсудимого либо получаемый им иной доход, то пределы его закон опре</w:t>
        <w:softHyphen/>
        <w:t>деляет по срокам их получения: от двух недель до одного го</w:t>
        <w:softHyphen/>
        <w:t>да (ч.2.ст.47 УК).</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Под иным доходом следует, очевидно, понимать другие, кроме зара</w:t>
        <w:softHyphen/>
        <w:t>ботной платы, источники его получения (индивидуально трудовая дея</w:t>
        <w:softHyphen/>
        <w:t>тельность, сдача в наем квартиры, комнаты или дачи и т.п.).</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Исполнение штрафа уголовно-исполнительное законодательство возла</w:t>
        <w:softHyphen/>
        <w:t>гает на суд. Суд при оглашении приговора предлагает осужденному внести назначенную сумму штрафа в месячный срок с момента вступления приговора в силу. Если уплата полного размера штрафа является невоз</w:t>
        <w:softHyphen/>
        <w:t>можной для осужденного в установленный законом срок, суд по его хо</w:t>
        <w:softHyphen/>
        <w:t>датайству может отсрочить или рассрочить исполнение наказания на срок до одного года.</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В случае неуплаты осужденным штрафа в установленный срок его взыскание производится судебным исполнителем принудительно, в том числе и путем обращения взыскания на имущество осужденного.</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В уголовном законе решается и вопрос об ответственности за злост</w:t>
        <w:softHyphen/>
        <w:t>ное уклонение от уплаты штрафа. В этих случаях он заменяется обяза</w:t>
        <w:softHyphen/>
        <w:t>тельными работами или арестом соответственно размеру назначенного штрафа (ч.5.ст.46 УК).</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Злостным уклонение следует считать, когда осужденный намеренно скрывает имеющиеся у него имущество или денежные средства либо укло</w:t>
        <w:softHyphen/>
        <w:t>няется с той же целью от уплаты, меняя место проживания и т.п.</w:t>
      </w:r>
    </w:p>
    <w:p>
      <w:pPr>
        <w:pStyle w:val="Normal"/>
        <w:spacing w:lineRule="exact" w:line="300" w:before="222" w:after="222"/>
        <w:ind w:left="1870" w:right="88" w:hanging="6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exact" w:line="300" w:before="222" w:after="222"/>
        <w:ind w:left="1870" w:right="88" w:hanging="660"/>
        <w:rPr>
          <w:rFonts w:ascii="Arial Cyr" w:hAnsi="Arial Cyr" w:eastAsia="Arial Cyr" w:cs="Arial Cyr"/>
          <w:b/>
          <w:b/>
          <w:bCs/>
          <w:sz w:val="24"/>
          <w:szCs w:val="24"/>
        </w:rPr>
      </w:pPr>
      <w:r>
        <mc:AlternateContent>
          <mc:Choice Requires="wps">
            <w:drawing>
              <wp:anchor behindDoc="0" distT="0" distB="0" distL="0" distR="0" simplePos="0" locked="0" layoutInCell="0" allowOverlap="1" relativeHeight="5">
                <wp:simplePos x="0" y="0"/>
                <wp:positionH relativeFrom="column">
                  <wp:posOffset>-403860</wp:posOffset>
                </wp:positionH>
                <wp:positionV relativeFrom="paragraph">
                  <wp:posOffset>-499745</wp:posOffset>
                </wp:positionV>
                <wp:extent cx="6492875" cy="9510395"/>
                <wp:effectExtent l="5080" t="5080" r="5080" b="5080"/>
                <wp:wrapNone/>
                <wp:docPr id="8" name=""/>
                <a:graphic xmlns:a="http://schemas.openxmlformats.org/drawingml/2006/main">
                  <a:graphicData uri="http://schemas.microsoft.com/office/word/2010/wordprocessingShape">
                    <wps:wsp>
                      <wps:cNvSpPr/>
                      <wps:nvSpPr>
                        <wps:cNvPr id="7" name=""/>
                        <wps:cNvSpPr/>
                      </wps:nvSpPr>
                      <wps:spPr>
                        <a:xfrm>
                          <a:off x="0" y="0"/>
                          <a:ext cx="6492960" cy="9510480"/>
                        </a:xfrm>
                        <a:prstGeom prst="rect">
                          <a:avLst/>
                        </a:prstGeom>
                        <a:noFill/>
                        <a:ln w="9360">
                          <a:solidFill>
                            <a:srgbClr val="000000"/>
                          </a:solidFill>
                          <a:round/>
                        </a:ln>
                      </wps:spPr>
                      <wps:bodyPr/>
                    </wps:wsp>
                  </a:graphicData>
                </a:graphic>
              </wp:anchor>
            </w:drawing>
          </mc:Choice>
          <mc:Fallback>
            <w:pict>
              <v:rect id="shape_0" stroked="t" o:allowincell="f" style="position:absolute;margin-left:-31.8pt;margin-top:-39.35pt;width:511.2pt;height:748.8pt;mso-wrap-style:none;v-text-anchor:middle">
                <v:fill o:detectmouseclick="t" on="false"/>
                <v:stroke color="black" weight="9360" joinstyle="round" endcap="flat"/>
                <w10:wrap type="none"/>
              </v:rect>
            </w:pict>
          </mc:Fallback>
        </mc:AlternateContent>
      </w:r>
      <w:r>
        <w:rPr>
          <w:rFonts w:eastAsia="Arial Cyr" w:cs="Arial Cyr" w:ascii="Arial Cyr" w:hAnsi="Arial Cyr"/>
          <w:b/>
          <w:bCs/>
          <w:sz w:val="24"/>
          <w:szCs w:val="24"/>
        </w:rPr>
        <w:t>Лишение права занимать определенные должности или заниматься определенной деятельностью.</w:t>
      </w:r>
    </w:p>
    <w:p>
      <w:pPr>
        <w:pStyle w:val="Normal"/>
        <w:spacing w:lineRule="exact" w:line="300" w:before="222" w:after="0"/>
        <w:ind w:left="220" w:right="88" w:firstLine="220"/>
        <w:jc w:val="both"/>
        <w:rPr>
          <w:rFonts w:ascii="Arial Cyr" w:hAnsi="Arial Cyr" w:eastAsia="Arial Cyr" w:cs="Arial Cyr"/>
          <w:sz w:val="24"/>
          <w:szCs w:val="24"/>
        </w:rPr>
      </w:pPr>
      <w:r>
        <w:rPr>
          <w:rFonts w:eastAsia="Arial Cyr" w:cs="Arial Cyr" w:ascii="Arial Cyr" w:hAnsi="Arial Cyr"/>
          <w:sz w:val="24"/>
          <w:szCs w:val="24"/>
        </w:rPr>
        <w:t>Суть этого вида уголовного наказания состоит в запрещении занимать должности на государственной службе, в органах местного самоуправле</w:t>
        <w:softHyphen/>
        <w:t>ния либо заниматься определенной профессиональной или иной деятель</w:t>
        <w:softHyphen/>
        <w:t>ностью (ч.1.ст.47 УК). По существу, в данной статье закона объединены два различных, хотя и сходных по своим карательным свойствам, и в принципе однородных вида наказания: лишение права занимать должности и лишение права заниматься определенной деятельностью.</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В соответствии с принятым в августе 1995 г. Законом "О государс</w:t>
        <w:softHyphen/>
        <w:t>твенной службе и государственных служащих" государственной службой считается профессиональная деятельность по обеспечению исполнения полномочий государственных органов. Государственные должности в со</w:t>
        <w:softHyphen/>
        <w:t>ответствии с законом подразделяются на категории (высшие, главные, ведущие, старшие и младшие государственные должности), соответствую</w:t>
        <w:softHyphen/>
        <w:t>щие пяти группам. Для всех госслужащих этим же законом введено пят</w:t>
        <w:softHyphen/>
        <w:t>надцать квалификационных разрядов (действительные государственные советники РФ, государственные советники РФ, советники РФ, советники госслужбы, референты госслужбы и др.). При этом в каждом разряде ус</w:t>
        <w:softHyphen/>
        <w:t>тановлены три класса.</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Рассматриваемое наказание заключается, прежде всего, занимать конк</w:t>
        <w:softHyphen/>
        <w:t>ретную должность на государственной службе. Кроме того, уголовный закон предусматривает запрещение занимать должности в органах мест</w:t>
        <w:softHyphen/>
        <w:t>ного самоуправления. Другим видом этого наказания является запреще</w:t>
        <w:softHyphen/>
        <w:t>ние заниматься определенной профессиональной или иной деятельностью. Под профессиональной деятельностью следует понимать постоянное вы</w:t>
        <w:softHyphen/>
        <w:t>полнение работы, требующей специальных знаний и подготовки, то есть профессии (медицинский работник, учитель, преподаватель в учебных заведениях любого уровня, бухгалтер, адвокат, юрисконсульт и т.д.).</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Под иной деятельностью подразумевается относительно постоянное за</w:t>
        <w:softHyphen/>
        <w:t>нятие, например, охотой, рыбной ловлей, использование личной автома</w:t>
        <w:softHyphen/>
        <w:t>шины для частных перевозок и т.п.</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Новый Уголовный кодекс решил этот вопрос именно в таком плане, предусмотрев лишение права заниматься иной деятельностью. Закон оп</w:t>
        <w:softHyphen/>
        <w:t>ределяет сроки лишения права занимать должности на госслужбе либо заниматься профессиональной и иной деятельностью. А не установленной в качестве основного наказания от одного года до пяти лет и в ка</w:t>
        <w:softHyphen/>
        <w:t>честве дополнительного - на срок от шести месяцев до трех лет (часть вторая ст.47 УК).</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В отличие от штрафа и конфискации имущества рассматриваемое нака</w:t>
        <w:softHyphen/>
        <w:t>зание может назначаться в качестве дополнительного и в случаях, ког</w:t>
        <w:softHyphen/>
        <w:t>да оно не указано в соответствующей статье Особенной части настояще</w:t>
        <w:softHyphen/>
        <w:t>го Кодекса, если с учетом характера и степени общественной опасности преступления и личности виновного суд признает возможным сохранить за ним право занимать определенные должности и заниматься определен</w:t>
        <w:softHyphen/>
        <w:t>ной деятельностью (часть третья ст.47 УК).</w:t>
      </w:r>
    </w:p>
    <w:p>
      <w:pPr>
        <w:pStyle w:val="Normal"/>
        <w:spacing w:lineRule="exact" w:line="300"/>
        <w:ind w:left="220" w:right="88" w:firstLine="220"/>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6">
                <wp:simplePos x="0" y="0"/>
                <wp:positionH relativeFrom="column">
                  <wp:posOffset>-586740</wp:posOffset>
                </wp:positionH>
                <wp:positionV relativeFrom="paragraph">
                  <wp:posOffset>-1211580</wp:posOffset>
                </wp:positionV>
                <wp:extent cx="6584315" cy="9510395"/>
                <wp:effectExtent l="5080" t="5080" r="5080" b="5080"/>
                <wp:wrapNone/>
                <wp:docPr id="9" name=""/>
                <a:graphic xmlns:a="http://schemas.openxmlformats.org/drawingml/2006/main">
                  <a:graphicData uri="http://schemas.microsoft.com/office/word/2010/wordprocessingShape">
                    <wps:wsp>
                      <wps:cNvSpPr/>
                      <wps:nvSpPr>
                        <wps:cNvPr id="8" name=""/>
                        <wps:cNvSpPr/>
                      </wps:nvSpPr>
                      <wps:spPr>
                        <a:xfrm>
                          <a:off x="0" y="0"/>
                          <a:ext cx="6584400" cy="9510480"/>
                        </a:xfrm>
                        <a:prstGeom prst="rect">
                          <a:avLst/>
                        </a:prstGeom>
                        <a:noFill/>
                        <a:ln w="9360">
                          <a:solidFill>
                            <a:srgbClr val="000000"/>
                          </a:solidFill>
                          <a:round/>
                        </a:ln>
                      </wps:spPr>
                      <wps:bodyPr/>
                    </wps:wsp>
                  </a:graphicData>
                </a:graphic>
              </wp:anchor>
            </w:drawing>
          </mc:Choice>
          <mc:Fallback>
            <w:pict>
              <v:rect id="shape_0" stroked="t" o:allowincell="f" style="position:absolute;margin-left:-46.2pt;margin-top:-95.4pt;width:518.4pt;height:748.8pt;mso-wrap-style:none;v-text-anchor:middle">
                <v:fill o:detectmouseclick="t" on="false"/>
                <v:stroke color="black" weight="9360" joinstyle="round" endcap="flat"/>
                <w10:wrap type="none"/>
              </v:rect>
            </w:pict>
          </mc:Fallback>
        </mc:AlternateContent>
      </w:r>
      <w:r>
        <w:rPr>
          <w:rFonts w:eastAsia="Arial Cyr" w:cs="Arial Cyr" w:ascii="Arial Cyr" w:hAnsi="Arial Cyr"/>
          <w:sz w:val="24"/>
          <w:szCs w:val="24"/>
        </w:rPr>
        <w:t>Следует иметь в виду, что запрет занимать должности на госслужбе или в муниципальных органах либо заниматься определенной деятель</w:t>
        <w:softHyphen/>
        <w:t>ностью не лишает осужденного возможности вообще работать в данном ведомстве или системе. Речь идет лишь о лишении права находиться на конкретных должностях (например, связанных с ответственностью за ма</w:t>
        <w:softHyphen/>
        <w:t>териальные ценности) или продолжать выполнять конкретные профессио</w:t>
        <w:softHyphen/>
        <w:t>нальные функции (к примеру, врача).</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В соответствии с Уголовно-сполнительным кодексом РФ исполнение данного вида наказания возложено на уголовно-исполнительные инспек</w:t>
        <w:softHyphen/>
        <w:t>ции органа внутренних дел по месту жительства осужденного. Если же данное наказание назначено в качестве дополнительного к основному, оно исполняется той же инспекцией после отбытия основного наказания. Инспекция ведет учет осужденных, контролирует соблюдение предусмот</w:t>
        <w:softHyphen/>
        <w:t>ренного приговором запрета, проверяет выполнение предписаний приго</w:t>
        <w:softHyphen/>
        <w:t>вора администрацией предприятий (учреждений, организаций) по месту работы осужденного, организует проведение воспитательной работы.</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Уголовно-исполнительное законодательство подробно регламентирует обязанности администрации организаций по исполнению приговора, орга</w:t>
        <w:softHyphen/>
        <w:t>нов правомочных аннулировать разрешение на занятие определенными ви</w:t>
        <w:softHyphen/>
        <w:t>дами деятельности, исчисление сроков отбывания этого наказания и обязанности осужденных (выполнять предписания приговора, предостав</w:t>
        <w:softHyphen/>
        <w:t>лять документы, связанные с исполнением наказания, сообщать о месте работы или его изменении, являться в инспекцию и т.п.).</w:t>
      </w:r>
    </w:p>
    <w:p>
      <w:pPr>
        <w:pStyle w:val="Normal"/>
        <w:spacing w:lineRule="exact" w:line="300" w:before="0" w:after="222"/>
        <w:ind w:left="220" w:right="88" w:firstLine="220"/>
        <w:rPr>
          <w:rFonts w:ascii="Arial Cyr" w:hAnsi="Arial Cyr" w:eastAsia="Arial Cyr" w:cs="Arial Cyr"/>
          <w:sz w:val="24"/>
          <w:szCs w:val="24"/>
        </w:rPr>
      </w:pPr>
      <w:r>
        <w:rPr>
          <w:rFonts w:eastAsia="Arial Cyr" w:cs="Arial Cyr" w:ascii="Arial Cyr" w:hAnsi="Arial Cyr"/>
          <w:sz w:val="24"/>
          <w:szCs w:val="24"/>
        </w:rPr>
        <w:t>В случае злостного неисполнения должностными лицами приговора су</w:t>
        <w:softHyphen/>
        <w:t>да, применившего данное наказание они подлежат уголовной ответствен</w:t>
        <w:softHyphen/>
        <w:t>ности (по ст.315 УК).</w:t>
      </w:r>
    </w:p>
    <w:p>
      <w:pPr>
        <w:pStyle w:val="Normal"/>
        <w:spacing w:lineRule="exact" w:line="300" w:before="222" w:after="0"/>
        <w:ind w:left="851" w:right="704" w:hanging="0"/>
        <w:jc w:val="center"/>
        <w:rPr>
          <w:rFonts w:ascii="Arial Cyr" w:hAnsi="Arial Cyr" w:eastAsia="Arial Cyr" w:cs="Arial Cyr"/>
          <w:b/>
          <w:b/>
          <w:bCs/>
          <w:sz w:val="24"/>
          <w:szCs w:val="24"/>
        </w:rPr>
      </w:pPr>
      <w:r>
        <w:rPr>
          <w:rFonts w:eastAsia="Arial Cyr" w:cs="Arial Cyr" w:ascii="Arial Cyr" w:hAnsi="Arial Cyr"/>
          <w:b/>
          <w:bCs/>
          <w:sz w:val="24"/>
          <w:szCs w:val="24"/>
        </w:rPr>
        <w:t>Лишение специального, воинского или почетного звания, классного чина и государственных наград.</w:t>
      </w:r>
    </w:p>
    <w:p>
      <w:pPr>
        <w:pStyle w:val="Normal"/>
        <w:spacing w:lineRule="exact" w:line="300" w:before="222" w:after="0"/>
        <w:ind w:left="220" w:right="88" w:firstLine="220"/>
        <w:jc w:val="both"/>
        <w:rPr>
          <w:rFonts w:ascii="Arial Cyr" w:hAnsi="Arial Cyr" w:eastAsia="Arial Cyr" w:cs="Arial Cyr"/>
          <w:sz w:val="24"/>
          <w:szCs w:val="24"/>
        </w:rPr>
      </w:pPr>
      <w:r>
        <w:rPr>
          <w:rFonts w:eastAsia="Arial Cyr" w:cs="Arial Cyr" w:ascii="Arial Cyr" w:hAnsi="Arial Cyr"/>
          <w:sz w:val="24"/>
          <w:szCs w:val="24"/>
        </w:rPr>
        <w:t>Согласно закону при осуждении лица за совершение тяжкого или особо тяжкого преступления с учетом личности осужденного суд может лишить его специального, воинского или почетного звания, а также классного чина и государственных наград (ст.48.УК).</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Суть этого уголовного вида наказания состоит в том, что с учетом тяжести преступления суд своим приговором считает необходимым лишь осужденного либо специального, воинского или почетного звания, которые были присвоены ему в соответствии с профессией, занимаемой долж</w:t>
        <w:softHyphen/>
        <w:t>ностью, особыми заслугами в определенной области, либо государственных наград (орденов, медалей, почетных знаков), которыми государство удосто</w:t>
        <w:softHyphen/>
        <w:t>ило его за прежние достижения, заслуги, за проявленные мужество и от</w:t>
        <w:softHyphen/>
        <w:t>вагу в период Великой Отечественной войны или в условиях других во</w:t>
        <w:softHyphen/>
        <w:t>енных действий, или при выполнении особо важных специальных зада</w:t>
        <w:softHyphen/>
        <w:t>ний. Таким своим решением суд констатирует, что осужденный совершением тяжкого или особо тяжкого преступления дискредитировал имеющиеся у него специальное или воинское звание либо государственные награ</w:t>
        <w:softHyphen/>
        <w:t>ды, недостоин их и должен быть их лишен. Одновременно лицо лишается и тех преимуществ или льгот, которые были связаны со званиями или наг</w:t>
        <w:softHyphen/>
        <w:t>радами.</w:t>
      </w:r>
    </w:p>
    <w:p>
      <w:pPr>
        <w:pStyle w:val="Normal"/>
        <w:spacing w:lineRule="exact" w:line="300"/>
        <w:ind w:left="220" w:right="88" w:firstLine="330"/>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25">
                <wp:simplePos x="0" y="0"/>
                <wp:positionH relativeFrom="column">
                  <wp:posOffset>-586740</wp:posOffset>
                </wp:positionH>
                <wp:positionV relativeFrom="paragraph">
                  <wp:posOffset>-2446020</wp:posOffset>
                </wp:positionV>
                <wp:extent cx="6675755" cy="9693275"/>
                <wp:effectExtent l="5080" t="5080" r="5080" b="5080"/>
                <wp:wrapNone/>
                <wp:docPr id="10" name=""/>
                <a:graphic xmlns:a="http://schemas.openxmlformats.org/drawingml/2006/main">
                  <a:graphicData uri="http://schemas.microsoft.com/office/word/2010/wordprocessingShape">
                    <wps:wsp>
                      <wps:cNvSpPr/>
                      <wps:nvSpPr>
                        <wps:cNvPr id="9" name=""/>
                        <wps:cNvSpPr/>
                      </wps:nvSpPr>
                      <wps:spPr>
                        <a:xfrm>
                          <a:off x="0" y="0"/>
                          <a:ext cx="6675840" cy="9693360"/>
                        </a:xfrm>
                        <a:prstGeom prst="rect">
                          <a:avLst/>
                        </a:prstGeom>
                        <a:noFill/>
                        <a:ln w="9360">
                          <a:solidFill>
                            <a:srgbClr val="000000"/>
                          </a:solidFill>
                          <a:round/>
                        </a:ln>
                      </wps:spPr>
                      <wps:bodyPr/>
                    </wps:wsp>
                  </a:graphicData>
                </a:graphic>
              </wp:anchor>
            </w:drawing>
          </mc:Choice>
          <mc:Fallback>
            <w:pict>
              <v:rect id="shape_0" stroked="t" o:allowincell="f" style="position:absolute;margin-left:-46.2pt;margin-top:-192.6pt;width:525.6pt;height:763.2pt;mso-wrap-style:none;v-text-anchor:middle">
                <v:fill o:detectmouseclick="t" on="false"/>
                <v:stroke color="black" weight="9360" joinstyle="round" endcap="flat"/>
                <w10:wrap type="none"/>
              </v:rect>
            </w:pict>
          </mc:Fallback>
        </mc:AlternateContent>
      </w:r>
      <w:r>
        <w:rPr>
          <w:rFonts w:eastAsia="Arial Cyr" w:cs="Arial Cyr" w:ascii="Arial Cyr" w:hAnsi="Arial Cyr"/>
          <w:sz w:val="24"/>
          <w:szCs w:val="24"/>
        </w:rPr>
        <w:t>К специальным относятся звания, установленные в ряде ведомств и служб, осуществляющих, как правило, властные функции и полномочия: та</w:t>
        <w:softHyphen/>
        <w:t>моженная, налоговая служба, органы внутренних дел (кроме пограничных войск).</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Воинскими являются звания, установленные в Вооруженных Силах Рос</w:t>
        <w:softHyphen/>
        <w:t>сийской Федерации. На практике речь идет о лишении офицерских зва</w:t>
        <w:softHyphen/>
        <w:t>ний. Почетными следует считать звания, присвоенные за большие заслуги в науке, искусстве, в конкретной сфере производственной или иной об</w:t>
        <w:softHyphen/>
        <w:t>щественно-полезной деятельности (например, "народный художник респуб</w:t>
        <w:softHyphen/>
        <w:t>лики", "заслуженный деятель науки", "отличник высшей школы" и т.д.).</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Классные чины, определяющие должностное положение и его место в служебной иерархии, установлены в некоторых специальных ведомс</w:t>
        <w:softHyphen/>
        <w:t>твах (например, в прокуратуре: от младшего юриста до действительного государственного советника).</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Лишение указанных в законе званий, чинов и государственных наград может применяться только как дополнительное наказание, усиливающее действие основного наказания и связанное, прежде всего, с моральным воздействием на осужденного.</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Закон содержит ограничительные условия применения данного наказа</w:t>
        <w:softHyphen/>
        <w:t>ния. Во-первых, оно может быть назначено только при осуждении за тяж</w:t>
        <w:softHyphen/>
        <w:t>кое или особо тяжкое преступление (пп.4и5.ст.15 УК). Во-вторых, закон предписывает решать вопрос о его назначении с учетом личности осуж</w:t>
        <w:softHyphen/>
        <w:t>денного. Это требование закона означает, что целесообразно применение этого наказания при весьма отрицательной характеристике личнос</w:t>
        <w:softHyphen/>
        <w:t>ти (особая изощренность или жестокость, наиболее активная роль при со</w:t>
        <w:softHyphen/>
        <w:t>вершении преступления, аморальное поведение до привлечения к ответс</w:t>
        <w:softHyphen/>
        <w:t>твенности и т.д.) либо при стечении отягчающих обстоятельств, относя</w:t>
        <w:softHyphen/>
        <w:t>щихся к личности виновного (ст.63 УК).</w:t>
      </w:r>
    </w:p>
    <w:p>
      <w:pPr>
        <w:pStyle w:val="Normal"/>
        <w:spacing w:lineRule="exact" w:line="300" w:before="0" w:after="444"/>
        <w:ind w:left="220" w:right="88" w:firstLine="330"/>
        <w:jc w:val="both"/>
        <w:rPr>
          <w:rFonts w:ascii="Arial Cyr" w:hAnsi="Arial Cyr" w:eastAsia="Arial Cyr" w:cs="Arial Cyr"/>
          <w:sz w:val="24"/>
          <w:szCs w:val="24"/>
        </w:rPr>
      </w:pPr>
      <w:r>
        <w:rPr>
          <w:rFonts w:eastAsia="Arial Cyr" w:cs="Arial Cyr" w:ascii="Arial Cyr" w:hAnsi="Arial Cyr"/>
          <w:sz w:val="24"/>
          <w:szCs w:val="24"/>
        </w:rPr>
        <w:t>Порядок исполнения данного вида уголовного наказания до принятия нового нормативного акта регламентируется положением о порядке и ус</w:t>
        <w:softHyphen/>
        <w:t>ловиях исполнения наказаний не связанных с мерами исправительно-тру</w:t>
        <w:softHyphen/>
        <w:t>дового воздействия на осужденных. В соответствии с ним, если по при</w:t>
        <w:softHyphen/>
        <w:t>говору осужденный лишается специального или воинского звания, копия приговора направляется органу который присвоил это звание. По получе</w:t>
        <w:softHyphen/>
        <w:t>нии копии приговора, которым осужденный лишен воинского или специаль</w:t>
        <w:softHyphen/>
        <w:t>ного звания, орган, присвоивший это звание, вносит в установленном по</w:t>
        <w:softHyphen/>
        <w:t>рядке в соответствующие документы запись о лишении осужденного зва</w:t>
        <w:softHyphen/>
        <w:t>ния и принимает меры к лишению его всех прав и льгот, связанных с этим званием, о чем сообщает суду. Также решается вопрос о лишении осужденных классного чина. В частности, если речь идет о работнике прокуратуры, копия приговора должна направляться в Генеральную проку</w:t>
        <w:softHyphen/>
        <w:t xml:space="preserve">ратуру Российской Федерации. </w:t>
      </w:r>
    </w:p>
    <w:p>
      <w:pPr>
        <w:pStyle w:val="Normal"/>
        <w:spacing w:lineRule="exact" w:line="300" w:before="222" w:after="222"/>
        <w:ind w:left="2530" w:right="88" w:hanging="0"/>
        <w:rPr>
          <w:rFonts w:ascii="Arial Cyr" w:hAnsi="Arial Cyr" w:eastAsia="Arial Cyr" w:cs="Arial Cyr"/>
          <w:b/>
          <w:b/>
          <w:bCs/>
          <w:sz w:val="24"/>
          <w:szCs w:val="24"/>
        </w:rPr>
      </w:pPr>
      <w:r>
        <mc:AlternateContent>
          <mc:Choice Requires="wps">
            <w:drawing>
              <wp:anchor behindDoc="0" distT="0" distB="0" distL="0" distR="0" simplePos="0" locked="0" layoutInCell="0" allowOverlap="1" relativeHeight="26">
                <wp:simplePos x="0" y="0"/>
                <wp:positionH relativeFrom="column">
                  <wp:posOffset>-586740</wp:posOffset>
                </wp:positionH>
                <wp:positionV relativeFrom="paragraph">
                  <wp:posOffset>-2153285</wp:posOffset>
                </wp:positionV>
                <wp:extent cx="6675755" cy="9693275"/>
                <wp:effectExtent l="5080" t="5080" r="5080" b="5080"/>
                <wp:wrapNone/>
                <wp:docPr id="11" name=""/>
                <a:graphic xmlns:a="http://schemas.openxmlformats.org/drawingml/2006/main">
                  <a:graphicData uri="http://schemas.microsoft.com/office/word/2010/wordprocessingShape">
                    <wps:wsp>
                      <wps:cNvSpPr/>
                      <wps:nvSpPr>
                        <wps:cNvPr id="10" name=""/>
                        <wps:cNvSpPr/>
                      </wps:nvSpPr>
                      <wps:spPr>
                        <a:xfrm>
                          <a:off x="0" y="0"/>
                          <a:ext cx="6675840" cy="9693360"/>
                        </a:xfrm>
                        <a:prstGeom prst="rect">
                          <a:avLst/>
                        </a:prstGeom>
                        <a:noFill/>
                        <a:ln w="9360">
                          <a:solidFill>
                            <a:srgbClr val="000000"/>
                          </a:solidFill>
                          <a:round/>
                        </a:ln>
                      </wps:spPr>
                      <wps:bodyPr/>
                    </wps:wsp>
                  </a:graphicData>
                </a:graphic>
              </wp:anchor>
            </w:drawing>
          </mc:Choice>
          <mc:Fallback>
            <w:pict>
              <v:rect id="shape_0" stroked="t" o:allowincell="f" style="position:absolute;margin-left:-46.2pt;margin-top:-169.55pt;width:525.6pt;height:763.2pt;mso-wrap-style:none;v-text-anchor:middle">
                <v:fill o:detectmouseclick="t" on="false"/>
                <v:stroke color="black" weight="9360" joinstyle="round" endcap="flat"/>
                <w10:wrap type="none"/>
              </v:rect>
            </w:pict>
          </mc:Fallback>
        </mc:AlternateContent>
      </w:r>
      <w:r>
        <w:rPr>
          <w:rFonts w:eastAsia="Arial Cyr" w:cs="Arial Cyr" w:ascii="Arial Cyr" w:hAnsi="Arial Cyr"/>
          <w:b/>
          <w:bCs/>
          <w:sz w:val="24"/>
          <w:szCs w:val="24"/>
        </w:rPr>
        <w:t>Обязательные работы.</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Обязательные работы как вид уголовного наказания состоят в выпол</w:t>
        <w:softHyphen/>
        <w:t>нении осужденным в свободное от основной работы время бесплатных об</w:t>
        <w:softHyphen/>
        <w:t>щественно-полезных работ в пользу общества, вид которых определяется органами местного самоуправления (ч.1.ст.49 УК).</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Суть этого наказания заключается в принудительном привлечении осужденного к общественно-полезным работам. При этом лицо должно вы</w:t>
        <w:softHyphen/>
        <w:t>полнять свою основную работу или учиться в соответствующем учебном заведении, а к работам привлекаться во время, когда оно незанято на основной работе или на учебе. Обязательные работы могут назначаться только в качестве основного наказания. Кроме того, они могут быть наз</w:t>
        <w:softHyphen/>
        <w:t>начены взамен штрафа в случаях злостного уклонения осужденного от его уплаты. Осужденный не изолируется, остается дома, в кругу семьи, на прежней работе, сохраняются все его социальные связи, что должно спо</w:t>
        <w:softHyphen/>
        <w:t>собствовать достижению целей наказания.</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Признаками данного вида наказания являются, во-первых, обязатель</w:t>
        <w:softHyphen/>
        <w:t>ность работ. Во-вторых, такие работы выполняются бесплатно. В-треть</w:t>
        <w:softHyphen/>
        <w:t>их, выполняются они в свободное от основной работы время и по месту жительства осужденного.</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Уголовный закон определяет продолжительность обязательных ра</w:t>
        <w:softHyphen/>
        <w:t>бот: они устанавливаются на срок от шестидесяти до двухсот сорока ча</w:t>
        <w:softHyphen/>
        <w:t>сов и отбываются не свыше четырех часов в день (ч.2.ст.50 УК).</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Уголовно-исполнительный кодекс РФ возлагает исполнение этого нака</w:t>
        <w:softHyphen/>
        <w:t>зания на уголовно-исполнительные инспекции органов внутренних дел по месту жительства осужденного. Эти инспекции ведут учет осужденных, согласовывают с местными органами самоуправления объекты обязатель</w:t>
        <w:softHyphen/>
        <w:t>ных работ, контролируют поведение осужденных, ведут суммарный учет от</w:t>
        <w:softHyphen/>
        <w:t>работанного времени. Осужденные должны соблюдать установленный поря</w:t>
        <w:softHyphen/>
        <w:t>док и условия отбывания наказания, добросовестно трудиться, ставить в известность инспекцию о перемене места жительства. Предоставление осужденному очередного отпуска по основному месту работы не приоста</w:t>
        <w:softHyphen/>
        <w:t>навливает исполнения обязательных работ. В случае признания осужден</w:t>
        <w:softHyphen/>
        <w:t>ного инвалидом 1-й или 2-й группы либо при наступлении беременности у осужденной женщины инспекция направляет в суд представление об ос</w:t>
        <w:softHyphen/>
        <w:t>вобождении их от дальнейшего отбывания наказания.</w:t>
      </w:r>
    </w:p>
    <w:p>
      <w:pPr>
        <w:pStyle w:val="Normal"/>
        <w:spacing w:lineRule="exact" w:line="300"/>
        <w:ind w:left="220" w:right="88" w:firstLine="330"/>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27">
                <wp:simplePos x="0" y="0"/>
                <wp:positionH relativeFrom="column">
                  <wp:posOffset>-586740</wp:posOffset>
                </wp:positionH>
                <wp:positionV relativeFrom="paragraph">
                  <wp:posOffset>-731520</wp:posOffset>
                </wp:positionV>
                <wp:extent cx="6675755" cy="9601835"/>
                <wp:effectExtent l="5080" t="5080" r="5080" b="5080"/>
                <wp:wrapNone/>
                <wp:docPr id="12" name=""/>
                <a:graphic xmlns:a="http://schemas.openxmlformats.org/drawingml/2006/main">
                  <a:graphicData uri="http://schemas.microsoft.com/office/word/2010/wordprocessingShape">
                    <wps:wsp>
                      <wps:cNvSpPr/>
                      <wps:nvSpPr>
                        <wps:cNvPr id="11" name=""/>
                        <wps:cNvSpPr/>
                      </wps:nvSpPr>
                      <wps:spPr>
                        <a:xfrm>
                          <a:off x="0" y="0"/>
                          <a:ext cx="6675840" cy="9601920"/>
                        </a:xfrm>
                        <a:prstGeom prst="rect">
                          <a:avLst/>
                        </a:prstGeom>
                        <a:noFill/>
                        <a:ln w="9360">
                          <a:solidFill>
                            <a:srgbClr val="000000"/>
                          </a:solidFill>
                          <a:round/>
                        </a:ln>
                      </wps:spPr>
                      <wps:bodyPr/>
                    </wps:wsp>
                  </a:graphicData>
                </a:graphic>
              </wp:anchor>
            </w:drawing>
          </mc:Choice>
          <mc:Fallback>
            <w:pict>
              <v:rect id="shape_0" stroked="t" o:allowincell="f" style="position:absolute;margin-left:-46.2pt;margin-top:-57.6pt;width:525.6pt;height:756pt;mso-wrap-style:none;v-text-anchor:middle">
                <v:fill o:detectmouseclick="t" on="false"/>
                <v:stroke color="black" weight="9360" joinstyle="round" endcap="flat"/>
                <w10:wrap type="none"/>
              </v:rect>
            </w:pict>
          </mc:Fallback>
        </mc:AlternateContent>
      </w:r>
      <w:r>
        <w:rPr>
          <w:rFonts w:eastAsia="Arial Cyr" w:cs="Arial Cyr" w:ascii="Arial Cyr" w:hAnsi="Arial Cyr"/>
          <w:sz w:val="24"/>
          <w:szCs w:val="24"/>
        </w:rPr>
        <w:t>Уголовным и уголовно-исполнительным законом предусмотрена также ответственность осужденных к данному виду наказания, нарушающих поря</w:t>
        <w:softHyphen/>
        <w:t>док и условия отбывания наказания и за злостное уклонение от их от</w:t>
        <w:softHyphen/>
        <w:t>бывания.</w:t>
      </w:r>
    </w:p>
    <w:p>
      <w:pPr>
        <w:pStyle w:val="Normal"/>
        <w:spacing w:lineRule="exact" w:line="300" w:before="0" w:after="666"/>
        <w:ind w:left="220" w:right="88" w:firstLine="330"/>
        <w:jc w:val="both"/>
        <w:rPr>
          <w:rFonts w:ascii="Arial Cyr" w:hAnsi="Arial Cyr" w:eastAsia="Arial Cyr" w:cs="Arial Cyr"/>
          <w:sz w:val="24"/>
          <w:szCs w:val="24"/>
        </w:rPr>
      </w:pPr>
      <w:r>
        <w:rPr>
          <w:rFonts w:eastAsia="Arial Cyr" w:cs="Arial Cyr" w:ascii="Arial Cyr" w:hAnsi="Arial Cyr"/>
          <w:sz w:val="24"/>
          <w:szCs w:val="24"/>
        </w:rPr>
        <w:t>В уголовном законе указаны также ограничительные условия примене</w:t>
        <w:softHyphen/>
        <w:t xml:space="preserve">ния обязательных работ. Они не могут быть назначены лицам, являющимся инвалидами 1-й или 2-й групп, беременным женщинам, женщинам, имеющим детей в возрасте до восьми лет, женщинам, достигшим пятидесяти лет, а также военнослужащим, проходящим военную службу по призыву (ч.4.ст.49 УК). </w:t>
      </w:r>
    </w:p>
    <w:p>
      <w:pPr>
        <w:pStyle w:val="Normal"/>
        <w:spacing w:lineRule="exact" w:line="300" w:before="222" w:after="444"/>
        <w:ind w:left="2970" w:right="88" w:hanging="0"/>
        <w:rPr>
          <w:rFonts w:ascii="Arial Cyr" w:hAnsi="Arial Cyr" w:eastAsia="Arial Cyr" w:cs="Arial Cyr"/>
          <w:b/>
          <w:b/>
          <w:bCs/>
          <w:sz w:val="24"/>
          <w:szCs w:val="24"/>
        </w:rPr>
      </w:pPr>
      <w:r>
        <w:rPr>
          <w:rFonts w:eastAsia="Arial Cyr" w:cs="Arial Cyr" w:ascii="Arial Cyr" w:hAnsi="Arial Cyr"/>
          <w:b/>
          <w:bCs/>
          <w:sz w:val="24"/>
          <w:szCs w:val="24"/>
        </w:rPr>
        <w:t xml:space="preserve">Исправительные работы. </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Исправительные работы как вид уголовного наказания заключается в принудительном привлечении осужденного к труду по основному месту его работы на срок, указанный в приговоре суда, с удержанием в доход государства определенной доли его заработка (ст.50 УК).</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Этот вид наказания может быть назначен только в качестве основно</w:t>
        <w:softHyphen/>
        <w:t>го. Исправительные работы применяются, как правило, когда данный вид наказания предусмотрен санкции статьи Особенной части УК.</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Сказанное в отношении обязательных работ, их социальной роли в значительной мере относится и к исправительным работам. И в содержа</w:t>
        <w:softHyphen/>
        <w:t>нии этого наказания предметно реализуется принцип гуманизма Уголов</w:t>
        <w:softHyphen/>
        <w:t>ного права. Осужденный не лишается свободы, не отрывается от дома и семьи, продолжает работать в той же организации до осуждения. Это позволяет осуществлять контроль за осужденным со стороны администра</w:t>
        <w:softHyphen/>
        <w:t>ции и трудового коллектива. В тоже время данный вид наказания обла</w:t>
        <w:softHyphen/>
        <w:t>дает несколько большей репрессивностью сравнительно с обязательными работами, главным образом за счет ущемления материальных интересов осужденного путем удержания в доход государства части его заработка. Таким образом, карательные элементы исправительных работ состоят, во-первых, из обязательности труда осужденного в прежней или иной организации. В период отбывания наказания труд осужденного носит принудительный характер. Во-вторых, это материальное воздейс</w:t>
        <w:softHyphen/>
        <w:t>твие-удержание части его заработка.</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Указание уголовного закона на то, что исправительные работы отбы</w:t>
        <w:softHyphen/>
        <w:t>ваются по месту работы осужденного, не означает оставление его в прежней должности. Преступления не редко бывают связаны именно с за</w:t>
        <w:softHyphen/>
        <w:t>нимаемой должностью. Поэтому лицо может быть, а в ряде случаев и должно быть, переведено на другую должность, на иное место работы. Важно лишь то, что бы приговор исполнялся там, где работает осужден</w:t>
        <w:softHyphen/>
        <w:t>ный.</w:t>
      </w:r>
    </w:p>
    <w:p>
      <w:pPr>
        <w:pStyle w:val="Normal"/>
        <w:spacing w:lineRule="exact" w:line="300"/>
        <w:ind w:left="220" w:right="88" w:firstLine="220"/>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28">
                <wp:simplePos x="0" y="0"/>
                <wp:positionH relativeFrom="column">
                  <wp:posOffset>-586740</wp:posOffset>
                </wp:positionH>
                <wp:positionV relativeFrom="paragraph">
                  <wp:posOffset>-731520</wp:posOffset>
                </wp:positionV>
                <wp:extent cx="6675755" cy="9693275"/>
                <wp:effectExtent l="5080" t="5080" r="5080" b="5080"/>
                <wp:wrapNone/>
                <wp:docPr id="13" name=""/>
                <a:graphic xmlns:a="http://schemas.openxmlformats.org/drawingml/2006/main">
                  <a:graphicData uri="http://schemas.microsoft.com/office/word/2010/wordprocessingShape">
                    <wps:wsp>
                      <wps:cNvSpPr/>
                      <wps:nvSpPr>
                        <wps:cNvPr id="12" name=""/>
                        <wps:cNvSpPr/>
                      </wps:nvSpPr>
                      <wps:spPr>
                        <a:xfrm>
                          <a:off x="0" y="0"/>
                          <a:ext cx="6675840" cy="9693360"/>
                        </a:xfrm>
                        <a:prstGeom prst="rect">
                          <a:avLst/>
                        </a:prstGeom>
                        <a:noFill/>
                        <a:ln w="9360">
                          <a:solidFill>
                            <a:srgbClr val="000000"/>
                          </a:solidFill>
                          <a:round/>
                        </a:ln>
                      </wps:spPr>
                      <wps:bodyPr/>
                    </wps:wsp>
                  </a:graphicData>
                </a:graphic>
              </wp:anchor>
            </w:drawing>
          </mc:Choice>
          <mc:Fallback>
            <w:pict>
              <v:rect id="shape_0" stroked="t" o:allowincell="f" style="position:absolute;margin-left:-46.2pt;margin-top:-57.6pt;width:525.6pt;height:763.2pt;mso-wrap-style:none;v-text-anchor:middle">
                <v:fill o:detectmouseclick="t" on="false"/>
                <v:stroke color="black" weight="9360" joinstyle="round" endcap="flat"/>
                <w10:wrap type="none"/>
              </v:rect>
            </w:pict>
          </mc:Fallback>
        </mc:AlternateContent>
      </w:r>
      <w:r>
        <w:rPr>
          <w:rFonts w:eastAsia="Arial Cyr" w:cs="Arial Cyr" w:ascii="Arial Cyr" w:hAnsi="Arial Cyr"/>
          <w:sz w:val="24"/>
          <w:szCs w:val="24"/>
        </w:rPr>
        <w:t>Уголовный закон устанавливает предельные сроки исправительных ра</w:t>
        <w:softHyphen/>
        <w:t>бот - от двух месяцев до двух лет (ч.1 ст.50 УК).</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Исполнение наказания в виде исправительных работ возложено на уго</w:t>
        <w:softHyphen/>
        <w:t>ловно-исполнительные инспекции органов внутренних дел. Порядок их исполнения регулируется уголовно-исполнительным законодательством. Приговоры к исполнительным работам обращаются к исполнению не позд</w:t>
        <w:softHyphen/>
        <w:t>нее десяти дней со дня поступления в инспекцию распоряжения суда.</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Уголовно-исполнительные инспекции ведут учет осужденных, контроли</w:t>
        <w:softHyphen/>
        <w:t>руют соблюдение ими условий отбывания наказания, исполнение предпи</w:t>
        <w:softHyphen/>
        <w:t>саний приговора. Администрация по месту работы осужденного осущест</w:t>
        <w:softHyphen/>
        <w:t>вляет контроль за поведением осужденных, принимают решения о приводе осужденных, не являющихся на регистрацию, проводят первоначальные мероприятия по розыску, применяют меры поощрения, взыскания.</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Осужденные к исправительным работам обязаны соблюдать установлен</w:t>
        <w:softHyphen/>
        <w:t>ный порядок и условия отбывания наказания, добросовестно трудиться, выполнять дополнительные обязанности и запреты, наложенные на них уголовно-исполнительными инспекциями. Осужденный, не имеющий работы, обязан трудоустроиться самостоятельно, либо встать на учет в центре занятости. Он не вправе отказываться от предложений центром занятос</w:t>
        <w:softHyphen/>
        <w:t>ти работы.</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Осужденный обязан сообщить в инспекцию об изменении места житель</w:t>
        <w:softHyphen/>
        <w:t>ства и работы. Во время отбывания наказания осужденному администра</w:t>
        <w:softHyphen/>
        <w:t>цией предприятия, где он работает, по согласованию с инспекцией пре</w:t>
        <w:softHyphen/>
        <w:t>доставляется очередной отпуск продолжительностью восемнадцать дней. В срок отбывания наказания учитывается время, в течение кото</w:t>
        <w:softHyphen/>
        <w:t>рого осужденный не работал по уважительным причинам; при длительной болезни (свыше четырех месяцев), инспекция входит с представлением в суд об отсрочки исполнения наказания или освобождении от него.</w:t>
      </w:r>
    </w:p>
    <w:p>
      <w:pPr>
        <w:pStyle w:val="Normal"/>
        <w:spacing w:lineRule="exact" w:line="300"/>
        <w:ind w:left="220" w:right="88" w:firstLine="220"/>
        <w:rPr>
          <w:rFonts w:ascii="Arial Cyr" w:hAnsi="Arial Cyr" w:eastAsia="Arial Cyr" w:cs="Arial Cyr"/>
          <w:sz w:val="24"/>
          <w:szCs w:val="24"/>
        </w:rPr>
      </w:pPr>
      <w:r>
        <w:rPr>
          <w:rFonts w:eastAsia="Arial Cyr" w:cs="Arial Cyr" w:ascii="Arial Cyr" w:hAnsi="Arial Cyr"/>
          <w:sz w:val="24"/>
          <w:szCs w:val="24"/>
        </w:rPr>
        <w:t>Обязанности производства удержаний из заработка осужденного, конт</w:t>
        <w:softHyphen/>
        <w:t>роль за его поведением возлагается на администрацию по месту работы.</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За хорошее поведение и добросовестный труд осужденные могут быть представлены к условно-досрочному освобождению от наказания, а за нарушение порядка и условий отбывания данного наказания к осужденным может применяться взыскания в виде предупреждения о замене исправи</w:t>
        <w:softHyphen/>
        <w:t>тельных работ ограничением свободы. При злостном нарушении отбывания наказания инспекция направляет в суд представление о замене этого наказания арестом.</w:t>
      </w:r>
    </w:p>
    <w:p>
      <w:pPr>
        <w:pStyle w:val="Normal"/>
        <w:spacing w:lineRule="exact" w:line="300"/>
        <w:ind w:left="440" w:right="88" w:hanging="0"/>
        <w:rPr>
          <w:rFonts w:ascii="Arial Cyr" w:hAnsi="Arial Cyr" w:eastAsia="Arial Cyr" w:cs="Arial Cyr"/>
          <w:sz w:val="24"/>
          <w:szCs w:val="24"/>
        </w:rPr>
      </w:pPr>
      <w:r>
        <w:rPr>
          <w:rFonts w:eastAsia="Arial Cyr" w:cs="Arial Cyr" w:ascii="Arial Cyr" w:hAnsi="Arial Cyr"/>
          <w:sz w:val="24"/>
          <w:szCs w:val="24"/>
        </w:rPr>
        <w:t>Злостным нарушением уголовно-исполнительный закон считает:</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1.непоступление осужденного без уважительных причин на работу в течение пятнадцати дней после письменного предупреждения инспекцией;</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2.не явка в инспекцию без уважительных причин после письменного предупреждения;</w:t>
      </w:r>
    </w:p>
    <w:p>
      <w:pPr>
        <w:pStyle w:val="Normal"/>
        <w:spacing w:lineRule="exact" w:line="300"/>
        <w:ind w:left="220" w:right="88" w:firstLine="220"/>
        <w:rPr>
          <w:rFonts w:ascii="Arial Cyr" w:hAnsi="Arial Cyr" w:eastAsia="Arial Cyr" w:cs="Arial Cyr"/>
          <w:sz w:val="24"/>
          <w:szCs w:val="24"/>
        </w:rPr>
      </w:pPr>
      <w:r>
        <mc:AlternateContent>
          <mc:Choice Requires="wps">
            <w:drawing>
              <wp:anchor behindDoc="0" distT="0" distB="0" distL="0" distR="0" simplePos="0" locked="0" layoutInCell="0" allowOverlap="1" relativeHeight="7">
                <wp:simplePos x="0" y="0"/>
                <wp:positionH relativeFrom="column">
                  <wp:posOffset>-586740</wp:posOffset>
                </wp:positionH>
                <wp:positionV relativeFrom="paragraph">
                  <wp:posOffset>-640080</wp:posOffset>
                </wp:positionV>
                <wp:extent cx="6675755" cy="9418955"/>
                <wp:effectExtent l="5080" t="5080" r="5080" b="5080"/>
                <wp:wrapNone/>
                <wp:docPr id="14" name=""/>
                <a:graphic xmlns:a="http://schemas.openxmlformats.org/drawingml/2006/main">
                  <a:graphicData uri="http://schemas.microsoft.com/office/word/2010/wordprocessingShape">
                    <wps:wsp>
                      <wps:cNvSpPr/>
                      <wps:nvSpPr>
                        <wps:cNvPr id="13" name=""/>
                        <wps:cNvSpPr/>
                      </wps:nvSpPr>
                      <wps:spPr>
                        <a:xfrm>
                          <a:off x="0" y="0"/>
                          <a:ext cx="6675840" cy="9419040"/>
                        </a:xfrm>
                        <a:prstGeom prst="rect">
                          <a:avLst/>
                        </a:prstGeom>
                        <a:noFill/>
                        <a:ln w="9360">
                          <a:solidFill>
                            <a:srgbClr val="000000"/>
                          </a:solidFill>
                          <a:round/>
                        </a:ln>
                      </wps:spPr>
                      <wps:bodyPr/>
                    </wps:wsp>
                  </a:graphicData>
                </a:graphic>
              </wp:anchor>
            </w:drawing>
          </mc:Choice>
          <mc:Fallback>
            <w:pict>
              <v:rect id="shape_0" stroked="t" o:allowincell="f" style="position:absolute;margin-left:-46.2pt;margin-top:-50.4pt;width:525.6pt;height:741.6pt;mso-wrap-style:none;v-text-anchor:middle">
                <v:fill o:detectmouseclick="t" on="false"/>
                <v:stroke color="black" weight="9360" joinstyle="round" endcap="flat"/>
                <w10:wrap type="none"/>
              </v:rect>
            </w:pict>
          </mc:Fallback>
        </mc:AlternateContent>
      </w:r>
      <w:r>
        <w:rPr>
          <w:rFonts w:eastAsia="Arial Cyr" w:cs="Arial Cyr" w:ascii="Arial Cyr" w:hAnsi="Arial Cyr"/>
          <w:sz w:val="24"/>
          <w:szCs w:val="24"/>
        </w:rPr>
        <w:t>3.нарушение установленных обязанностей или запретов после письмен</w:t>
        <w:softHyphen/>
        <w:t>ного предупреждения;</w:t>
      </w:r>
    </w:p>
    <w:p>
      <w:pPr>
        <w:pStyle w:val="Normal"/>
        <w:spacing w:lineRule="exact" w:line="300"/>
        <w:ind w:left="220" w:right="88" w:firstLine="220"/>
        <w:rPr>
          <w:rFonts w:ascii="Arial Cyr" w:hAnsi="Arial Cyr" w:eastAsia="Arial Cyr" w:cs="Arial Cyr"/>
          <w:sz w:val="24"/>
          <w:szCs w:val="24"/>
        </w:rPr>
      </w:pPr>
      <w:r>
        <w:rPr>
          <w:rFonts w:eastAsia="Arial Cyr" w:cs="Arial Cyr" w:ascii="Arial Cyr" w:hAnsi="Arial Cyr"/>
          <w:sz w:val="24"/>
          <w:szCs w:val="24"/>
        </w:rPr>
        <w:t>4.прогул или появление на работе в состоянии алкогольного или нар</w:t>
        <w:softHyphen/>
        <w:t>котического опьянения после применения мер за аналогичное нарушение;</w:t>
      </w:r>
    </w:p>
    <w:p>
      <w:pPr>
        <w:pStyle w:val="Normal"/>
        <w:spacing w:lineRule="exact" w:line="300" w:before="0" w:after="222"/>
        <w:ind w:left="220" w:right="88" w:firstLine="220"/>
        <w:jc w:val="both"/>
        <w:rPr>
          <w:rFonts w:ascii="Arial Cyr" w:hAnsi="Arial Cyr" w:eastAsia="Arial Cyr" w:cs="Arial Cyr"/>
          <w:sz w:val="24"/>
          <w:szCs w:val="24"/>
        </w:rPr>
      </w:pPr>
      <w:r>
        <w:rPr>
          <w:rFonts w:eastAsia="Arial Cyr" w:cs="Arial Cyr" w:ascii="Arial Cyr" w:hAnsi="Arial Cyr"/>
          <w:sz w:val="24"/>
          <w:szCs w:val="24"/>
        </w:rPr>
        <w:t>5.если осужденный скрылся с целью уклониться от отбывания наказа</w:t>
        <w:softHyphen/>
        <w:t>ния.</w:t>
      </w:r>
    </w:p>
    <w:p>
      <w:pPr>
        <w:pStyle w:val="Normal"/>
        <w:spacing w:lineRule="exact" w:line="300" w:before="222" w:after="444"/>
        <w:ind w:left="2640" w:right="88" w:hanging="0"/>
        <w:rPr>
          <w:rFonts w:ascii="Arial Cyr" w:hAnsi="Arial Cyr" w:eastAsia="Arial Cyr" w:cs="Arial Cyr"/>
          <w:b/>
          <w:b/>
          <w:bCs/>
          <w:sz w:val="24"/>
          <w:szCs w:val="24"/>
        </w:rPr>
      </w:pPr>
      <w:r>
        <w:rPr>
          <w:rFonts w:eastAsia="Arial Cyr" w:cs="Arial Cyr" w:ascii="Arial Cyr" w:hAnsi="Arial Cyr"/>
          <w:b/>
          <w:bCs/>
          <w:sz w:val="24"/>
          <w:szCs w:val="24"/>
        </w:rPr>
        <w:t xml:space="preserve">Ограничение по военной службе </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Суть этого нового вида уголовного наказания согласно закону состо</w:t>
        <w:softHyphen/>
        <w:t>ит в ограничении по военной службе осужденным военнослужащим, прохо</w:t>
        <w:softHyphen/>
        <w:t>дящим военную службу по контракту. При этом из денежного содержания осужденного производят удержания из получаемого им денежного доволь</w:t>
        <w:softHyphen/>
        <w:t>ствия в размере установленном приговором суда, но не свыше 20% (ст. 51 УК).</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Ограничение по военной службе может назначаться только как основ</w:t>
        <w:softHyphen/>
        <w:t>ное наказание. Кроме того, закон содержит и ряд ограничительных ус</w:t>
        <w:softHyphen/>
        <w:t>ловий его применения. Во-первых, оно может быть применено лишь к тем военнослужащим, которые проходят военную службу по контракту. Во-вторых, такое наказание назначается только за совершение преступ</w:t>
        <w:softHyphen/>
        <w:t>лений против военной службы (раздел 9 гл.33 УК) либо вместо исправи</w:t>
        <w:softHyphen/>
        <w:t>тельных работ, предусмотренных соответствующими статьями Особенной части настоящего Кодекса.</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Содержание ограничений по военной службе уголовный закон (ч.2 ст.51 УК) сводит к двум основным видам: в период установленного при</w:t>
        <w:softHyphen/>
        <w:t>говором суда срока данного наказания осужденный не может быть повы</w:t>
        <w:softHyphen/>
        <w:t>шен в должности, а так же в воинском звании.</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В законе определены сроки данного вида наказания: оно назначается на срок от трех месяцев до двух лет.</w:t>
      </w:r>
    </w:p>
    <w:p>
      <w:pPr>
        <w:pStyle w:val="Normal"/>
        <w:spacing w:lineRule="exact" w:line="300"/>
        <w:ind w:left="220" w:right="88" w:firstLine="220"/>
        <w:rPr>
          <w:rFonts w:ascii="Arial Cyr" w:hAnsi="Arial Cyr" w:eastAsia="Arial Cyr" w:cs="Arial Cyr"/>
          <w:sz w:val="24"/>
          <w:szCs w:val="24"/>
        </w:rPr>
      </w:pPr>
      <w:r>
        <w:rPr>
          <w:rFonts w:eastAsia="Arial Cyr" w:cs="Arial Cyr" w:ascii="Arial Cyr" w:hAnsi="Arial Cyr"/>
          <w:sz w:val="24"/>
          <w:szCs w:val="24"/>
        </w:rPr>
        <w:t>Составляющей частью ограничения по военной службе является удержа</w:t>
        <w:softHyphen/>
        <w:t>ние в доход государства в течении назначенного судом срока наказания из денежного содержания осужденного военнослужащего в размере, уста</w:t>
        <w:softHyphen/>
        <w:t>новленном приговором суда, но не свыше 20%.</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Таким образом, карательное свойство данного вида наказания состо</w:t>
        <w:softHyphen/>
        <w:t>ят: 1.в запрете присваивать очередное воинское звание или повышать в должности осужденного;</w:t>
      </w:r>
    </w:p>
    <w:p>
      <w:pPr>
        <w:pStyle w:val="Normal"/>
        <w:spacing w:lineRule="exact" w:line="300"/>
        <w:ind w:left="440" w:right="88" w:hanging="0"/>
        <w:rPr>
          <w:rFonts w:ascii="Arial Cyr" w:hAnsi="Arial Cyr" w:eastAsia="Arial Cyr" w:cs="Arial Cyr"/>
          <w:sz w:val="24"/>
          <w:szCs w:val="24"/>
        </w:rPr>
      </w:pPr>
      <w:r>
        <w:rPr>
          <w:rFonts w:eastAsia="Arial Cyr" w:cs="Arial Cyr" w:ascii="Arial Cyr" w:hAnsi="Arial Cyr"/>
          <w:sz w:val="24"/>
          <w:szCs w:val="24"/>
        </w:rPr>
        <w:t>2.в невключении времени отбывания наказания в срок выслуги лет для присвоения очередного воинского звания;</w:t>
      </w:r>
    </w:p>
    <w:p>
      <w:pPr>
        <w:pStyle w:val="Normal"/>
        <w:spacing w:lineRule="exact" w:line="300" w:before="0" w:after="222"/>
        <w:ind w:left="440" w:right="88" w:firstLine="110"/>
        <w:jc w:val="both"/>
        <w:rPr>
          <w:rFonts w:ascii="Arial Cyr" w:hAnsi="Arial Cyr" w:eastAsia="Arial Cyr" w:cs="Arial Cyr"/>
          <w:sz w:val="24"/>
          <w:szCs w:val="24"/>
        </w:rPr>
      </w:pPr>
      <w:r>
        <w:rPr>
          <w:rFonts w:eastAsia="Arial Cyr" w:cs="Arial Cyr" w:ascii="Arial Cyr" w:hAnsi="Arial Cyr"/>
          <w:sz w:val="24"/>
          <w:szCs w:val="24"/>
        </w:rPr>
        <w:t>3.в ущемлении материальных интересов осужденного путем удержания в доход государства части его содержания.</w:t>
      </w:r>
    </w:p>
    <w:p>
      <w:pPr>
        <w:pStyle w:val="Normal"/>
        <w:spacing w:lineRule="exact" w:line="300" w:before="222" w:after="444"/>
        <w:ind w:left="3190" w:right="88"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exact" w:line="300" w:before="222" w:after="444"/>
        <w:ind w:left="3190" w:right="88" w:hanging="0"/>
        <w:rPr>
          <w:rFonts w:ascii="Arial Cyr" w:hAnsi="Arial Cyr" w:eastAsia="Arial Cyr" w:cs="Arial Cyr"/>
          <w:b/>
          <w:b/>
          <w:bCs/>
          <w:sz w:val="24"/>
          <w:szCs w:val="24"/>
        </w:rPr>
      </w:pPr>
      <w:r>
        <mc:AlternateContent>
          <mc:Choice Requires="wps">
            <w:drawing>
              <wp:anchor behindDoc="0" distT="0" distB="0" distL="0" distR="0" simplePos="0" locked="0" layoutInCell="0" allowOverlap="1" relativeHeight="8">
                <wp:simplePos x="0" y="0"/>
                <wp:positionH relativeFrom="column">
                  <wp:posOffset>-586740</wp:posOffset>
                </wp:positionH>
                <wp:positionV relativeFrom="paragraph">
                  <wp:posOffset>-591185</wp:posOffset>
                </wp:positionV>
                <wp:extent cx="6675755" cy="9510395"/>
                <wp:effectExtent l="6350" t="6350" r="6350" b="6350"/>
                <wp:wrapNone/>
                <wp:docPr id="15" name=""/>
                <a:graphic xmlns:a="http://schemas.openxmlformats.org/drawingml/2006/main">
                  <a:graphicData uri="http://schemas.microsoft.com/office/word/2010/wordprocessingShape">
                    <wps:wsp>
                      <wps:cNvSpPr/>
                      <wps:nvSpPr>
                        <wps:cNvPr id="14" name=""/>
                        <wps:cNvSpPr/>
                      </wps:nvSpPr>
                      <wps:spPr>
                        <a:xfrm>
                          <a:off x="0" y="0"/>
                          <a:ext cx="6675840" cy="9510480"/>
                        </a:xfrm>
                        <a:prstGeom prst="rect">
                          <a:avLst/>
                        </a:prstGeom>
                        <a:noFill/>
                        <a:ln w="12600">
                          <a:solidFill>
                            <a:srgbClr val="000000"/>
                          </a:solidFill>
                          <a:round/>
                        </a:ln>
                      </wps:spPr>
                      <wps:bodyPr/>
                    </wps:wsp>
                  </a:graphicData>
                </a:graphic>
              </wp:anchor>
            </w:drawing>
          </mc:Choice>
          <mc:Fallback>
            <w:pict>
              <v:rect id="shape_0" stroked="t" o:allowincell="f" style="position:absolute;margin-left:-46.2pt;margin-top:-46.55pt;width:525.6pt;height:748.8pt;mso-wrap-style:none;v-text-anchor:middle">
                <v:fill o:detectmouseclick="t" on="false"/>
                <v:stroke color="black" weight="12600" joinstyle="round" endcap="flat"/>
                <w10:wrap type="none"/>
              </v:rect>
            </w:pict>
          </mc:Fallback>
        </mc:AlternateContent>
      </w:r>
      <w:r>
        <w:rPr>
          <w:rFonts w:eastAsia="Arial Cyr" w:cs="Arial Cyr" w:ascii="Arial Cyr" w:hAnsi="Arial Cyr"/>
          <w:b/>
          <w:bCs/>
          <w:sz w:val="24"/>
          <w:szCs w:val="24"/>
        </w:rPr>
        <w:t xml:space="preserve">Конфискация имущества </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Уголовный закон определяет суть этого наказания как принудительное безвозмездное изъятие в собственность государства всего или части имущества, являющегося собственностью осужденного (ч.1.ст.52 УК).</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Конфискация имущества может назначаться только как дополнительное наказание и лишь в случаях, прямо предусмотренных уголовным законом.</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Являясь дополнительным наказанием, конфискация усиливает основное наказание. Кара применительно к этому виду наказания состоит в самом существенном материальном воздействии на осужденного посредством изъятия в собственность государства либо всего, либо части его иму</w:t>
        <w:softHyphen/>
        <w:t>щества. Причем это изъятие осуществляется принудительно и безвозд</w:t>
        <w:softHyphen/>
        <w:t>мезно, то есть без возмещения его стоимости.</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Согласно закону конфискация имущества предусматривается за тяжкие и особо тяжкие преступления, совершенные из корыстных побуждений, и может быть назначена только в тех случаях, предусмотренных соответс</w:t>
        <w:softHyphen/>
        <w:t>твующими статьями Особенной части настоящего кодекса (ч.2.ст.52 УК). Из этого указания закона следует и обратное: если конфискация имущества в статье, по которой квалифицированно совершенное лицом преступление, не предусмотрена, суд ни при каких обстоятельствах наз</w:t>
        <w:softHyphen/>
        <w:t>начить ее не может.</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В статьях Особенной части конфискация имущества указана либо как обязательное дополнительное наказание, либо как возможное.</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В первом случае суд однозначно должен ее назначить. Неназначение конфискации, если она назначена в качестве обязательной, по новому Уголовному кодексу возможно при наличии исключительных обстоятель</w:t>
        <w:softHyphen/>
        <w:t>ств (ст.64 УК).</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В обязательном порядке конфискация должна применяться, например, при осуждении за особо квалифицированные виды грабежа (ч.3.ст.161 УК) и разбоя (ч.1.ст.162 УК), особо квалифицированное вымогательст</w:t>
        <w:softHyphen/>
        <w:t>во (ч.3.ст.163 УК), за квалифицированные виды изготовления или сбыта ценных бумаг (ч.2 и 3.ст.186 УК), за особо опасный вид контрабан</w:t>
        <w:softHyphen/>
        <w:t>ды (ч.3.ст.188 УК) и др.</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В тех случаях, когда назначение конфискации имущества предусмотрено в статье Особенной части УК как возможное наказание, суд решает воп</w:t>
        <w:softHyphen/>
        <w:t>рос по своему усмотрению в зависимости от конкретных обстоятельств дела, тяжести преступления, степени вины осужденного и с учетом его личности.</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Из положения закона о том, что при конфискации изымается все иму</w:t>
        <w:softHyphen/>
        <w:t>щество, находящееся в собственности осужденного, или часть, его иму</w:t>
        <w:softHyphen/>
        <w:t>щества, следует, что конфискация может быть полной или частичной.</w:t>
      </w:r>
    </w:p>
    <w:p>
      <w:pPr>
        <w:pStyle w:val="Normal"/>
        <w:spacing w:lineRule="exact" w:line="300"/>
        <w:ind w:left="220" w:right="88" w:firstLine="220"/>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9">
                <wp:simplePos x="0" y="0"/>
                <wp:positionH relativeFrom="column">
                  <wp:posOffset>-769620</wp:posOffset>
                </wp:positionH>
                <wp:positionV relativeFrom="paragraph">
                  <wp:posOffset>-640080</wp:posOffset>
                </wp:positionV>
                <wp:extent cx="6767195" cy="9601835"/>
                <wp:effectExtent l="6350" t="6350" r="6350" b="6350"/>
                <wp:wrapNone/>
                <wp:docPr id="16" name=""/>
                <a:graphic xmlns:a="http://schemas.openxmlformats.org/drawingml/2006/main">
                  <a:graphicData uri="http://schemas.microsoft.com/office/word/2010/wordprocessingShape">
                    <wps:wsp>
                      <wps:cNvSpPr/>
                      <wps:nvSpPr>
                        <wps:cNvPr id="15" name=""/>
                        <wps:cNvSpPr/>
                      </wps:nvSpPr>
                      <wps:spPr>
                        <a:xfrm>
                          <a:off x="0" y="0"/>
                          <a:ext cx="6767280" cy="9601920"/>
                        </a:xfrm>
                        <a:prstGeom prst="rect">
                          <a:avLst/>
                        </a:prstGeom>
                        <a:noFill/>
                        <a:ln w="12600">
                          <a:solidFill>
                            <a:srgbClr val="000000"/>
                          </a:solidFill>
                          <a:round/>
                        </a:ln>
                      </wps:spPr>
                      <wps:bodyPr/>
                    </wps:wsp>
                  </a:graphicData>
                </a:graphic>
              </wp:anchor>
            </w:drawing>
          </mc:Choice>
          <mc:Fallback>
            <w:pict>
              <v:rect id="shape_0" stroked="t" o:allowincell="f" style="position:absolute;margin-left:-60.6pt;margin-top:-50.4pt;width:532.8pt;height:756pt;mso-wrap-style:none;v-text-anchor:middle">
                <v:fill o:detectmouseclick="t" on="false"/>
                <v:stroke color="black" weight="12600" joinstyle="round" endcap="flat"/>
                <w10:wrap type="none"/>
              </v:rect>
            </w:pict>
          </mc:Fallback>
        </mc:AlternateContent>
      </w:r>
      <w:r>
        <w:rPr>
          <w:rFonts w:eastAsia="Arial Cyr" w:cs="Arial Cyr" w:ascii="Arial Cyr" w:hAnsi="Arial Cyr"/>
          <w:sz w:val="24"/>
          <w:szCs w:val="24"/>
        </w:rPr>
        <w:t>Полной конфискация будет при изъятии по приговору суда всего иму</w:t>
        <w:softHyphen/>
        <w:t>щества, представляющего личную собственность виновного, а также его доли в общей или совместной собственности.</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Частичная конфискация является тогда, когда изымаются часть иму</w:t>
        <w:softHyphen/>
        <w:t>щества осужденного (обычно исчисляемая в долях 1/2 или 1/4) либо конк</w:t>
        <w:softHyphen/>
        <w:t>ретные предметы (или ценности), которые в этом случае перечисляются в приговоре. Применение полной или частичной конфискации зависит от усмотрения суда и определяется обстоятельствами конкретного уголов</w:t>
        <w:softHyphen/>
        <w:t>ного дела, тяжестью преступления и размерами материального ущер</w:t>
        <w:softHyphen/>
        <w:t>ба, причиненного виновным.</w:t>
      </w:r>
    </w:p>
    <w:p>
      <w:pPr>
        <w:pStyle w:val="Normal"/>
        <w:spacing w:lineRule="exact" w:line="300"/>
        <w:ind w:left="220" w:right="88" w:firstLine="220"/>
        <w:rPr>
          <w:rFonts w:ascii="Arial Cyr" w:hAnsi="Arial Cyr" w:eastAsia="Arial Cyr" w:cs="Arial Cyr"/>
          <w:sz w:val="24"/>
          <w:szCs w:val="24"/>
        </w:rPr>
      </w:pPr>
      <w:r>
        <w:rPr>
          <w:rFonts w:eastAsia="Arial Cyr" w:cs="Arial Cyr" w:ascii="Arial Cyr" w:hAnsi="Arial Cyr"/>
          <w:sz w:val="24"/>
          <w:szCs w:val="24"/>
        </w:rPr>
        <w:t>Замена конфискации имущества денежной суммой, равной стоимости кон</w:t>
        <w:softHyphen/>
        <w:t>фискуемого имущества, не допускается.</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Уголовный закон содержит предписание, согласно которому не подлежит конфискации имущества, необходимое осужденному или лица, находящимся на его иждивении, согласно перечню, предусмотренному уголовно-испол</w:t>
        <w:softHyphen/>
        <w:t>нительным законодательством РФ.</w:t>
      </w:r>
    </w:p>
    <w:p>
      <w:pPr>
        <w:pStyle w:val="Normal"/>
        <w:spacing w:lineRule="exact" w:line="300" w:before="0" w:after="222"/>
        <w:ind w:left="220" w:right="88" w:firstLine="220"/>
        <w:jc w:val="both"/>
        <w:rPr>
          <w:rFonts w:ascii="Arial Cyr" w:hAnsi="Arial Cyr" w:eastAsia="Arial Cyr" w:cs="Arial Cyr"/>
          <w:sz w:val="24"/>
          <w:szCs w:val="24"/>
        </w:rPr>
      </w:pPr>
      <w:r>
        <w:rPr>
          <w:rFonts w:eastAsia="Arial Cyr" w:cs="Arial Cyr" w:ascii="Arial Cyr" w:hAnsi="Arial Cyr"/>
          <w:sz w:val="24"/>
          <w:szCs w:val="24"/>
        </w:rPr>
        <w:t>Конфискацию имущества как вид уголовного наказания не следует сме</w:t>
        <w:softHyphen/>
        <w:t>шивать с так называемой специальной конфискацией, которая наказанием не является. Уголовно-процессуальное законодательство предусматривает принудительное изъятие вещественных доказательств по конкретному уголовному делу, а также средств и орудий совершения преступлений. Эта конфискация не имеет отношения к конфискации имущества, назначаемой в качестве наказания.</w:t>
      </w:r>
    </w:p>
    <w:p>
      <w:pPr>
        <w:pStyle w:val="Normal"/>
        <w:spacing w:lineRule="exact" w:line="300" w:before="222" w:after="444"/>
        <w:ind w:left="2200" w:right="88" w:hanging="0"/>
        <w:rPr>
          <w:rFonts w:ascii="Arial Cyr" w:hAnsi="Arial Cyr" w:eastAsia="Arial Cyr" w:cs="Arial Cyr"/>
          <w:b/>
          <w:b/>
          <w:bCs/>
          <w:sz w:val="24"/>
          <w:szCs w:val="24"/>
        </w:rPr>
      </w:pPr>
      <w:r>
        <w:rPr>
          <w:rFonts w:eastAsia="Arial Cyr" w:cs="Arial Cyr" w:ascii="Arial Cyr" w:hAnsi="Arial Cyr"/>
          <w:b/>
          <w:bCs/>
          <w:sz w:val="24"/>
          <w:szCs w:val="24"/>
        </w:rPr>
        <w:t xml:space="preserve">Ограничение свободы. </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Этот новый вид наказания заключается в содержании осужденного, дос</w:t>
        <w:softHyphen/>
        <w:t>тигшего к моменту вынесения приговора восемнадцати лет, в специальном учреждении без изоляции от общества в условиях осуществления за ним надзора (ч.1.ст.53 УК).</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Ограничение свободы - основной вид наказания и может назначаться только самостоятельно.</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В качестве альтернативного основного наказания ограничение свободы указано, в частности, в санкциях статей Особенной части, предусматрива</w:t>
        <w:softHyphen/>
        <w:t>ющих такие преступления, как причинение смерти по неосторожнос</w:t>
        <w:softHyphen/>
        <w:t>ти (ст.109 УК), доведение до самоубийства (ст.110 УК), угроза убийством или причинением тяжкого вреда здоровью (ст.119. УК), и др.</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Лица осужденные к ограничению свободы, как правило, отбывают наказа</w:t>
        <w:softHyphen/>
        <w:t>ние в колониях-поселениях в пределах республики в составе РФ, края, области и по месту постоянного проживания или осужде</w:t>
        <w:softHyphen/>
        <w:t>ния. Местные органы власти и управления обязаны содействовать орга</w:t>
        <w:softHyphen/>
        <w:t>нам, исполняющим данное наказание, в трудовом и бытовом устройстве лиц, направленных для отбывания наказания. Лица, осужденные к ограниче</w:t>
        <w:softHyphen/>
        <w:t>нию свободы, следуют к месту отбывания наказания или невыезде в уста</w:t>
        <w:softHyphen/>
        <w:t>новленный срок осужденный задерживается органом внутренних дел с санкциями прокурора на срок до 30 дней для выяснения причин. При не</w:t>
        <w:softHyphen/>
        <w:t>явке без уважительных причин орган внутренних дел направляет осуж</w:t>
        <w:softHyphen/>
        <w:t>денного к месту отбывания наказания в порядке, установленном для лиц, осужденных к лишению свободы. Исчисление сроков отбывания данно</w:t>
        <w:softHyphen/>
        <w:t>го вида наказания регламентируется уголовно-исполнительным законода</w:t>
        <w:softHyphen/>
        <w:t>тельством. Лица, отбывающие данный вид наказания, обязаны: 1)выполнять требования внутреннего распорядка колонии-поселения, 2) работать там, куда они направляются администрацией колонии, 3) постоянно нахо</w:t>
        <w:softHyphen/>
        <w:t>диться в пределах границ колонии, не покидать их без разрешения адми</w:t>
        <w:softHyphen/>
        <w:t>нистрации, 4) проживать, как правило, в специально предназначенных для них общежитиях и не покидать их пределы в свободное от работы время без разрешения, 5)участвовать без оплаты труда на работах по благоус</w:t>
        <w:softHyphen/>
        <w:t>тройству зданий и территории колонии в нерабочее время,6)взамен пас</w:t>
        <w:softHyphen/>
        <w:t>порта получить удостоверение личности. Осужденные, а также помеще</w:t>
        <w:softHyphen/>
        <w:t>ния, в которых они проживают, могут подвергаться обыску, а вещи осуж</w:t>
        <w:softHyphen/>
        <w:t>денных - досмотру. Осужденным запрещается приобретать, хранить и исполь</w:t>
        <w:softHyphen/>
        <w:t>зовать предметы, изделия и вещества, перечень которых установлен соот</w:t>
        <w:softHyphen/>
        <w:t>ветствующими нормативными актами. При обнаружении таких предметов они подлежат изъятию.</w:t>
      </w:r>
    </w:p>
    <w:p>
      <w:pPr>
        <w:pStyle w:val="Normal"/>
        <w:spacing w:lineRule="exact" w:line="300"/>
        <w:ind w:left="220" w:right="88" w:firstLine="440"/>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10">
                <wp:simplePos x="0" y="0"/>
                <wp:positionH relativeFrom="column">
                  <wp:posOffset>-678180</wp:posOffset>
                </wp:positionH>
                <wp:positionV relativeFrom="paragraph">
                  <wp:posOffset>-5020945</wp:posOffset>
                </wp:positionV>
                <wp:extent cx="6675755" cy="9601835"/>
                <wp:effectExtent l="6350" t="6350" r="6350" b="6350"/>
                <wp:wrapNone/>
                <wp:docPr id="17" name=""/>
                <a:graphic xmlns:a="http://schemas.openxmlformats.org/drawingml/2006/main">
                  <a:graphicData uri="http://schemas.microsoft.com/office/word/2010/wordprocessingShape">
                    <wps:wsp>
                      <wps:cNvSpPr/>
                      <wps:nvSpPr>
                        <wps:cNvPr id="16" name=""/>
                        <wps:cNvSpPr/>
                      </wps:nvSpPr>
                      <wps:spPr>
                        <a:xfrm>
                          <a:off x="0" y="0"/>
                          <a:ext cx="6675840" cy="9601920"/>
                        </a:xfrm>
                        <a:prstGeom prst="rect">
                          <a:avLst/>
                        </a:prstGeom>
                        <a:noFill/>
                        <a:ln w="12600">
                          <a:solidFill>
                            <a:srgbClr val="000000"/>
                          </a:solidFill>
                          <a:round/>
                        </a:ln>
                      </wps:spPr>
                      <wps:bodyPr/>
                    </wps:wsp>
                  </a:graphicData>
                </a:graphic>
              </wp:anchor>
            </w:drawing>
          </mc:Choice>
          <mc:Fallback>
            <w:pict>
              <v:rect id="shape_0" stroked="t" o:allowincell="f" style="position:absolute;margin-left:-53.4pt;margin-top:-395.35pt;width:525.6pt;height:756pt;mso-wrap-style:none;v-text-anchor:middle">
                <v:fill o:detectmouseclick="t" on="false"/>
                <v:stroke color="black" weight="12600" joinstyle="round" endcap="flat"/>
                <w10:wrap type="none"/>
              </v:rect>
            </w:pict>
          </mc:Fallback>
        </mc:AlternateContent>
      </w:r>
      <w:r>
        <w:rPr>
          <w:rFonts w:eastAsia="Arial Cyr" w:cs="Arial Cyr" w:ascii="Arial Cyr" w:hAnsi="Arial Cyr"/>
          <w:sz w:val="24"/>
          <w:szCs w:val="24"/>
        </w:rPr>
        <w:t>Администрация колонии ведет учет осужденных, организует их быто</w:t>
        <w:softHyphen/>
        <w:t>вое и трудовое устройство, обеспечивает порядок и условия их отбыва</w:t>
        <w:softHyphen/>
        <w:t>ния наказания, применяет установленные уголовно-исполнительным зако</w:t>
        <w:softHyphen/>
        <w:t>нодательством меры поощрения и взыскания. К осужденным к данному виду наказания администрацией колонии могут быть применены меры взыска</w:t>
        <w:softHyphen/>
        <w:t>ния (выговор, назначение на внеочередное дежурство по уборке, помещение в дисциплинарный изолятор на срок до 15 суток).</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Карательные элементы ограничения свободы, таким образом, состо</w:t>
        <w:softHyphen/>
        <w:t>ят: а) из помещения осужденных в специальные учреждения (колонии-посе</w:t>
        <w:softHyphen/>
        <w:t>ления), хотя и без изоляции от общества, б) в осуществлении за ними постоянного надзора и значительном числе правоограничений. В законе указаны категории лиц, осуждаемых за преступления, к которым может быть применено ограничение свободы:1)применяется оно только к совер</w:t>
        <w:softHyphen/>
        <w:t>шеннолетним, то есть достигшим 18 лет,2) к лицам, совершившим умышлен</w:t>
        <w:softHyphen/>
        <w:t>ное преступление, не имеющим судимости,3)к лицам, совершившим преступ</w:t>
        <w:softHyphen/>
        <w:t>ления по неосторожности (вне зависимости от прежней судимости).</w:t>
      </w:r>
    </w:p>
    <w:p>
      <w:pPr>
        <w:pStyle w:val="Normal"/>
        <w:spacing w:lineRule="exact" w:line="300"/>
        <w:ind w:left="220" w:right="88" w:firstLine="550"/>
        <w:jc w:val="both"/>
        <w:rPr>
          <w:rFonts w:ascii="Arial Cyr" w:hAnsi="Arial Cyr" w:eastAsia="Arial Cyr" w:cs="Arial Cyr"/>
          <w:sz w:val="24"/>
          <w:szCs w:val="24"/>
        </w:rPr>
      </w:pPr>
      <w:r>
        <w:rPr>
          <w:rFonts w:eastAsia="Arial Cyr" w:cs="Arial Cyr" w:ascii="Arial Cyr" w:hAnsi="Arial Cyr"/>
          <w:sz w:val="24"/>
          <w:szCs w:val="24"/>
        </w:rPr>
        <w:t>Закон устанавливает также и предельные сроки этого вида наказа</w:t>
        <w:softHyphen/>
        <w:t>ния. Они дифференцированы в зависимости от характера преступле</w:t>
        <w:softHyphen/>
        <w:t>ния (формы вины). Для совершивших умышленные преступления, не имеющих судимости, - от одного года до трех лет. Для совершивших неосторожные преступления - от одного года до пяти лет (ч.2.ст.53 УК). В законе со</w:t>
        <w:softHyphen/>
        <w:t>держится перечень лиц, которым ограничение свободы не может быть наз</w:t>
        <w:softHyphen/>
        <w:t>начено. Это инвалиды 1 и 2 групп, беременные женщины, женщины, имеющие детей до восьми лет, женщины, достигшие пятидесяти пяти лет, и мужчи</w:t>
        <w:softHyphen/>
        <w:t>ны, достигшие шестидесяти лет, военнослужащие, которые проходят службу по контракту (ч.3.ст.53 УК).</w:t>
      </w:r>
    </w:p>
    <w:p>
      <w:pPr>
        <w:pStyle w:val="Normal"/>
        <w:spacing w:lineRule="exact" w:line="300"/>
        <w:ind w:left="220" w:right="88" w:firstLine="220"/>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11">
                <wp:simplePos x="0" y="0"/>
                <wp:positionH relativeFrom="column">
                  <wp:posOffset>-678180</wp:posOffset>
                </wp:positionH>
                <wp:positionV relativeFrom="paragraph">
                  <wp:posOffset>-1783080</wp:posOffset>
                </wp:positionV>
                <wp:extent cx="6675755" cy="9510395"/>
                <wp:effectExtent l="6350" t="6350" r="6350" b="6350"/>
                <wp:wrapNone/>
                <wp:docPr id="18" name=""/>
                <a:graphic xmlns:a="http://schemas.openxmlformats.org/drawingml/2006/main">
                  <a:graphicData uri="http://schemas.microsoft.com/office/word/2010/wordprocessingShape">
                    <wps:wsp>
                      <wps:cNvSpPr/>
                      <wps:nvSpPr>
                        <wps:cNvPr id="17" name=""/>
                        <wps:cNvSpPr/>
                      </wps:nvSpPr>
                      <wps:spPr>
                        <a:xfrm>
                          <a:off x="0" y="0"/>
                          <a:ext cx="6675840" cy="9510480"/>
                        </a:xfrm>
                        <a:prstGeom prst="rect">
                          <a:avLst/>
                        </a:prstGeom>
                        <a:noFill/>
                        <a:ln w="12600">
                          <a:solidFill>
                            <a:srgbClr val="000000"/>
                          </a:solidFill>
                          <a:round/>
                        </a:ln>
                      </wps:spPr>
                      <wps:bodyPr/>
                    </wps:wsp>
                  </a:graphicData>
                </a:graphic>
              </wp:anchor>
            </w:drawing>
          </mc:Choice>
          <mc:Fallback>
            <w:pict>
              <v:rect id="shape_0" stroked="t" o:allowincell="f" style="position:absolute;margin-left:-53.4pt;margin-top:-140.4pt;width:525.6pt;height:748.8pt;mso-wrap-style:none;v-text-anchor:middle">
                <v:fill o:detectmouseclick="t" on="false"/>
                <v:stroke color="black" weight="12600" joinstyle="round" endcap="flat"/>
                <w10:wrap type="none"/>
              </v:rect>
            </w:pict>
          </mc:Fallback>
        </mc:AlternateContent>
      </w:r>
      <w:r>
        <w:rPr>
          <w:rFonts w:eastAsia="Arial Cyr" w:cs="Arial Cyr" w:ascii="Arial Cyr" w:hAnsi="Arial Cyr"/>
          <w:sz w:val="24"/>
          <w:szCs w:val="24"/>
        </w:rPr>
        <w:t>Предусмотрено в законе и ответственность за злостное уклонение от отбывания ограничения свободы. В этих случаях оно заменяется лишени</w:t>
        <w:softHyphen/>
        <w:t>ем свободы на срок ограничения свободы, назначенного приговором су</w:t>
        <w:softHyphen/>
        <w:t>да. При этом время отбытия ограничения свободы защитывается в срок лишения свободы из расчета 1 день лишения свободы за 1 день ограни</w:t>
        <w:softHyphen/>
        <w:t>чения свободы (ч.4.ст.53.УК).</w:t>
      </w:r>
    </w:p>
    <w:p>
      <w:pPr>
        <w:pStyle w:val="Normal"/>
        <w:spacing w:lineRule="exact" w:line="300" w:before="0" w:after="222"/>
        <w:ind w:left="220" w:right="88" w:firstLine="220"/>
        <w:jc w:val="both"/>
        <w:rPr>
          <w:rFonts w:ascii="Arial Cyr" w:hAnsi="Arial Cyr" w:eastAsia="Arial Cyr" w:cs="Arial Cyr"/>
          <w:sz w:val="24"/>
          <w:szCs w:val="24"/>
        </w:rPr>
      </w:pPr>
      <w:r>
        <w:rPr>
          <w:rFonts w:eastAsia="Arial Cyr" w:cs="Arial Cyr" w:ascii="Arial Cyr" w:hAnsi="Arial Cyr"/>
          <w:sz w:val="24"/>
          <w:szCs w:val="24"/>
        </w:rPr>
        <w:t>Злостным нарушением порядка и условий отбывания данного вида нака</w:t>
        <w:softHyphen/>
        <w:t>зания уголовно-исполнительного законодательства считает: а) соверше</w:t>
        <w:softHyphen/>
        <w:t>ние осужденным не менее 3-х нарушений трудовой дисциплины общест</w:t>
        <w:softHyphen/>
        <w:t>венного порядка или установленных для него правил проживания, за ко</w:t>
        <w:softHyphen/>
        <w:t>торые он подвергался взысканиям; б) уклонение от отбывания наказания в виде ограничения свободы, выражающееся в самовольном оставлении осужденным колонии-поселения, невозвращение или несвоевременное возвращение к месту отбывания наказания, а также оставление места работы или места проживания.</w:t>
      </w:r>
    </w:p>
    <w:p>
      <w:pPr>
        <w:pStyle w:val="Normal"/>
        <w:spacing w:lineRule="exact" w:line="300" w:before="222" w:after="444"/>
        <w:ind w:left="3960" w:right="88" w:hanging="0"/>
        <w:rPr>
          <w:rFonts w:ascii="Arial Cyr" w:hAnsi="Arial Cyr" w:eastAsia="Arial Cyr" w:cs="Arial Cyr"/>
          <w:b/>
          <w:b/>
          <w:bCs/>
          <w:sz w:val="24"/>
          <w:szCs w:val="24"/>
        </w:rPr>
      </w:pPr>
      <w:r>
        <w:rPr>
          <w:rFonts w:eastAsia="Arial Cyr" w:cs="Arial Cyr" w:ascii="Arial Cyr" w:hAnsi="Arial Cyr"/>
          <w:b/>
          <w:bCs/>
          <w:sz w:val="24"/>
          <w:szCs w:val="24"/>
        </w:rPr>
        <w:t xml:space="preserve">Арест </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Этот новый вид наказания согласно закону состоит в содержании осужденного в условиях строгой изоляции от общества (ч.1.ст.54 УК).</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Арест по своей сущности является кратковременным лишением свободы. Это подтверждается, во-первых, тем, что осужденный к данному виду наказаний подлежит по приговору суда строгой изоляции от общества, т.е. помещается в специальное учреждение, где находится под постоян</w:t>
        <w:softHyphen/>
        <w:t>ным надзором, в условиях жесткого режима, не имея права покидать это учреждение до окончания срока наказания. Во-вторых, закон устанавли</w:t>
        <w:softHyphen/>
        <w:t>вает предельные сроки ареста - от одного до шести месяцев. Следова</w:t>
        <w:softHyphen/>
        <w:t>тельно, изоляция от общества является кратковременной.</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Арест относится к числу основных видов наказания. Он назначается только самостоятельно и не может присоединяться к другим наказаниям.</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В качестве альтернативного основного наказания он указан, в част</w:t>
        <w:softHyphen/>
        <w:t>ности, в санкциях статей Особенной части УК, предусматривающей такие преступления, как побои (ст.116.УК), оставление в опасности (ст.125 УК), незаконное лишение свободы (ст.127 УК), нарушение неприкосно</w:t>
        <w:softHyphen/>
        <w:t>венности жилища (ст.137.УК), незаконное усыновление (ст.154 УК), кража (ч.1.ст.158 УК), грабеж (ч.1.ст.161 УК) и другие.</w:t>
      </w:r>
    </w:p>
    <w:p>
      <w:pPr>
        <w:pStyle w:val="Normal"/>
        <w:spacing w:lineRule="exact" w:line="300"/>
        <w:ind w:left="220" w:right="88" w:firstLine="220"/>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12">
                <wp:simplePos x="0" y="0"/>
                <wp:positionH relativeFrom="column">
                  <wp:posOffset>-678180</wp:posOffset>
                </wp:positionH>
                <wp:positionV relativeFrom="paragraph">
                  <wp:posOffset>-640080</wp:posOffset>
                </wp:positionV>
                <wp:extent cx="6675755" cy="9510395"/>
                <wp:effectExtent l="6350" t="6350" r="6350" b="6350"/>
                <wp:wrapNone/>
                <wp:docPr id="19" name=""/>
                <a:graphic xmlns:a="http://schemas.openxmlformats.org/drawingml/2006/main">
                  <a:graphicData uri="http://schemas.microsoft.com/office/word/2010/wordprocessingShape">
                    <wps:wsp>
                      <wps:cNvSpPr/>
                      <wps:nvSpPr>
                        <wps:cNvPr id="18" name=""/>
                        <wps:cNvSpPr/>
                      </wps:nvSpPr>
                      <wps:spPr>
                        <a:xfrm>
                          <a:off x="0" y="0"/>
                          <a:ext cx="6675840" cy="9510480"/>
                        </a:xfrm>
                        <a:prstGeom prst="rect">
                          <a:avLst/>
                        </a:prstGeom>
                        <a:noFill/>
                        <a:ln w="12600">
                          <a:solidFill>
                            <a:srgbClr val="000000"/>
                          </a:solidFill>
                          <a:round/>
                        </a:ln>
                      </wps:spPr>
                      <wps:bodyPr/>
                    </wps:wsp>
                  </a:graphicData>
                </a:graphic>
              </wp:anchor>
            </w:drawing>
          </mc:Choice>
          <mc:Fallback>
            <w:pict>
              <v:rect id="shape_0" stroked="t" o:allowincell="f" style="position:absolute;margin-left:-53.4pt;margin-top:-50.4pt;width:525.6pt;height:748.8pt;mso-wrap-style:none;v-text-anchor:middle">
                <v:fill o:detectmouseclick="t" on="false"/>
                <v:stroke color="black" weight="12600" joinstyle="round" endcap="flat"/>
                <w10:wrap type="none"/>
              </v:rect>
            </w:pict>
          </mc:Fallback>
        </mc:AlternateContent>
      </w:r>
      <w:r>
        <w:rPr>
          <w:rFonts w:eastAsia="Arial Cyr" w:cs="Arial Cyr" w:ascii="Arial Cyr" w:hAnsi="Arial Cyr"/>
          <w:sz w:val="24"/>
          <w:szCs w:val="24"/>
        </w:rPr>
        <w:t>Если арест назначается вместо исправительных работ, он может быть назначен на срок не менее одного месяца.</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В законе указаны некоторые ограничительные условия применения ареста как вида уголовного наказания: он не назначается лицам, кото</w:t>
        <w:softHyphen/>
        <w:t>рые к моменту вынесения приговора не достигли 16-ти лет, беременным женщинам и женщинам, имеющим детей в возрасте до 8-ми лет (ч.2.ст.54 УК).</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Закон устанавливает, что военнослужащие отбывают арест на гаупт</w:t>
        <w:softHyphen/>
        <w:t>вахте (ч.3.ст.54 УК). Местами отбывания ареста согласно уголовно-ис</w:t>
        <w:softHyphen/>
        <w:t>полнительному законодательству являются арестные дома. Осужденный отбывает весь срок наказания в одном учреждении. Перевод осужденного к аресту из одного учреждения в другое допускается в случае его бо</w:t>
        <w:softHyphen/>
        <w:t>лезни либо для обеспечения его безопасности, а также при иных исклю</w:t>
        <w:softHyphen/>
        <w:t>чительных обстоятельствах. Осужденные к аресту содержатся в условиях строгой изоляции, отдельно от иных категорий лиц, находящихся под стражей. На осужденных к аресту распространяются условия содержа</w:t>
        <w:softHyphen/>
        <w:t>ния, установленные для лиц, отрабатывающих наказание на общем режиме в тюрьме. Осужденным не разрешается приобретение продуктов питания и предметов первой необходимости, не предоставляются свидания с родс</w:t>
        <w:softHyphen/>
        <w:t>твенниками и иными лицами, за исключением адвокатов, не разрешается получение денежных переводов, а также посылок, передач, бандеролей, за исключением содержащих предметы первой необходимости и одежду по се</w:t>
        <w:softHyphen/>
        <w:t>зону. Общеобразовательное и профессионально-техническое обучение лиц, осужденных к аресту, не осуществляется, передвижение без конвоя не разрешается.</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Администрация учреждения, использующего арест, вправе привлекать осужденных к работам по хозяйственному обслуживанию помещений, наз</w:t>
        <w:softHyphen/>
        <w:t>наченных для их содержания, без оплаты.</w:t>
      </w:r>
    </w:p>
    <w:p>
      <w:pPr>
        <w:pStyle w:val="Normal"/>
        <w:spacing w:lineRule="exact" w:line="300" w:before="0" w:after="444"/>
        <w:ind w:left="220" w:right="88" w:firstLine="220"/>
        <w:jc w:val="both"/>
        <w:rPr>
          <w:rFonts w:ascii="Arial Cyr" w:hAnsi="Arial Cyr" w:eastAsia="Arial Cyr" w:cs="Arial Cyr"/>
          <w:sz w:val="24"/>
          <w:szCs w:val="24"/>
        </w:rPr>
      </w:pPr>
      <w:r>
        <w:rPr>
          <w:rFonts w:eastAsia="Arial Cyr" w:cs="Arial Cyr" w:ascii="Arial Cyr" w:hAnsi="Arial Cyr"/>
          <w:sz w:val="24"/>
          <w:szCs w:val="24"/>
        </w:rPr>
        <w:t xml:space="preserve">За хорошее поведение к осужденным могут применяться меры поощрения (благодарность, снятие наложенного взыскания), за нарушение порядка отбывания наказания - меры взыскания (водворение в карцер на срок до 10-ти суток). </w:t>
      </w:r>
    </w:p>
    <w:p>
      <w:pPr>
        <w:pStyle w:val="Normal"/>
        <w:spacing w:lineRule="exact" w:line="300" w:before="222" w:after="222"/>
        <w:ind w:left="1870" w:right="88"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exact" w:line="300" w:before="222" w:after="222"/>
        <w:ind w:left="1870" w:right="88" w:hanging="0"/>
        <w:rPr>
          <w:rFonts w:ascii="Arial Cyr" w:hAnsi="Arial Cyr" w:eastAsia="Arial Cyr" w:cs="Arial Cyr"/>
          <w:b/>
          <w:b/>
          <w:bCs/>
          <w:sz w:val="24"/>
          <w:szCs w:val="24"/>
        </w:rPr>
      </w:pPr>
      <w:r>
        <w:rPr>
          <w:rFonts w:eastAsia="Arial Cyr" w:cs="Arial Cyr" w:ascii="Arial Cyr" w:hAnsi="Arial Cyr"/>
          <w:b/>
          <w:bCs/>
          <w:sz w:val="24"/>
          <w:szCs w:val="24"/>
        </w:rPr>
        <w:t>Содержание в дисциплинарной воинской части.</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Согласно уголовному кодексу содержание в дисциплинарной воинской части назначается военнослужащим, проходящим военную службу по при</w:t>
        <w:softHyphen/>
        <w:t>зыву, а также по контракту на должностях рядового и сержантского состава, если они на момент вынесения судом приговора не отслужили установленного законом срока по призыву (ч.1.ст.55. УК).</w:t>
      </w:r>
    </w:p>
    <w:p>
      <w:pPr>
        <w:pStyle w:val="Normal"/>
        <w:spacing w:lineRule="exact" w:line="300"/>
        <w:ind w:left="220" w:right="88" w:firstLine="220"/>
        <w:rPr>
          <w:rFonts w:ascii="Arial Cyr" w:hAnsi="Arial Cyr" w:eastAsia="Arial Cyr" w:cs="Arial Cyr"/>
          <w:sz w:val="24"/>
          <w:szCs w:val="24"/>
        </w:rPr>
      </w:pPr>
      <w:r>
        <mc:AlternateContent>
          <mc:Choice Requires="wps">
            <w:drawing>
              <wp:anchor behindDoc="0" distT="0" distB="0" distL="0" distR="0" simplePos="0" locked="0" layoutInCell="0" allowOverlap="1" relativeHeight="13">
                <wp:simplePos x="0" y="0"/>
                <wp:positionH relativeFrom="column">
                  <wp:posOffset>-586740</wp:posOffset>
                </wp:positionH>
                <wp:positionV relativeFrom="paragraph">
                  <wp:posOffset>-640080</wp:posOffset>
                </wp:positionV>
                <wp:extent cx="6675755" cy="9601835"/>
                <wp:effectExtent l="6350" t="6350" r="6350" b="6350"/>
                <wp:wrapNone/>
                <wp:docPr id="20" name=""/>
                <a:graphic xmlns:a="http://schemas.openxmlformats.org/drawingml/2006/main">
                  <a:graphicData uri="http://schemas.microsoft.com/office/word/2010/wordprocessingShape">
                    <wps:wsp>
                      <wps:cNvSpPr/>
                      <wps:nvSpPr>
                        <wps:cNvPr id="19" name=""/>
                        <wps:cNvSpPr/>
                      </wps:nvSpPr>
                      <wps:spPr>
                        <a:xfrm>
                          <a:off x="0" y="0"/>
                          <a:ext cx="6675840" cy="9601920"/>
                        </a:xfrm>
                        <a:prstGeom prst="rect">
                          <a:avLst/>
                        </a:prstGeom>
                        <a:noFill/>
                        <a:ln w="12600">
                          <a:solidFill>
                            <a:srgbClr val="000000"/>
                          </a:solidFill>
                          <a:round/>
                        </a:ln>
                      </wps:spPr>
                      <wps:bodyPr/>
                    </wps:wsp>
                  </a:graphicData>
                </a:graphic>
              </wp:anchor>
            </w:drawing>
          </mc:Choice>
          <mc:Fallback>
            <w:pict>
              <v:rect id="shape_0" stroked="t" o:allowincell="f" style="position:absolute;margin-left:-46.2pt;margin-top:-50.4pt;width:525.6pt;height:756pt;mso-wrap-style:none;v-text-anchor:middle">
                <v:fill o:detectmouseclick="t" on="false"/>
                <v:stroke color="black" weight="12600" joinstyle="round" endcap="flat"/>
                <w10:wrap type="none"/>
              </v:rect>
            </w:pict>
          </mc:Fallback>
        </mc:AlternateContent>
      </w:r>
      <w:r>
        <w:rPr>
          <w:rFonts w:eastAsia="Arial Cyr" w:cs="Arial Cyr" w:ascii="Arial Cyr" w:hAnsi="Arial Cyr"/>
          <w:sz w:val="24"/>
          <w:szCs w:val="24"/>
        </w:rPr>
        <w:t>Содержание в дисциплинарной воинской части является основным видом наказания. Исполнение его возложено на Министерство обороны РФ.</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Закон устанавливает сроки содержания в дисциплинарной воинской части - от 3-х месяцев до 2-х лет в случаях, предусмотренных соот</w:t>
        <w:softHyphen/>
        <w:t>ветствующими статьями Особенной части настоящего Кодекса за соверше</w:t>
        <w:softHyphen/>
        <w:t>ние преступления против военной службы, а также в случаях, когда ха</w:t>
        <w:softHyphen/>
        <w:t>рактер преступления и личность военнослужащего свидетельствуют о возможности замены лишения свободы на срок не свыше двух лет содер</w:t>
        <w:softHyphen/>
        <w:t>жания осужденного в дисциплинарной воинской части (ч.1.ст.55 УК).</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Применение данного вида наказания ограничено, прежде всего, опреде</w:t>
        <w:softHyphen/>
        <w:t>ленными условиями. Оно может быть применено в двух случаях. Во-пер</w:t>
        <w:softHyphen/>
        <w:t>вых, если виновный совершил преступление, предусмотренное статьями Особенной части УК раздела о преступлениях против воинской службы. Во-вторых, это наказание может быть применено к военнослужащему, ви</w:t>
        <w:softHyphen/>
        <w:t>новному в совершении и не воинского, а иного преступления. Для воз</w:t>
        <w:softHyphen/>
        <w:t>можности такого решения закон указывает три условия: а) характер преступления свидетельствует о возможности замены лишения свободы содержанием в дисциплинарной воинской части; б) личность виновного свидетельствует об этом же и в) срок лишения свободы, подлежащей за</w:t>
        <w:softHyphen/>
        <w:t>мене содержанием в воинской части не превышает двух лет. Практически первое условие означает, что совершенное военнослужащим невоинское преступление не относится к числу тяжких или особо тяжких, не причи</w:t>
        <w:softHyphen/>
        <w:t>нило существенного вреда, не совершено особо опасным способом и т.п. Второе условие - положительная характеристика личности виновного (отсутствие прежних судимостей, раскаяние, осознание своей вины, трудное семейное положение, положительная характеристика за период до совершения преступления и т.п.).</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Закон ограничивает категории военнослужащих, к которым может быть применен данных вид наказания. Это - лица, проходящие военную службу по призыву, по контракту на должностях рядового и сержантского сос</w:t>
        <w:softHyphen/>
        <w:t>тава. Данное наказание не может применяться к лицам офицерского сос</w:t>
        <w:softHyphen/>
        <w:t>тава. Оно не применимо и к рядовым и сержантскому составу, проходя</w:t>
        <w:softHyphen/>
        <w:t>щим службу по контракту, если к моменту вынесения приговора истек срок службы по призыву, установленных законом.</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Уголовное исполнительное законодательство определяет, что данных вид наказания исполняется отдельными дисциплинарными батальонами или ротами. Направление и прием осужденных в дисциплинарные воинские части осуществляется в порядке, определяемом Министерством обороны РФ.</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Осужденные военнослужащие обязаны соблюдать требования режима. В период отбывания наказания в дисциплинарной воинской части все осуж</w:t>
        <w:softHyphen/>
        <w:t>денные независимо от воинского звания и характера предыдущей службы находятся на положении солдат (матросов) и носят единые установлен</w:t>
        <w:softHyphen/>
        <w:t>ные для данной части форму одежды и знаки различия. Осужденный имеет право на краткосрочные и длительные свидания в установленные сроки, на получение посылки и бандероли. Деньги, поступающие на имя осуж</w:t>
        <w:softHyphen/>
        <w:t>денных, зачисляются на их лицевой счет, получать и отправлять письма и телеграммы осужденные могут в любом количестве. В связи с исключи</w:t>
        <w:softHyphen/>
        <w:t>тельными обстоятельствами осужденному может быть разрешен краткос</w:t>
        <w:softHyphen/>
        <w:t>рочных выезд за пределы воинской части сроком до 7-ми суток. Отпуска осужденным не предоставляются.</w:t>
      </w:r>
    </w:p>
    <w:p>
      <w:pPr>
        <w:pStyle w:val="Normal"/>
        <w:spacing w:lineRule="exact" w:line="300"/>
        <w:ind w:left="220" w:right="88" w:firstLine="220"/>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14">
                <wp:simplePos x="0" y="0"/>
                <wp:positionH relativeFrom="column">
                  <wp:posOffset>-678180</wp:posOffset>
                </wp:positionH>
                <wp:positionV relativeFrom="paragraph">
                  <wp:posOffset>-2544445</wp:posOffset>
                </wp:positionV>
                <wp:extent cx="6675755" cy="9510395"/>
                <wp:effectExtent l="6350" t="6350" r="6350" b="6350"/>
                <wp:wrapNone/>
                <wp:docPr id="21" name=""/>
                <a:graphic xmlns:a="http://schemas.openxmlformats.org/drawingml/2006/main">
                  <a:graphicData uri="http://schemas.microsoft.com/office/word/2010/wordprocessingShape">
                    <wps:wsp>
                      <wps:cNvSpPr/>
                      <wps:nvSpPr>
                        <wps:cNvPr id="20" name=""/>
                        <wps:cNvSpPr/>
                      </wps:nvSpPr>
                      <wps:spPr>
                        <a:xfrm>
                          <a:off x="0" y="0"/>
                          <a:ext cx="6675840" cy="9510480"/>
                        </a:xfrm>
                        <a:prstGeom prst="rect">
                          <a:avLst/>
                        </a:prstGeom>
                        <a:noFill/>
                        <a:ln w="12600">
                          <a:solidFill>
                            <a:srgbClr val="000000"/>
                          </a:solidFill>
                          <a:round/>
                        </a:ln>
                      </wps:spPr>
                      <wps:bodyPr/>
                    </wps:wsp>
                  </a:graphicData>
                </a:graphic>
              </wp:anchor>
            </w:drawing>
          </mc:Choice>
          <mc:Fallback>
            <w:pict>
              <v:rect id="shape_0" stroked="t" o:allowincell="f" style="position:absolute;margin-left:-53.4pt;margin-top:-200.35pt;width:525.6pt;height:748.8pt;mso-wrap-style:none;v-text-anchor:middle">
                <v:fill o:detectmouseclick="t" on="false"/>
                <v:stroke color="black" weight="12600" joinstyle="round" endcap="flat"/>
                <w10:wrap type="none"/>
              </v:rect>
            </w:pict>
          </mc:Fallback>
        </mc:AlternateContent>
      </w:r>
      <w:r>
        <w:rPr>
          <w:rFonts w:eastAsia="Arial Cyr" w:cs="Arial Cyr" w:ascii="Arial Cyr" w:hAnsi="Arial Cyr"/>
          <w:sz w:val="24"/>
          <w:szCs w:val="24"/>
        </w:rPr>
        <w:t>Осужденные привлекаются к труду на производственных предприятиях в дисциплинарной воинской части либо на других объектах Министерства обороны РФ.</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К осужденным, добросовестно выполняющим условия отбывания наказа</w:t>
        <w:softHyphen/>
        <w:t>ния, применяются меры поощрения.</w:t>
      </w:r>
    </w:p>
    <w:p>
      <w:pPr>
        <w:pStyle w:val="Normal"/>
        <w:spacing w:lineRule="exact" w:line="300" w:before="0" w:after="222"/>
        <w:ind w:left="220" w:right="88" w:firstLine="220"/>
        <w:jc w:val="both"/>
        <w:rPr>
          <w:rFonts w:ascii="Arial Cyr" w:hAnsi="Arial Cyr" w:eastAsia="Arial Cyr" w:cs="Arial Cyr"/>
          <w:sz w:val="24"/>
          <w:szCs w:val="24"/>
        </w:rPr>
      </w:pPr>
      <w:r>
        <w:rPr>
          <w:rFonts w:eastAsia="Arial Cyr" w:cs="Arial Cyr" w:ascii="Arial Cyr" w:hAnsi="Arial Cyr"/>
          <w:sz w:val="24"/>
          <w:szCs w:val="24"/>
        </w:rPr>
        <w:t>На осужденных, нарушающих условия и порядок отбывания наказания, могут налагаться взыскания.</w:t>
      </w:r>
    </w:p>
    <w:p>
      <w:pPr>
        <w:pStyle w:val="Normal"/>
        <w:spacing w:lineRule="exact" w:line="300" w:before="222" w:after="222"/>
        <w:ind w:right="88" w:hanging="0"/>
        <w:jc w:val="center"/>
        <w:rPr>
          <w:rFonts w:ascii="Arial Cyr" w:hAnsi="Arial Cyr" w:eastAsia="Arial Cyr" w:cs="Arial Cyr"/>
          <w:b/>
          <w:b/>
          <w:bCs/>
          <w:sz w:val="24"/>
          <w:szCs w:val="24"/>
        </w:rPr>
      </w:pPr>
      <w:r>
        <w:rPr>
          <w:rFonts w:eastAsia="Arial Cyr" w:cs="Arial Cyr" w:ascii="Arial Cyr" w:hAnsi="Arial Cyr"/>
          <w:b/>
          <w:bCs/>
          <w:sz w:val="24"/>
          <w:szCs w:val="24"/>
        </w:rPr>
        <w:t>Лишение свободы на определенный срок.</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Содержание этого одного из наиболее суровых видов наказания состо</w:t>
        <w:softHyphen/>
        <w:t>ит в принудительной изоляции осужденного путем помещения его в пред</w:t>
        <w:softHyphen/>
        <w:t>назначенные для этого учреждения на срок, установленных приговором суда, со специальным режимом содержания.</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Лишение свободы обладает повышенной по отношению к другим видам наказания репрессивностью. Оно предусматривается в законе и применя</w:t>
        <w:softHyphen/>
        <w:t>ется судом в случаях совершения тяжких и особо тяжких преступлений к лицам, ранее осуждавшихся к этому наказанию, к рецидивистам и т.п. Лишение свободы назначается в качестве наказания, когда цели наказа</w:t>
        <w:softHyphen/>
        <w:t>ния не могут быть достигнуты более мягкими мерами уголовно-правового воздействия, исправление лица возможно лишь в условиях строгой изо</w:t>
        <w:softHyphen/>
        <w:t>ляции и специального режима. Осужденный к этому виду наказания су</w:t>
        <w:softHyphen/>
        <w:t>щественно ограничивается в целом ряде основных прав. Уголовно-испол</w:t>
        <w:softHyphen/>
        <w:t>нительное законодательство к осужденному предусматривает возможность применения специальных принудительных мер.</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Высшие судебные органы неоднократно обращали внимание судов на то, что к лицам, совершившим не представляющие повышенной опасности преступления, и в случаях, когда санкция статьи Особенной части УК, по которой квалифицированны действия виновного наряду с лишением свободы предусматривает более мягкие виды наказания, при постановле</w:t>
        <w:softHyphen/>
        <w:t>нии приговора каждый раз должен обсуждаться вопрос о целесообразнос</w:t>
        <w:softHyphen/>
        <w:t>ти и необходимости применения лишения свободы.</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В уголовном законе перечисляются места отбывания лишения свободы и виды исправительных учреждений: колонии - поселения, а также испра</w:t>
        <w:softHyphen/>
        <w:t>вительные колонии общего, строгого и особого режима и тюрьмы. Лица, осужденные к лишению свободы, к которым к моменту вынесения судом приговора не исполнилось 18-ти лет, помещаются в воспитательные ко</w:t>
        <w:softHyphen/>
        <w:t>лонии общего или усиленного режима (ч.1. ст.56 УК).</w:t>
      </w:r>
    </w:p>
    <w:p>
      <w:pPr>
        <w:pStyle w:val="Normal"/>
        <w:spacing w:lineRule="exact" w:line="300"/>
        <w:ind w:left="220" w:right="88" w:firstLine="220"/>
        <w:rPr>
          <w:rFonts w:ascii="Arial Cyr" w:hAnsi="Arial Cyr" w:eastAsia="Arial Cyr" w:cs="Arial Cyr"/>
          <w:sz w:val="24"/>
          <w:szCs w:val="24"/>
        </w:rPr>
      </w:pPr>
      <w:r>
        <mc:AlternateContent>
          <mc:Choice Requires="wps">
            <w:drawing>
              <wp:anchor behindDoc="0" distT="0" distB="0" distL="0" distR="0" simplePos="0" locked="0" layoutInCell="0" allowOverlap="1" relativeHeight="15">
                <wp:simplePos x="0" y="0"/>
                <wp:positionH relativeFrom="column">
                  <wp:posOffset>-678180</wp:posOffset>
                </wp:positionH>
                <wp:positionV relativeFrom="paragraph">
                  <wp:posOffset>-1211580</wp:posOffset>
                </wp:positionV>
                <wp:extent cx="6675755" cy="9601835"/>
                <wp:effectExtent l="6350" t="6350" r="6350" b="6350"/>
                <wp:wrapNone/>
                <wp:docPr id="22" name=""/>
                <a:graphic xmlns:a="http://schemas.openxmlformats.org/drawingml/2006/main">
                  <a:graphicData uri="http://schemas.microsoft.com/office/word/2010/wordprocessingShape">
                    <wps:wsp>
                      <wps:cNvSpPr/>
                      <wps:nvSpPr>
                        <wps:cNvPr id="21" name=""/>
                        <wps:cNvSpPr/>
                      </wps:nvSpPr>
                      <wps:spPr>
                        <a:xfrm>
                          <a:off x="0" y="0"/>
                          <a:ext cx="6675840" cy="9601920"/>
                        </a:xfrm>
                        <a:prstGeom prst="rect">
                          <a:avLst/>
                        </a:prstGeom>
                        <a:noFill/>
                        <a:ln w="12600">
                          <a:solidFill>
                            <a:srgbClr val="000000"/>
                          </a:solidFill>
                          <a:round/>
                        </a:ln>
                      </wps:spPr>
                      <wps:bodyPr/>
                    </wps:wsp>
                  </a:graphicData>
                </a:graphic>
              </wp:anchor>
            </w:drawing>
          </mc:Choice>
          <mc:Fallback>
            <w:pict>
              <v:rect id="shape_0" stroked="t" o:allowincell="f" style="position:absolute;margin-left:-53.4pt;margin-top:-95.4pt;width:525.6pt;height:756pt;mso-wrap-style:none;v-text-anchor:middle">
                <v:fill o:detectmouseclick="t" on="false"/>
                <v:stroke color="black" weight="12600" joinstyle="round" endcap="flat"/>
                <w10:wrap type="none"/>
              </v:rect>
            </w:pict>
          </mc:Fallback>
        </mc:AlternateContent>
      </w:r>
      <w:r>
        <w:rPr>
          <w:rFonts w:eastAsia="Arial Cyr" w:cs="Arial Cyr" w:ascii="Arial Cyr" w:hAnsi="Arial Cyr"/>
          <w:sz w:val="24"/>
          <w:szCs w:val="24"/>
        </w:rPr>
        <w:t>Новый Уголовный кодекс устанавливает предельные сроки лишения сво</w:t>
        <w:softHyphen/>
        <w:t>боды: от 6-ти месяцев до 20-ти лет (ч.2 ст.56 УК).</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Закон четко и дифференцировано определяет, кто из осужденных к лишению свободы должен отбывать наказания в том или ином учреждении (ст.58 УК):</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1) лица, которые осуждены к лишению свободы за преступления, со</w:t>
        <w:softHyphen/>
        <w:t>вершенные по неосторожности, на срок не свыше 5-ти лет, - в колони</w:t>
        <w:softHyphen/>
        <w:t>ях-поселениях.</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2) лица, которые впервые осуждаются к лишению свободы за соверше</w:t>
        <w:softHyphen/>
        <w:t>ние умышленных преступлений небольшой или средней тяжести, а также тяжких преступлений (пп.2,3,4 ст.15 УК), и лица, осужденные за прес</w:t>
        <w:softHyphen/>
        <w:t>тупления совершенные по неосторожности, лишению свободы на срок свы</w:t>
        <w:softHyphen/>
        <w:t>ше 5-ти лет, - в исправительных колониях общего режима. Следователь</w:t>
        <w:softHyphen/>
        <w:t>но, для направления осужденного для отбытия наказания в исправитель</w:t>
        <w:softHyphen/>
        <w:t>ную колонию общего режима необходимо, чтобы: а) преступление, если оно умышленное, было совершено осужденным впервые; б) это умышленное преступления по своей категории относилось к преступлениям небольшой или средней тяжести или к числу тяжких преступлений (в первом случае максимальный срок лишения свободы, указанный в санкции соответствую</w:t>
        <w:softHyphen/>
        <w:t>щей статьи Особенной части УК не должен превышать двух лет, во вто</w:t>
        <w:softHyphen/>
        <w:t>ром - пяти лет и в третьем - десяти лет); в) лицом было совершено преступление по неосторожности, и оно было осуждено к лишению свобо</w:t>
        <w:softHyphen/>
        <w:t>ды на срок свыше 5 лет.</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3) Лица, впервые осужденные к лишению свободы за совершение особо тяжких преступлений, а также при рецидиве преступлений, если осуж</w:t>
        <w:softHyphen/>
        <w:t>денный ранее отбывал лишение свободы, и женщины в случае особо опасного рецидива - в исправительных колониях строго режима.</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Из смысла закона следует, что в колониях строгого режима должны отбывать наказания четыре категории осужденных: а) лица, впервые осужденные к лишению свободы за совершение особо тяжких преступлений (п.5. ст.15 УК); б) при рецидиве преступления (т.е. при совершении умышленного преступления лицом, имеющим судимость за ранее совершен</w:t>
        <w:softHyphen/>
        <w:t>ное преступление, - часть первая ст.18 УК); в) лица, ранее отбывав</w:t>
        <w:softHyphen/>
        <w:t>шие лишение свободы; г) женщины, признанные особо опасными рециди</w:t>
        <w:softHyphen/>
        <w:t>вистками (ч.3 ст.18 УК).</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4) Лица, признанные особо опасными рецидивистами, а также при осуждении к пожизненному лишению свободы - в исправительных колониях особого режима.</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Закон устанавливает также, что, если лицо осуждается на срок свыше 5-ти лет за совершение особо тяжких преступлений, а также в случаях особо опасного рецидива, ему может быть назначено отбывания части срока наказания в тюрьме. Для отбывания части срока наказания в тюрьме условиями являются: а) осуждение за совершение особо тяжкого преступления и б) на срок свыше 5-ти лет. Закон не указывает, какая часть срока должна отбываться в тюрьме, и этот вопрос решается судом с учетом обстоятельств конкретного уголовного дела и личности осуж</w:t>
        <w:softHyphen/>
        <w:t>денного.</w:t>
      </w:r>
    </w:p>
    <w:p>
      <w:pPr>
        <w:pStyle w:val="Normal"/>
        <w:spacing w:lineRule="exact" w:line="300"/>
        <w:ind w:left="220" w:right="88" w:firstLine="220"/>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16">
                <wp:simplePos x="0" y="0"/>
                <wp:positionH relativeFrom="column">
                  <wp:posOffset>-678180</wp:posOffset>
                </wp:positionH>
                <wp:positionV relativeFrom="paragraph">
                  <wp:posOffset>-1401445</wp:posOffset>
                </wp:positionV>
                <wp:extent cx="6767195" cy="9418955"/>
                <wp:effectExtent l="5080" t="5080" r="5080" b="5080"/>
                <wp:wrapNone/>
                <wp:docPr id="23" name=""/>
                <a:graphic xmlns:a="http://schemas.openxmlformats.org/drawingml/2006/main">
                  <a:graphicData uri="http://schemas.microsoft.com/office/word/2010/wordprocessingShape">
                    <wps:wsp>
                      <wps:cNvSpPr/>
                      <wps:nvSpPr>
                        <wps:cNvPr id="22" name=""/>
                        <wps:cNvSpPr/>
                      </wps:nvSpPr>
                      <wps:spPr>
                        <a:xfrm>
                          <a:off x="0" y="0"/>
                          <a:ext cx="6767280" cy="9419040"/>
                        </a:xfrm>
                        <a:prstGeom prst="rect">
                          <a:avLst/>
                        </a:prstGeom>
                        <a:noFill/>
                        <a:ln w="9360">
                          <a:solidFill>
                            <a:srgbClr val="000000"/>
                          </a:solidFill>
                          <a:round/>
                        </a:ln>
                      </wps:spPr>
                      <wps:bodyPr/>
                    </wps:wsp>
                  </a:graphicData>
                </a:graphic>
              </wp:anchor>
            </w:drawing>
          </mc:Choice>
          <mc:Fallback>
            <w:pict>
              <v:rect id="shape_0" stroked="t" o:allowincell="f" style="position:absolute;margin-left:-53.4pt;margin-top:-110.35pt;width:532.8pt;height:741.6pt;mso-wrap-style:none;v-text-anchor:middle">
                <v:fill o:detectmouseclick="t" on="false"/>
                <v:stroke color="black" weight="9360" joinstyle="round" endcap="flat"/>
                <w10:wrap type="none"/>
              </v:rect>
            </w:pict>
          </mc:Fallback>
        </mc:AlternateContent>
      </w:r>
      <w:r>
        <w:rPr>
          <w:rFonts w:eastAsia="Arial Cyr" w:cs="Arial Cyr" w:ascii="Arial Cyr" w:hAnsi="Arial Cyr"/>
          <w:sz w:val="24"/>
          <w:szCs w:val="24"/>
        </w:rPr>
        <w:t>Новый уголовный кодекс установил, что в случаях полного или час</w:t>
        <w:softHyphen/>
        <w:t>тичного сложения сроков лишения свободы при назначении наказаний по совокупности преступлений максимальный срок лишения свободы не может превышать 25-ти лет, а по совокупности приговоров    -    30 лет (п.4 ст.56 УК).</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Уголовный закон лишь определяет срок лишения свободы, виды мест отбывания этого наказания, категории осужденных, которые должны от</w:t>
        <w:softHyphen/>
        <w:t>бывать его в том или ином учреждении, и условия направления в опре</w:t>
        <w:softHyphen/>
        <w:t>деленный вид места лишения свободы.</w:t>
      </w:r>
    </w:p>
    <w:p>
      <w:pPr>
        <w:pStyle w:val="Normal"/>
        <w:spacing w:lineRule="exact" w:line="300" w:before="0" w:after="222"/>
        <w:ind w:left="220" w:right="88" w:firstLine="220"/>
        <w:jc w:val="both"/>
        <w:rPr>
          <w:rFonts w:ascii="Arial Cyr" w:hAnsi="Arial Cyr" w:eastAsia="Arial Cyr" w:cs="Arial Cyr"/>
          <w:sz w:val="24"/>
          <w:szCs w:val="24"/>
        </w:rPr>
      </w:pPr>
      <w:r>
        <w:rPr>
          <w:rFonts w:eastAsia="Arial Cyr" w:cs="Arial Cyr" w:ascii="Arial Cyr" w:hAnsi="Arial Cyr"/>
          <w:sz w:val="24"/>
          <w:szCs w:val="24"/>
        </w:rPr>
        <w:t>Порядок исполнения лишения свободы применительно к каждому учреж</w:t>
        <w:softHyphen/>
        <w:t>дению, где оно отбывается, режимные требования и условия содержания осужденных определяются уголовным исполнительным кодексом. Этим же нормативном актом устанавливается изменение вида исправительного уч</w:t>
        <w:softHyphen/>
        <w:t>реждения, назначенного приговором (ч.3 ст.53 УК).</w:t>
      </w:r>
    </w:p>
    <w:p>
      <w:pPr>
        <w:pStyle w:val="Normal"/>
        <w:spacing w:lineRule="exact" w:line="300" w:before="222" w:after="444"/>
        <w:ind w:left="2750" w:right="88" w:hanging="0"/>
        <w:rPr>
          <w:rFonts w:ascii="Arial Cyr" w:hAnsi="Arial Cyr" w:eastAsia="Arial Cyr" w:cs="Arial Cyr"/>
          <w:b/>
          <w:b/>
          <w:bCs/>
          <w:sz w:val="24"/>
          <w:szCs w:val="24"/>
        </w:rPr>
      </w:pPr>
      <w:r>
        <w:rPr>
          <w:rFonts w:eastAsia="Arial Cyr" w:cs="Arial Cyr" w:ascii="Arial Cyr" w:hAnsi="Arial Cyr"/>
          <w:b/>
          <w:bCs/>
          <w:sz w:val="24"/>
          <w:szCs w:val="24"/>
        </w:rPr>
        <w:t xml:space="preserve">Пожизненное лишение свободы. </w:t>
      </w:r>
    </w:p>
    <w:p>
      <w:pPr>
        <w:pStyle w:val="Normal"/>
        <w:spacing w:lineRule="exact" w:line="300"/>
        <w:ind w:left="220" w:right="88" w:firstLine="440"/>
        <w:jc w:val="both"/>
        <w:rPr>
          <w:rFonts w:ascii="Arial Cyr" w:hAnsi="Arial Cyr" w:eastAsia="Arial Cyr" w:cs="Arial Cyr"/>
          <w:sz w:val="24"/>
          <w:szCs w:val="24"/>
        </w:rPr>
      </w:pPr>
      <w:r>
        <w:rPr>
          <w:rFonts w:eastAsia="Arial Cyr" w:cs="Arial Cyr" w:ascii="Arial Cyr" w:hAnsi="Arial Cyr"/>
          <w:sz w:val="24"/>
          <w:szCs w:val="24"/>
        </w:rPr>
        <w:t>Уголовный закон устанавливает, что пожизненное лишение свободы применяется только как альтернатива смертной казни за совершение особо тяжких преступлений, посягающих на жизнь, и может назначаться в случаях, когда суд сочтет возможным не применять смертную казнь (ч.1.ст.57 УК).</w:t>
      </w:r>
    </w:p>
    <w:p>
      <w:pPr>
        <w:pStyle w:val="Normal"/>
        <w:spacing w:lineRule="exact" w:line="300" w:before="0" w:after="222"/>
        <w:ind w:left="220" w:right="88" w:firstLine="440"/>
        <w:jc w:val="both"/>
        <w:rPr>
          <w:rFonts w:ascii="Arial Cyr" w:hAnsi="Arial Cyr" w:eastAsia="Arial Cyr" w:cs="Arial Cyr"/>
          <w:sz w:val="24"/>
          <w:szCs w:val="24"/>
        </w:rPr>
      </w:pPr>
      <w:r>
        <w:rPr>
          <w:rFonts w:eastAsia="Arial Cyr" w:cs="Arial Cyr" w:ascii="Arial Cyr" w:hAnsi="Arial Cyr"/>
          <w:sz w:val="24"/>
          <w:szCs w:val="24"/>
        </w:rPr>
        <w:t>Пожизненное лишение свободы не является одним из видов наказа</w:t>
        <w:softHyphen/>
        <w:t>ний, а представляет собой альтернативу смертной казни, т.е. может быть назначено взамен ее. В законе указаны условия применения пожизненного заключения. Они сводятся к следующим: а) лицо осуждается за совершение особо тяжкого преступления; б) это преступление должно выражаться в посягательстве на жизнь одного человека или нескольких лиц (убийс</w:t>
        <w:softHyphen/>
        <w:t>тво при квалифицирующих обстоятельствах или покушение на него); в) суд, оценив все материалы дела и личность преступника - стечение смягчающих или наличие исключительных обстоятельств, - признает воз</w:t>
        <w:softHyphen/>
        <w:t>можным не применять смертную казнь, а назначить осужденному пожиз</w:t>
        <w:softHyphen/>
        <w:t>ненное лишение свободы. Возможность применения пожизненного лишения свободы ограничена законом; оно не может быть назначено женщинам, лицам, совершившим преступление в возрасте до 18-ти лет, а также мужчинам в возрасте старше 65-ти лет.</w:t>
      </w:r>
    </w:p>
    <w:p>
      <w:pPr>
        <w:pStyle w:val="Normal"/>
        <w:spacing w:lineRule="exact" w:line="300" w:before="222" w:after="222"/>
        <w:ind w:right="88"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exact" w:line="300" w:before="222" w:after="222"/>
        <w:ind w:right="88" w:hanging="0"/>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17">
                <wp:simplePos x="0" y="0"/>
                <wp:positionH relativeFrom="column">
                  <wp:posOffset>-586740</wp:posOffset>
                </wp:positionH>
                <wp:positionV relativeFrom="paragraph">
                  <wp:posOffset>-499745</wp:posOffset>
                </wp:positionV>
                <wp:extent cx="6675755" cy="9510395"/>
                <wp:effectExtent l="6350" t="6350" r="6350" b="6350"/>
                <wp:wrapNone/>
                <wp:docPr id="24" name=""/>
                <a:graphic xmlns:a="http://schemas.openxmlformats.org/drawingml/2006/main">
                  <a:graphicData uri="http://schemas.microsoft.com/office/word/2010/wordprocessingShape">
                    <wps:wsp>
                      <wps:cNvSpPr/>
                      <wps:nvSpPr>
                        <wps:cNvPr id="23" name=""/>
                        <wps:cNvSpPr/>
                      </wps:nvSpPr>
                      <wps:spPr>
                        <a:xfrm>
                          <a:off x="0" y="0"/>
                          <a:ext cx="6675840" cy="9510480"/>
                        </a:xfrm>
                        <a:prstGeom prst="rect">
                          <a:avLst/>
                        </a:prstGeom>
                        <a:noFill/>
                        <a:ln w="12600">
                          <a:solidFill>
                            <a:srgbClr val="000000"/>
                          </a:solidFill>
                          <a:round/>
                        </a:ln>
                      </wps:spPr>
                      <wps:bodyPr/>
                    </wps:wsp>
                  </a:graphicData>
                </a:graphic>
              </wp:anchor>
            </w:drawing>
          </mc:Choice>
          <mc:Fallback>
            <w:pict>
              <v:rect id="shape_0" stroked="t" o:allowincell="f" style="position:absolute;margin-left:-46.2pt;margin-top:-39.35pt;width:525.6pt;height:748.8pt;mso-wrap-style:none;v-text-anchor:middle">
                <v:fill o:detectmouseclick="t" on="false"/>
                <v:stroke color="black" weight="12600" joinstyle="round" endcap="flat"/>
                <w10:wrap type="none"/>
              </v:rect>
            </w:pict>
          </mc:Fallback>
        </mc:AlternateContent>
      </w:r>
    </w:p>
    <w:p>
      <w:pPr>
        <w:pStyle w:val="Normal"/>
        <w:spacing w:lineRule="exact" w:line="300" w:before="222" w:after="222"/>
        <w:ind w:right="88" w:hanging="0"/>
        <w:jc w:val="center"/>
        <w:rPr>
          <w:rFonts w:ascii="Arial Cyr" w:hAnsi="Arial Cyr" w:eastAsia="Arial Cyr" w:cs="Arial Cyr"/>
          <w:b/>
          <w:b/>
          <w:bCs/>
          <w:sz w:val="24"/>
          <w:szCs w:val="24"/>
        </w:rPr>
      </w:pPr>
      <w:r>
        <w:rPr>
          <w:rFonts w:eastAsia="Arial Cyr" w:cs="Arial Cyr" w:ascii="Arial Cyr" w:hAnsi="Arial Cyr"/>
          <w:b/>
          <w:bCs/>
          <w:sz w:val="24"/>
          <w:szCs w:val="24"/>
        </w:rPr>
        <w:t>Смертная казнь.</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Смертная казнь - самый суровый и высший вид уголовного наказания, содержанием которого является лишение по приговору осужденного жиз</w:t>
        <w:softHyphen/>
        <w:t>ни (ст.95 УК).</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Уголовный закон сам называет ее исключительной мерой наказания, подчеркивая этим что она должна применяться в особых случаях. Смерт</w:t>
        <w:softHyphen/>
        <w:t>ная казнь, естественно, не может иметь своей целью исправление ви</w:t>
        <w:softHyphen/>
        <w:t>новного, а выполняет задачи восстановления социальной справедливости и предупреждение совершения новых преступлений, прежде всего, самим осужденным и др. неустойчивыми лицами.</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Новый Уголовный кодекс, допускает возможность применения смертной казни лишь за особо тяжкие преступления, посягающие на жизнь (ч.1 ст.59 УК).</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Так смертная казнь как альтернатива пожизненному лишению свободы предусмотрена в законе за умышленное убийство при квалифицирующих обстоятельствах (ч.2 ст.105 УК), террористический акт (ст.277 УК), ге</w:t>
        <w:softHyphen/>
        <w:t>ноцид (ст.357 УК).</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Даже в тех случаях, когда в санкциях статьи Особенной части УК до</w:t>
        <w:softHyphen/>
        <w:t>пускается ее альтернативное применение, она не может быть назначена женщинам, лицам, не достигшим к моменту совершения преступления 18-ти лет, а также мужчинам по достижении ими к моменту вынесения приговора 65-ти лет (ч.2 ст.59 УК). Следует обратить внимание на та</w:t>
        <w:softHyphen/>
        <w:t>кой нюанс законодательной формулировки: применительно к несовершен</w:t>
        <w:softHyphen/>
        <w:t>нолетним закон говорит о недостижении ими 18-ти лет на момент совер</w:t>
        <w:softHyphen/>
        <w:t>шения преступления, применительно к мужчинам - возраст указан на мо</w:t>
        <w:softHyphen/>
        <w:t>мент применения приговора.</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Закон устанавливает также, что смертная казнь может быть заменена в порядке помилования либо пожизненным лишением свободы, либо лише</w:t>
        <w:softHyphen/>
        <w:t>нием свободы на срок 25-ти лет.</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Уголовно-исполнительное законодательство регламентирует порядок и условие исполнения смертной казни. Основанием для ее исполнения яв</w:t>
        <w:softHyphen/>
        <w:t>ляется вступивший в законную силу приговор суда и уведомление об отклонении жалоб осужденного в порядке надзора и ходатайства о поми</w:t>
        <w:softHyphen/>
        <w:t>ловании.</w:t>
      </w:r>
    </w:p>
    <w:p>
      <w:pPr>
        <w:pStyle w:val="Normal"/>
        <w:spacing w:lineRule="exact" w:line="300" w:before="0" w:after="444"/>
        <w:ind w:left="220" w:right="88" w:firstLine="220"/>
        <w:jc w:val="both"/>
        <w:rPr>
          <w:rFonts w:ascii="Arial Cyr" w:hAnsi="Arial Cyr" w:eastAsia="Arial Cyr" w:cs="Arial Cyr"/>
          <w:sz w:val="24"/>
          <w:szCs w:val="24"/>
        </w:rPr>
      </w:pPr>
      <w:r>
        <w:rPr>
          <w:rFonts w:eastAsia="Arial Cyr" w:cs="Arial Cyr" w:ascii="Arial Cyr" w:hAnsi="Arial Cyr"/>
          <w:sz w:val="24"/>
          <w:szCs w:val="24"/>
        </w:rPr>
        <w:t>Смертная казнь исполняется непублично путем расстрела. Исполнение смертной казни в отношении нескольких лиц производится отдельно в отношении каждого в отсутствии остальных. При исполнении смертной казни присутствует прокурор, начальник учреждения в котором исполня</w:t>
        <w:softHyphen/>
        <w:t xml:space="preserve">ется смертная казнь, и врач. Об исполнении приговора составляется протокол, который подписывается указанными лицами. </w:t>
      </w:r>
    </w:p>
    <w:p>
      <w:pPr>
        <w:pStyle w:val="Normal"/>
        <w:spacing w:lineRule="exact" w:line="300" w:before="222" w:after="222"/>
        <w:ind w:right="88" w:hanging="0"/>
        <w:jc w:val="center"/>
        <w:rPr>
          <w:rFonts w:ascii="Arial Cyr" w:hAnsi="Arial Cyr" w:eastAsia="Arial Cyr" w:cs="Arial Cyr"/>
          <w:b/>
          <w:b/>
          <w:bCs/>
          <w:sz w:val="28"/>
          <w:szCs w:val="28"/>
          <w:lang w:val="en-US"/>
        </w:rPr>
      </w:pPr>
      <w:r>
        <w:rPr>
          <w:rFonts w:eastAsia="Arial Cyr" w:cs="Arial Cyr" w:ascii="Arial Cyr" w:hAnsi="Arial Cyr"/>
          <w:b/>
          <w:bCs/>
          <w:sz w:val="28"/>
          <w:szCs w:val="28"/>
          <w:lang w:val="en-US"/>
        </w:rPr>
        <mc:AlternateContent>
          <mc:Choice Requires="wps">
            <w:drawing>
              <wp:anchor behindDoc="0" distT="0" distB="0" distL="0" distR="0" simplePos="0" locked="0" layoutInCell="0" allowOverlap="1" relativeHeight="18">
                <wp:simplePos x="0" y="0"/>
                <wp:positionH relativeFrom="column">
                  <wp:posOffset>-495300</wp:posOffset>
                </wp:positionH>
                <wp:positionV relativeFrom="paragraph">
                  <wp:posOffset>-499745</wp:posOffset>
                </wp:positionV>
                <wp:extent cx="6584315" cy="9510395"/>
                <wp:effectExtent l="6350" t="6350" r="6350" b="6350"/>
                <wp:wrapNone/>
                <wp:docPr id="25" name=""/>
                <a:graphic xmlns:a="http://schemas.openxmlformats.org/drawingml/2006/main">
                  <a:graphicData uri="http://schemas.microsoft.com/office/word/2010/wordprocessingShape">
                    <wps:wsp>
                      <wps:cNvSpPr/>
                      <wps:nvSpPr>
                        <wps:cNvPr id="24" name=""/>
                        <wps:cNvSpPr/>
                      </wps:nvSpPr>
                      <wps:spPr>
                        <a:xfrm>
                          <a:off x="0" y="0"/>
                          <a:ext cx="6584400" cy="9510480"/>
                        </a:xfrm>
                        <a:prstGeom prst="rect">
                          <a:avLst/>
                        </a:prstGeom>
                        <a:noFill/>
                        <a:ln w="12600">
                          <a:solidFill>
                            <a:srgbClr val="000000"/>
                          </a:solidFill>
                          <a:round/>
                        </a:ln>
                      </wps:spPr>
                      <wps:bodyPr/>
                    </wps:wsp>
                  </a:graphicData>
                </a:graphic>
              </wp:anchor>
            </w:drawing>
          </mc:Choice>
          <mc:Fallback>
            <w:pict>
              <v:rect id="shape_0" stroked="t" o:allowincell="f" style="position:absolute;margin-left:-39pt;margin-top:-39.35pt;width:518.4pt;height:748.8pt;mso-wrap-style:none;v-text-anchor:middle">
                <v:fill o:detectmouseclick="t" on="false"/>
                <v:stroke color="black" weight="12600" joinstyle="round" endcap="flat"/>
                <w10:wrap type="none"/>
              </v:rect>
            </w:pict>
          </mc:Fallback>
        </mc:AlternateContent>
      </w:r>
    </w:p>
    <w:p>
      <w:pPr>
        <w:pStyle w:val="Normal"/>
        <w:spacing w:lineRule="exact" w:line="300" w:before="222" w:after="222"/>
        <w:ind w:right="88" w:hanging="0"/>
        <w:jc w:val="center"/>
        <w:rPr>
          <w:rFonts w:ascii="Arial Cyr" w:hAnsi="Arial Cyr" w:eastAsia="Arial Cyr" w:cs="Arial Cyr"/>
          <w:b/>
          <w:b/>
          <w:bCs/>
          <w:sz w:val="28"/>
          <w:szCs w:val="28"/>
        </w:rPr>
      </w:pPr>
      <w:r>
        <w:rPr>
          <w:rFonts w:eastAsia="Arial Cyr" w:cs="Arial Cyr" w:ascii="Arial Cyr" w:hAnsi="Arial Cyr"/>
          <w:b/>
          <w:bCs/>
          <w:sz w:val="28"/>
          <w:szCs w:val="28"/>
        </w:rPr>
        <w:t>4.Заключение.</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Особого внимания в связи с решением проблем совершенствования уго</w:t>
        <w:softHyphen/>
        <w:t>ловного законодательства заслуживают существующие в общественном мнении противоречия относительно целей наказания. Исследования пока</w:t>
        <w:softHyphen/>
        <w:t>зывают, что общественное мнение, выступая в целом за расширение уго</w:t>
        <w:softHyphen/>
        <w:t>ловной ответственности и за ужесточение санкций в рамках действующе</w:t>
        <w:softHyphen/>
        <w:t>го законодательства, одновременно склоняется к тому, что эффектив</w:t>
        <w:softHyphen/>
        <w:t>ность, например, лишения свободы невелика и отбывание наказания в местах лишения свободы в большинстве случаев не достигает цели исп</w:t>
        <w:softHyphen/>
        <w:t>равления и тем более перевоспитания.</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В теории советского уголовного права в последние годы единодушно высказывалась мысль о необходимости внести изменения в систему нака</w:t>
        <w:softHyphen/>
        <w:t>зания, в частности, устранить существенный разрыв в степени кары между лишением свободы, с одной стороны, и остальным наказаниям - с другой.</w:t>
      </w:r>
    </w:p>
    <w:p>
      <w:pPr>
        <w:pStyle w:val="Normal"/>
        <w:spacing w:lineRule="exact" w:line="300" w:before="0" w:after="222"/>
        <w:ind w:left="220" w:right="88" w:firstLine="220"/>
        <w:jc w:val="both"/>
        <w:rPr>
          <w:rFonts w:ascii="Arial Cyr" w:hAnsi="Arial Cyr" w:eastAsia="Arial Cyr" w:cs="Arial Cyr"/>
          <w:sz w:val="24"/>
          <w:szCs w:val="24"/>
        </w:rPr>
      </w:pPr>
      <w:r>
        <w:rPr>
          <w:rFonts w:eastAsia="Arial Cyr" w:cs="Arial Cyr" w:ascii="Arial Cyr" w:hAnsi="Arial Cyr"/>
          <w:sz w:val="24"/>
          <w:szCs w:val="24"/>
        </w:rPr>
        <w:t>Представляется, что в новом законе в части первой ст.60 "Общие на</w:t>
        <w:softHyphen/>
        <w:t>чала назначения наказания" определенно отражено стремление устранить эту проблему указанием, что "более строгий вид наказания из числа предусмотренных за совершенное преступление назначается лишь в слу</w:t>
        <w:softHyphen/>
        <w:t>чае, если менее строгий его вид не может обеспечить достижение целей наказания".</w:t>
      </w:r>
    </w:p>
    <w:p>
      <w:pPr>
        <w:pStyle w:val="Normal"/>
        <w:spacing w:lineRule="exact" w:line="300" w:before="222" w:after="222"/>
        <w:ind w:right="88" w:hanging="0"/>
        <w:jc w:val="center"/>
        <w:rPr>
          <w:rFonts w:ascii="Arial Cyr" w:hAnsi="Arial Cyr" w:eastAsia="Arial Cyr" w:cs="Arial Cyr"/>
          <w:b/>
          <w:b/>
          <w:bCs/>
          <w:sz w:val="28"/>
          <w:szCs w:val="28"/>
        </w:rPr>
      </w:pPr>
      <w:r>
        <w:rPr>
          <w:rFonts w:eastAsia="Arial Cyr" w:cs="Arial Cyr" w:ascii="Arial Cyr" w:hAnsi="Arial Cyr"/>
          <w:b/>
          <w:bCs/>
          <w:sz w:val="28"/>
          <w:szCs w:val="28"/>
        </w:rPr>
        <w:t>5.Задание. Видами освобождения от ответственности являются:</w:t>
      </w:r>
    </w:p>
    <w:p>
      <w:pPr>
        <w:pStyle w:val="Normal"/>
        <w:spacing w:lineRule="exact" w:line="300"/>
        <w:ind w:left="440" w:right="88" w:hanging="0"/>
        <w:rPr/>
      </w:pPr>
      <w:r>
        <w:rPr>
          <w:rFonts w:eastAsia="Arial Cyr" w:cs="Arial Cyr" w:ascii="Arial Cyr" w:hAnsi="Arial Cyr"/>
          <w:sz w:val="24"/>
          <w:szCs w:val="24"/>
        </w:rPr>
        <w:t xml:space="preserve">1. </w:t>
      </w:r>
      <w:r>
        <w:rPr>
          <w:rFonts w:eastAsia="Arial Cyr" w:cs="Arial Cyr" w:ascii="Arial Cyr" w:hAnsi="Arial Cyr"/>
          <w:i/>
          <w:iCs/>
          <w:sz w:val="24"/>
          <w:szCs w:val="24"/>
        </w:rPr>
        <w:t>Обязательные работы</w:t>
      </w:r>
      <w:r>
        <w:rPr>
          <w:rFonts w:eastAsia="Arial Cyr" w:cs="Arial Cyr" w:ascii="Arial Cyr" w:hAnsi="Arial Cyr"/>
          <w:sz w:val="24"/>
          <w:szCs w:val="24"/>
        </w:rPr>
        <w:t>.</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В уголовном законе указаны ограничительные условия применения обязательных работ. Они не могут быть назначены лицам, являющимся ин</w:t>
        <w:softHyphen/>
        <w:t>валидами 1-й или 2-й групп, беременным женщинам, женщинам, имеющим де</w:t>
        <w:softHyphen/>
        <w:t>тей в возрасте до восьми лет, женщинам, достигшим пятидесяти лет, а также военнослужащим, проходящим военную службу по призыву (ч.4.ст.49 УК).</w:t>
      </w:r>
    </w:p>
    <w:p>
      <w:pPr>
        <w:pStyle w:val="Normal"/>
        <w:spacing w:lineRule="exact" w:line="300"/>
        <w:ind w:left="440" w:right="88" w:hanging="0"/>
        <w:rPr/>
      </w:pPr>
      <w:r>
        <w:rPr>
          <w:rFonts w:eastAsia="Arial Cyr" w:cs="Arial Cyr" w:ascii="Arial Cyr" w:hAnsi="Arial Cyr"/>
          <w:sz w:val="24"/>
          <w:szCs w:val="24"/>
        </w:rPr>
        <w:t xml:space="preserve">2. </w:t>
      </w:r>
      <w:r>
        <w:rPr>
          <w:rFonts w:eastAsia="Arial Cyr" w:cs="Arial Cyr" w:ascii="Arial Cyr" w:hAnsi="Arial Cyr"/>
          <w:i/>
          <w:iCs/>
          <w:sz w:val="24"/>
          <w:szCs w:val="24"/>
        </w:rPr>
        <w:t>Ограничение свободы.</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В законе содержится перечень лиц, которым ограничение свободы не может быть назначено. Это инвалиды 1 и 2 групп, беременные женщи</w:t>
        <w:softHyphen/>
        <w:t>ны, женщины, имеющие детей до восьми лет, женщины, достигшие пятидесяти пяти лет, и мужчины, достигшие шестидесяти лет, военнослужащие, которые проходят службу по контракту (ч.3.ст.53 УК).</w:t>
      </w:r>
    </w:p>
    <w:p>
      <w:pPr>
        <w:pStyle w:val="Normal"/>
        <w:spacing w:lineRule="exact" w:line="300"/>
        <w:ind w:left="440" w:right="88" w:hanging="0"/>
        <w:rPr/>
      </w:pPr>
      <w:r>
        <w:rPr>
          <w:rFonts w:eastAsia="Arial Cyr" w:cs="Arial Cyr" w:ascii="Arial Cyr" w:hAnsi="Arial Cyr"/>
          <w:sz w:val="24"/>
          <w:szCs w:val="24"/>
        </w:rPr>
        <w:t xml:space="preserve">3. </w:t>
      </w:r>
      <w:r>
        <w:rPr>
          <w:rFonts w:eastAsia="Arial Cyr" w:cs="Arial Cyr" w:ascii="Arial Cyr" w:hAnsi="Arial Cyr"/>
          <w:i/>
          <w:iCs/>
          <w:sz w:val="24"/>
          <w:szCs w:val="24"/>
        </w:rPr>
        <w:t>Арест.</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В законе указаны некоторые ограничительные условия применения ареста как вида уголовного наказания: он не назначается лицам, кото</w:t>
        <w:softHyphen/>
        <w:t>рые к моменту вынесения приговора не достигли 16-ти лет, беременным женщинам и женщинам, имеющим детей в возрасте до 8-ми лет (ч.2.ст.54 УК).</w:t>
      </w:r>
    </w:p>
    <w:p>
      <w:pPr>
        <w:pStyle w:val="Normal"/>
        <w:spacing w:lineRule="exact" w:line="300"/>
        <w:ind w:left="440" w:right="88" w:hanging="0"/>
        <w:rPr/>
      </w:pPr>
      <w:r>
        <mc:AlternateContent>
          <mc:Choice Requires="wps">
            <w:drawing>
              <wp:anchor behindDoc="0" distT="0" distB="0" distL="0" distR="0" simplePos="0" locked="0" layoutInCell="0" allowOverlap="1" relativeHeight="19">
                <wp:simplePos x="0" y="0"/>
                <wp:positionH relativeFrom="column">
                  <wp:posOffset>-586740</wp:posOffset>
                </wp:positionH>
                <wp:positionV relativeFrom="paragraph">
                  <wp:posOffset>-1020445</wp:posOffset>
                </wp:positionV>
                <wp:extent cx="6675755" cy="9510395"/>
                <wp:effectExtent l="6350" t="6350" r="6350" b="6350"/>
                <wp:wrapNone/>
                <wp:docPr id="26" name=""/>
                <a:graphic xmlns:a="http://schemas.openxmlformats.org/drawingml/2006/main">
                  <a:graphicData uri="http://schemas.microsoft.com/office/word/2010/wordprocessingShape">
                    <wps:wsp>
                      <wps:cNvSpPr/>
                      <wps:nvSpPr>
                        <wps:cNvPr id="25" name=""/>
                        <wps:cNvSpPr/>
                      </wps:nvSpPr>
                      <wps:spPr>
                        <a:xfrm>
                          <a:off x="0" y="0"/>
                          <a:ext cx="6675840" cy="9510480"/>
                        </a:xfrm>
                        <a:prstGeom prst="rect">
                          <a:avLst/>
                        </a:prstGeom>
                        <a:noFill/>
                        <a:ln w="12600">
                          <a:solidFill>
                            <a:srgbClr val="000000"/>
                          </a:solidFill>
                          <a:round/>
                        </a:ln>
                      </wps:spPr>
                      <wps:bodyPr/>
                    </wps:wsp>
                  </a:graphicData>
                </a:graphic>
              </wp:anchor>
            </w:drawing>
          </mc:Choice>
          <mc:Fallback>
            <w:pict>
              <v:rect id="shape_0" stroked="t" o:allowincell="f" style="position:absolute;margin-left:-46.2pt;margin-top:-80.35pt;width:525.6pt;height:748.8pt;mso-wrap-style:none;v-text-anchor:middle">
                <v:fill o:detectmouseclick="t" on="false"/>
                <v:stroke color="black" weight="12600" joinstyle="round" endcap="flat"/>
                <w10:wrap type="none"/>
              </v:rect>
            </w:pict>
          </mc:Fallback>
        </mc:AlternateContent>
      </w:r>
      <w:r>
        <w:rPr>
          <w:rFonts w:eastAsia="Arial Cyr" w:cs="Arial Cyr" w:ascii="Arial Cyr" w:hAnsi="Arial Cyr"/>
          <w:sz w:val="24"/>
          <w:szCs w:val="24"/>
        </w:rPr>
        <w:t xml:space="preserve">4. </w:t>
      </w:r>
      <w:r>
        <w:rPr>
          <w:rFonts w:eastAsia="Arial Cyr" w:cs="Arial Cyr" w:ascii="Arial Cyr" w:hAnsi="Arial Cyr"/>
          <w:i/>
          <w:iCs/>
          <w:sz w:val="24"/>
          <w:szCs w:val="24"/>
        </w:rPr>
        <w:t>Пожизненное лишение свободы.</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Возможность применения пожизненного лишения свободы ограничена за</w:t>
        <w:softHyphen/>
        <w:t>коном; оно не может быть назначено женщинам, лицам, совершившим преступление в возрасте до 18-ти лет, а также мужчинам в возрасте старше 65-ти лет.</w:t>
      </w:r>
    </w:p>
    <w:p>
      <w:pPr>
        <w:pStyle w:val="Normal"/>
        <w:spacing w:lineRule="exact" w:line="300"/>
        <w:ind w:left="440" w:right="88" w:hanging="0"/>
        <w:rPr/>
      </w:pPr>
      <w:r>
        <w:rPr>
          <w:rFonts w:eastAsia="Arial Cyr" w:cs="Arial Cyr" w:ascii="Arial Cyr" w:hAnsi="Arial Cyr"/>
          <w:sz w:val="24"/>
          <w:szCs w:val="24"/>
        </w:rPr>
        <w:t xml:space="preserve">5. </w:t>
      </w:r>
      <w:r>
        <w:rPr>
          <w:rFonts w:eastAsia="Arial Cyr" w:cs="Arial Cyr" w:ascii="Arial Cyr" w:hAnsi="Arial Cyr"/>
          <w:i/>
          <w:iCs/>
          <w:sz w:val="24"/>
          <w:szCs w:val="24"/>
        </w:rPr>
        <w:t>Смертная казнь.</w:t>
      </w:r>
    </w:p>
    <w:p>
      <w:pPr>
        <w:pStyle w:val="Normal"/>
        <w:spacing w:lineRule="exact" w:line="300" w:before="0" w:after="1332"/>
        <w:ind w:left="220" w:right="88" w:firstLine="220"/>
        <w:jc w:val="both"/>
        <w:rPr>
          <w:rFonts w:ascii="Arial Cyr" w:hAnsi="Arial Cyr" w:eastAsia="Arial Cyr" w:cs="Arial Cyr"/>
          <w:sz w:val="24"/>
          <w:szCs w:val="24"/>
        </w:rPr>
      </w:pPr>
      <w:r>
        <w:rPr>
          <w:rFonts w:eastAsia="Arial Cyr" w:cs="Arial Cyr" w:ascii="Arial Cyr" w:hAnsi="Arial Cyr"/>
          <w:sz w:val="24"/>
          <w:szCs w:val="24"/>
        </w:rPr>
        <w:t>В санкциях статьи Особенной части УК допускается альтернативное применение смертной казни. Она не может быть назначена женщинам, ли</w:t>
        <w:softHyphen/>
        <w:t>цам, не достигшим к моменту совершения преступления 18-ти лет, а также мужчинам по достижении ими к моменту вынесения приговора 65-ти лет (ч.2 ст.59 УК). Следует обратить внимание на такой нюанс законо</w:t>
        <w:softHyphen/>
        <w:t>дательной формулировки: применительно к несовершеннолетним закон го</w:t>
        <w:softHyphen/>
        <w:t>ворит о недостижении ими 18-ти лет на момент совершения преступле</w:t>
        <w:softHyphen/>
        <w:t xml:space="preserve">ния, применительно к мужчинам - возраст указан на момент применения приговора. </w:t>
      </w:r>
    </w:p>
    <w:p>
      <w:pPr>
        <w:pStyle w:val="Normal"/>
        <w:spacing w:lineRule="exact" w:line="300" w:before="0" w:after="1332"/>
        <w:ind w:left="220" w:right="88" w:firstLine="22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exact" w:line="300" w:before="0" w:after="1332"/>
        <w:ind w:left="220" w:right="88" w:firstLine="22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exact" w:line="300" w:before="0" w:after="1332"/>
        <w:ind w:left="220" w:right="88" w:firstLine="22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exact" w:line="300" w:before="0" w:after="1332"/>
        <w:ind w:left="220" w:right="88" w:firstLine="22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exact" w:line="300" w:before="0" w:after="1332"/>
        <w:ind w:left="220" w:right="88" w:firstLine="22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exact" w:line="300" w:before="222" w:after="222"/>
        <w:ind w:left="550" w:right="88" w:hanging="0"/>
        <w:rPr>
          <w:rFonts w:ascii="Arial Cyr" w:hAnsi="Arial Cyr" w:eastAsia="Arial Cyr" w:cs="Arial Cyr"/>
          <w:b/>
          <w:b/>
          <w:bCs/>
          <w:sz w:val="28"/>
          <w:szCs w:val="28"/>
        </w:rPr>
      </w:pPr>
      <w:r>
        <mc:AlternateContent>
          <mc:Choice Requires="wps">
            <w:drawing>
              <wp:anchor behindDoc="0" distT="0" distB="0" distL="0" distR="0" simplePos="0" locked="0" layoutInCell="0" allowOverlap="1" relativeHeight="20">
                <wp:simplePos x="0" y="0"/>
                <wp:positionH relativeFrom="column">
                  <wp:posOffset>-495300</wp:posOffset>
                </wp:positionH>
                <wp:positionV relativeFrom="paragraph">
                  <wp:posOffset>-499745</wp:posOffset>
                </wp:positionV>
                <wp:extent cx="6584315" cy="9510395"/>
                <wp:effectExtent l="5080" t="5080" r="5080" b="5080"/>
                <wp:wrapNone/>
                <wp:docPr id="27" name=""/>
                <a:graphic xmlns:a="http://schemas.openxmlformats.org/drawingml/2006/main">
                  <a:graphicData uri="http://schemas.microsoft.com/office/word/2010/wordprocessingShape">
                    <wps:wsp>
                      <wps:cNvSpPr/>
                      <wps:nvSpPr>
                        <wps:cNvPr id="26" name=""/>
                        <wps:cNvSpPr/>
                      </wps:nvSpPr>
                      <wps:spPr>
                        <a:xfrm>
                          <a:off x="0" y="0"/>
                          <a:ext cx="6584400" cy="9510480"/>
                        </a:xfrm>
                        <a:prstGeom prst="rect">
                          <a:avLst/>
                        </a:prstGeom>
                        <a:noFill/>
                        <a:ln w="9360">
                          <a:solidFill>
                            <a:srgbClr val="000000"/>
                          </a:solidFill>
                          <a:round/>
                        </a:ln>
                      </wps:spPr>
                      <wps:bodyPr/>
                    </wps:wsp>
                  </a:graphicData>
                </a:graphic>
              </wp:anchor>
            </w:drawing>
          </mc:Choice>
          <mc:Fallback>
            <w:pict>
              <v:rect id="shape_0" stroked="t" o:allowincell="f" style="position:absolute;margin-left:-39pt;margin-top:-39.35pt;width:518.4pt;height:748.8pt;mso-wrap-style:none;v-text-anchor:middle">
                <v:fill o:detectmouseclick="t" on="false"/>
                <v:stroke color="black" weight="9360" joinstyle="round" endcap="flat"/>
                <w10:wrap type="none"/>
              </v:rect>
            </w:pict>
          </mc:Fallback>
        </mc:AlternateContent>
      </w:r>
      <w:r>
        <w:rPr>
          <w:rFonts w:eastAsia="Arial Cyr" w:cs="Arial Cyr" w:ascii="Arial Cyr" w:hAnsi="Arial Cyr"/>
          <w:b/>
          <w:bCs/>
          <w:sz w:val="28"/>
          <w:szCs w:val="28"/>
        </w:rPr>
        <w:t>Используемая литература.</w:t>
      </w:r>
    </w:p>
    <w:p>
      <w:pPr>
        <w:pStyle w:val="Normal"/>
        <w:spacing w:lineRule="exact" w:line="300"/>
        <w:ind w:left="440" w:right="88" w:hanging="0"/>
        <w:rPr>
          <w:rFonts w:ascii="Arial Cyr" w:hAnsi="Arial Cyr" w:eastAsia="Arial Cyr" w:cs="Arial Cyr"/>
          <w:sz w:val="24"/>
          <w:szCs w:val="24"/>
        </w:rPr>
      </w:pPr>
      <w:r>
        <w:rPr>
          <w:rFonts w:eastAsia="Arial Cyr" w:cs="Arial Cyr" w:ascii="Arial Cyr" w:hAnsi="Arial Cyr"/>
          <w:sz w:val="24"/>
          <w:szCs w:val="24"/>
        </w:rPr>
        <w:t>1.  Б.В.Здравомыслов "Уголовное право РФ". М.: 1996г.</w:t>
      </w:r>
    </w:p>
    <w:p>
      <w:pPr>
        <w:pStyle w:val="Normal"/>
        <w:spacing w:lineRule="exact" w:line="300"/>
        <w:ind w:left="440" w:right="88" w:hanging="0"/>
        <w:rPr>
          <w:rFonts w:ascii="Arial Cyr" w:hAnsi="Arial Cyr" w:eastAsia="Arial Cyr" w:cs="Arial Cyr"/>
          <w:sz w:val="24"/>
          <w:szCs w:val="24"/>
        </w:rPr>
      </w:pPr>
      <w:r>
        <w:rPr>
          <w:rFonts w:eastAsia="Arial Cyr" w:cs="Arial Cyr" w:ascii="Arial Cyr" w:hAnsi="Arial Cyr"/>
          <w:sz w:val="24"/>
          <w:szCs w:val="24"/>
        </w:rPr>
        <w:t>2.  М.Д.Шаргородский "Наказания и его цели и эффективность". Л.:</w:t>
      </w:r>
    </w:p>
    <w:p>
      <w:pPr>
        <w:pStyle w:val="Normal"/>
        <w:spacing w:lineRule="exact" w:line="300"/>
        <w:ind w:left="770" w:right="88" w:hanging="0"/>
        <w:rPr>
          <w:rFonts w:ascii="Arial Cyr" w:hAnsi="Arial Cyr" w:eastAsia="Arial Cyr" w:cs="Arial Cyr"/>
          <w:sz w:val="24"/>
          <w:szCs w:val="24"/>
        </w:rPr>
      </w:pPr>
      <w:r>
        <w:rPr>
          <w:rFonts w:eastAsia="Arial Cyr" w:cs="Arial Cyr" w:ascii="Arial Cyr" w:hAnsi="Arial Cyr"/>
          <w:sz w:val="24"/>
          <w:szCs w:val="24"/>
        </w:rPr>
        <w:t>1973г.</w:t>
      </w:r>
    </w:p>
    <w:p>
      <w:pPr>
        <w:pStyle w:val="Normal"/>
        <w:spacing w:lineRule="exact" w:line="300"/>
        <w:ind w:left="440" w:hanging="0"/>
        <w:rPr>
          <w:rFonts w:ascii="Arial Cyr" w:hAnsi="Arial Cyr" w:eastAsia="Arial Cyr" w:cs="Arial Cyr"/>
          <w:sz w:val="24"/>
          <w:szCs w:val="24"/>
        </w:rPr>
      </w:pPr>
      <w:r>
        <w:rPr>
          <w:rFonts w:eastAsia="Arial Cyr" w:cs="Arial Cyr" w:ascii="Arial Cyr" w:hAnsi="Arial Cyr"/>
          <w:sz w:val="24"/>
          <w:szCs w:val="24"/>
        </w:rPr>
        <w:t>3.  Сборник постановлений Пленума Верховного Суда РФ 1991-1993, М.,</w:t>
      </w:r>
    </w:p>
    <w:p>
      <w:pPr>
        <w:pStyle w:val="Normal"/>
        <w:spacing w:lineRule="exact" w:line="300"/>
        <w:ind w:left="770" w:hanging="0"/>
        <w:rPr>
          <w:rFonts w:ascii="Arial Cyr" w:hAnsi="Arial Cyr" w:eastAsia="Arial Cyr" w:cs="Arial Cyr"/>
          <w:sz w:val="24"/>
          <w:szCs w:val="24"/>
        </w:rPr>
      </w:pPr>
      <w:r>
        <w:rPr>
          <w:rFonts w:eastAsia="Arial Cyr" w:cs="Arial Cyr" w:ascii="Arial Cyr" w:hAnsi="Arial Cyr"/>
          <w:sz w:val="24"/>
          <w:szCs w:val="24"/>
        </w:rPr>
        <w:t>1994г.</w:t>
      </w:r>
    </w:p>
    <w:p>
      <w:pPr>
        <w:pStyle w:val="Normal"/>
        <w:spacing w:lineRule="exact" w:line="300" w:before="0" w:after="2664"/>
        <w:ind w:left="770" w:hanging="330"/>
        <w:jc w:val="both"/>
        <w:rPr>
          <w:rFonts w:ascii="Arial Cyr" w:hAnsi="Arial Cyr" w:eastAsia="Arial Cyr" w:cs="Arial Cyr"/>
          <w:sz w:val="24"/>
          <w:szCs w:val="24"/>
        </w:rPr>
      </w:pPr>
      <w:r>
        <w:rPr>
          <w:rFonts w:eastAsia="Arial Cyr" w:cs="Arial Cyr" w:ascii="Arial Cyr" w:hAnsi="Arial Cyr"/>
          <w:sz w:val="24"/>
          <w:szCs w:val="24"/>
        </w:rPr>
        <w:t>4. А.М.Яковлев "Об эффективности исполнения наказания - Сов. госу</w:t>
        <w:softHyphen/>
        <w:t xml:space="preserve">дарство и право. 1964, N 1. </w:t>
      </w:r>
    </w:p>
    <w:p>
      <w:pPr>
        <w:pStyle w:val="Normal"/>
        <w:spacing w:lineRule="exact" w:line="300"/>
        <w:rPr>
          <w:rFonts w:ascii="Arial Cyr" w:hAnsi="Arial Cyr" w:eastAsia="Arial Cyr" w:cs="Arial Cyr"/>
          <w:sz w:val="24"/>
          <w:szCs w:val="24"/>
        </w:rPr>
      </w:pPr>
      <w:r>
        <w:rPr>
          <w:rFonts w:eastAsia="Arial Cyr" w:cs="Arial Cyr" w:ascii="Arial Cyr" w:hAnsi="Arial Cyr"/>
          <w:sz w:val="24"/>
          <w:szCs w:val="24"/>
        </w:rPr>
      </w:r>
    </w:p>
    <w:sectPr>
      <w:headerReference w:type="default" r:id="rId2"/>
      <w:type w:val="nextPage"/>
      <w:pgSz w:w="11906" w:h="16838"/>
      <w:pgMar w:left="1928" w:right="1701" w:gutter="0" w:header="720" w:top="1440" w:footer="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1T10:01:00Z</dcterms:created>
  <dc:creator>Alexandre Katalov</dc:creator>
  <dc:description/>
  <dc:language>en-US</dc:language>
  <cp:lastModifiedBy>�������� ����� ������������</cp:lastModifiedBy>
  <cp:lastPrinted>1997-10-13T14:56:00Z</cp:lastPrinted>
  <dcterms:modified xsi:type="dcterms:W3CDTF">1998-02-12T10:48:00Z</dcterms:modified>
  <cp:revision>28</cp:revision>
  <dc:subject/>
  <dc:title>���� ������</dc:title>
</cp:coreProperties>
</file>