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38675</wp:posOffset>
                </wp:positionH>
                <wp:positionV relativeFrom="paragraph">
                  <wp:posOffset>-213360</wp:posOffset>
                </wp:positionV>
                <wp:extent cx="615950" cy="61595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615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5.25pt;margin-top:-16.8pt;width:48.45pt;height:48.45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747260</wp:posOffset>
                </wp:positionH>
                <wp:positionV relativeFrom="paragraph">
                  <wp:posOffset>-104775</wp:posOffset>
                </wp:positionV>
                <wp:extent cx="398780" cy="3987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9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8pt;margin-top:-8.25pt;width:31.35pt;height:31.35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711065</wp:posOffset>
                </wp:positionH>
                <wp:positionV relativeFrom="paragraph">
                  <wp:posOffset>76200</wp:posOffset>
                </wp:positionV>
                <wp:extent cx="506730" cy="361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6pt" to="410.8pt,8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928235</wp:posOffset>
                </wp:positionH>
                <wp:positionV relativeFrom="paragraph">
                  <wp:posOffset>-140970</wp:posOffset>
                </wp:positionV>
                <wp:extent cx="0" cy="47053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-11.1pt" to="388.05pt,2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783455</wp:posOffset>
                </wp:positionH>
                <wp:positionV relativeFrom="paragraph">
                  <wp:posOffset>-32385</wp:posOffset>
                </wp:positionV>
                <wp:extent cx="398145" cy="325755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-2.55pt" to="407.95pt,2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783455</wp:posOffset>
                </wp:positionH>
                <wp:positionV relativeFrom="paragraph">
                  <wp:posOffset>-68580</wp:posOffset>
                </wp:positionV>
                <wp:extent cx="325755" cy="325755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-5.4pt" to="402.25pt,20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19650</wp:posOffset>
                </wp:positionH>
                <wp:positionV relativeFrom="paragraph">
                  <wp:posOffset>-104775</wp:posOffset>
                </wp:positionV>
                <wp:extent cx="253365" cy="434340"/>
                <wp:effectExtent l="6350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43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-8.25pt" to="399.4pt,2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819650</wp:posOffset>
                </wp:positionH>
                <wp:positionV relativeFrom="paragraph">
                  <wp:posOffset>-140970</wp:posOffset>
                </wp:positionV>
                <wp:extent cx="217170" cy="506730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50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-11.1pt" to="396.55pt,28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711065</wp:posOffset>
                </wp:positionH>
                <wp:positionV relativeFrom="paragraph">
                  <wp:posOffset>3810</wp:posOffset>
                </wp:positionV>
                <wp:extent cx="434340" cy="217170"/>
                <wp:effectExtent l="6350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0.3pt" to="405.1pt,17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711065</wp:posOffset>
                </wp:positionH>
                <wp:positionV relativeFrom="paragraph">
                  <wp:posOffset>40005</wp:posOffset>
                </wp:positionV>
                <wp:extent cx="506730" cy="144780"/>
                <wp:effectExtent l="6350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3.15pt" to="410.8pt,1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819650</wp:posOffset>
                </wp:positionH>
                <wp:positionV relativeFrom="paragraph">
                  <wp:posOffset>-32385</wp:posOffset>
                </wp:positionV>
                <wp:extent cx="254000" cy="2540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79.5pt;margin-top:-2.55pt;width:19.95pt;height:19.95pt;mso-wrap-style:none;v-text-anchor:middle">
                <v:fill o:detectmouseclick="t" type="solid" color2="#999999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892040</wp:posOffset>
                </wp:positionH>
                <wp:positionV relativeFrom="paragraph">
                  <wp:posOffset>40005</wp:posOffset>
                </wp:positionV>
                <wp:extent cx="109220" cy="10922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85.2pt;margin-top:3.15pt;width:8.55pt;height:8.55pt;mso-wrap-style:none;v-text-anchor:middle">
                <v:fill o:detectmouseclick="t" type="solid" color2="#cccccc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31470</wp:posOffset>
                </wp:positionH>
                <wp:positionV relativeFrom="paragraph">
                  <wp:posOffset>-249555</wp:posOffset>
                </wp:positionV>
                <wp:extent cx="688340" cy="652145"/>
                <wp:effectExtent l="25400" t="2540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65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1pt;margin-top:-19.65pt;width:54.15pt;height:51.3pt;mso-wrap-style:none;v-text-anchor:middle">
                <v:fill o:detectmouseclick="t" type="solid" color2="black"/>
                <v:stroke color="black" weight="507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31470</wp:posOffset>
                </wp:positionH>
                <wp:positionV relativeFrom="paragraph">
                  <wp:posOffset>76200</wp:posOffset>
                </wp:positionV>
                <wp:extent cx="687705" cy="0"/>
                <wp:effectExtent l="25400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6pt" to="80.2pt,6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693420</wp:posOffset>
                </wp:positionH>
                <wp:positionV relativeFrom="paragraph">
                  <wp:posOffset>-249555</wp:posOffset>
                </wp:positionV>
                <wp:extent cx="0" cy="651510"/>
                <wp:effectExtent l="25400" t="2540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-19.65pt" to="54.6pt,31.6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40055</wp:posOffset>
                </wp:positionH>
                <wp:positionV relativeFrom="paragraph">
                  <wp:posOffset>-140970</wp:posOffset>
                </wp:positionV>
                <wp:extent cx="470535" cy="43434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3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-11.1pt" to="71.65pt,23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40055</wp:posOffset>
                </wp:positionH>
                <wp:positionV relativeFrom="paragraph">
                  <wp:posOffset>-177165</wp:posOffset>
                </wp:positionV>
                <wp:extent cx="470535" cy="470535"/>
                <wp:effectExtent l="13335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47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-13.95pt" to="71.65pt,23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48640</wp:posOffset>
                </wp:positionH>
                <wp:positionV relativeFrom="paragraph">
                  <wp:posOffset>-32385</wp:posOffset>
                </wp:positionV>
                <wp:extent cx="254000" cy="21780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17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2pt;margin-top:-2.55pt;width:19.95pt;height:17.1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57225</wp:posOffset>
                </wp:positionH>
                <wp:positionV relativeFrom="paragraph">
                  <wp:posOffset>40005</wp:posOffset>
                </wp:positionV>
                <wp:extent cx="36830" cy="7302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51.75pt;margin-top:3.15pt;width:2.85pt;height:5.7pt;mso-wrap-style:none;v-text-anchor:middle">
                <v:fill o:detectmouseclick="t" type="solid" color2="#333333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sz w:val="56"/>
          <w:szCs w:val="56"/>
        </w:rPr>
        <w:t xml:space="preserve">                   </w:t>
      </w:r>
      <w:r>
        <w:rPr>
          <w:sz w:val="56"/>
          <w:szCs w:val="56"/>
        </w:rPr>
        <w:t>ПРО КОЛЕСО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i/>
          <w:iCs/>
          <w:sz w:val="36"/>
          <w:szCs w:val="36"/>
        </w:rPr>
        <w:t>Что может быть проще колеса?!</w:t>
      </w:r>
      <w:r>
        <w:rPr>
          <w:sz w:val="32"/>
          <w:szCs w:val="32"/>
        </w:rPr>
        <w:t xml:space="preserve"> А между прочим, на создание этой простой и совершенной конструкции люди потратили не одну сотню лет. Зато попробуйте вспомнить сегодня машину в которой не было бы ни одного колеса.</w:t>
      </w:r>
      <w:r>
        <w:rPr>
          <w:i/>
          <w:iCs/>
          <w:sz w:val="36"/>
          <w:szCs w:val="36"/>
        </w:rPr>
        <w:t xml:space="preserve">Чем же оно замечательно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огда колесо поворачивается, то на его ось действует большая сила, чем на обод. Этот эффект используется для полуения выиг-рыша в силе, например в рулевом колесе. Чем больше руль, тем легче  поворачивается его ось. При повороте оси колесо перево-дит вращательное движение оси в прямолинейное движение,бла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одоря чему с его помощью возможно перемещение грузов.Точ-ки обода колеса проходят большее расстояние, чем ось, так как диаметр колеса больше диаметра ос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Если взять, например, ствол толстого дерева, распилить его поперек несколько раз, то получим много деревянных  дисков-кругляшек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i/>
          <w:iCs/>
          <w:sz w:val="36"/>
          <w:szCs w:val="36"/>
        </w:rPr>
        <w:t>Почему же мы говорим, что кругляшка не колес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тому что у колеса есть секрет,которого нет у кругляшки - дырка посередине. Этот пустяк превращеат обыкновенную круг-ляшку в настоящее колесо: дырка, о которой говорится располо-жена точно в центре окружности. Это значит, что колесо можно насадить на ось и заставить везти любой груз - в тачке или теле-ге... Только подумайте, что получилось бы, если бы дырка нахо-дилась не в центре, а где-нибудь сбоку? На таком кособоком ко-лесе далеко не уедешь: оно катится по ровной дороге, а ось то вверх то вниз подымается. Другое дело, когда ось посередине: центр окружности - замечательное место. От него до любой точ-ки окружности одно и то же расстояние - колесо катится, а ось всегда остается на одинаковой высоте от зем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ет самое первое колесо было не просто придумать.И приспо-собить его к полезному делу - тоже было не просто.Как же это происходило? И на чём люди перевозили тяжести, до появления коле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         </w:t>
      </w:r>
      <w:r>
        <w:rPr>
          <w:sz w:val="48"/>
          <w:szCs w:val="48"/>
        </w:rPr>
        <w:t>ПРЕДКИ         КОЛЕСА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 стенах дрвних египетских пирамид, сохранились надписи и изображения, повествующие о том, как строились эти фараоно-вы горы.  На  этих  рисунках  отчетливо  видны  люди, которые перевозят  гигантский  каменный  блок , подложив  под  него круглые бревна-кат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атить по каткам куда легче, чем волочить по земле. Бревна, по которым груз уже прокатился, перекладывают вперед, и та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им образом процессия медленно продвигается.Недаром гово-рится : лучше круглое катить, чем плоское тащи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ежду прочим, катки поныне применяются человеком для очень тяжелых грузов, которые не выдержит ни один колесный экипаж. Например, камень-постамент весом в полторы тысячи тонн для знаменитой статуи медного всадника в Петербурге тоже был доставлен на место с помощью своеобразных катков: ими служили чугунные ядра-шары, катившиеся по специальным лоткам. А когда-то катки были единственным средством для перевозки тяжестей. Каток - ближайший родственник колес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i/>
          <w:iCs/>
          <w:sz w:val="36"/>
          <w:szCs w:val="36"/>
        </w:rPr>
        <w:t>Как же придумали катк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перва человек бродил поблизости от своего жилья. Со време-нем совершали все более дальние путешествия в поисках пищи. Еще позднее люди научились выдалбливать лодки из стволов толстых деревьев.Ученые утверждают, что прежде, чем ездить по суше, человек научился плавать в лодк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ногда подходящее дерево для такой лодки росло далеко от берега. Как доставить его к рек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наала, наверно люди обламывали и обрубали сучья на дереве, чтобы те не мешали вытаскивать из лесу ствол, и сообща волок-ли его по земле. Но однажды заметили, что тащить становится легче, если ствол скользит по корням или по другим упавшим деревьям потоньше. Люди стали нарочно выбирать дорогу с корнями и упавшими деревьями. Особенно облегчилась работа, когда на пути попадались прямые и гладкие кругляки, которые перекатывались по земле. Потом научились подкладывать под стволы тяжелых деревьев деревянные кругляки - не слишком длинные, чтобы они не наталкивались на деревья в лесу, и очи-щенные  от сучьев, чтобы могли хорошо катиться. Эти кругляки, предназначеные специально, чтобы по ним перекатывать тяжес-ти, и были первыми катк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онечно, никто из нас не видел, как это происходило на самом деле. Но историки говорят, что именно так могло быть в дейст-витель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е сразу человек додумался до обыкновенных катков. Но и от катков до колеса путь был не близкий - несколько тысячелет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ерево истлевает в земле; в лучшем случае от толстого бревна через несколько сотен лет останется труха, и при малейшем при-косновении оно рассыпается. Правда археологи научились с по-мощью химических составов  укреплять сгнившее дерево  ( кон-сервировать), так что оно сохраняет прежнюю форму. Но разве отличиш простое бревно от того, которое служило катком? Быть может, поэтому точный возраст изобретения катков неиз-вестен. Всё же ученые предпологают, что каткам не меньше два-дцати тысяч лет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ное дело колесо: его ни с чем не спутаешь. Древним колёс-ным повозкам, найденым археологами, всего </w:t>
      </w:r>
      <w:r>
        <w:rPr>
          <w:i/>
          <w:iCs/>
          <w:sz w:val="32"/>
          <w:szCs w:val="32"/>
        </w:rPr>
        <w:t>пять тысяч лет</w:t>
      </w:r>
      <w:r>
        <w:rPr>
          <w:sz w:val="32"/>
          <w:szCs w:val="32"/>
        </w:rPr>
        <w:t>. Впрочем, сами повозки в раскопках встречаются редко. Гораздо чаще - изображения на стенах и модели из обожженной глины или бронзы. Наиболее древней считается бронзовая модель дву-колки - двухколесной повозки, найденная в Индии: ей пять тысяч лет. Изображению  боевой  шумерской  колесницы  тоже  почти пять тысяч л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Глинянная модель телеги - платформы, найденная на острове Крит, помоложе: ей всего три с половиной тысячи л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рхеологи обратили внимание, что у многих древних повозок колёса сплошные и при том скреплены с осью: ось вращается вместе с парой колё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“</w:t>
      </w:r>
      <w:r>
        <w:rPr>
          <w:sz w:val="32"/>
          <w:szCs w:val="32"/>
        </w:rPr>
        <w:t>Может быть, сначала колёса делали из тогоже куска дерева, что и ось? - задумались учёные. - Но разве легче вырубать все вместе из цельного ствола, чем мастерить колёса и ось по от-дельности?..”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азгадка нашлась простая: првы повозки, как предпологают ученые, были вовсе не на колесах, а представляли собой древян-ную платформу, под которой свободно распологались катки - четыре, пять или шесть, сколько поместится. Концы брёвен - катков выступали за широкие края платформы; а чтобы бревна не выкатывались из под платформы, их удерживали специальные брусья, приделанные к платформе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90875</wp:posOffset>
                </wp:positionH>
                <wp:positionV relativeFrom="paragraph">
                  <wp:posOffset>22860</wp:posOffset>
                </wp:positionV>
                <wp:extent cx="2461895" cy="36258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462040" cy="36252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51.25pt;margin-top:1.8pt;width:193.8pt;height:28.5pt;mso-wrap-style:none;v-text-anchor:middle">
                <v:fill o:detectmouseclick="t" type="solid" color2="#333333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спереди  и  сзади.  Во время  езды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371850</wp:posOffset>
                </wp:positionH>
                <wp:positionV relativeFrom="paragraph">
                  <wp:posOffset>149860</wp:posOffset>
                </wp:positionV>
                <wp:extent cx="362585" cy="362585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265.5pt;margin-top:11.8pt;width:28.5pt;height:28.5pt;mso-wrap-style:none;v-text-anchor:middle">
                <v:fill o:detectmouseclick="t" type="solid" color2="#333333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950970</wp:posOffset>
                </wp:positionH>
                <wp:positionV relativeFrom="paragraph">
                  <wp:posOffset>149860</wp:posOffset>
                </wp:positionV>
                <wp:extent cx="362585" cy="36258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311.1pt;margin-top:11.8pt;width:28.5pt;height:28.5pt;mso-wrap-style:none;v-text-anchor:middle">
                <v:fill o:detectmouseclick="t" type="solid" color2="#333333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530090</wp:posOffset>
                </wp:positionH>
                <wp:positionV relativeFrom="paragraph">
                  <wp:posOffset>149860</wp:posOffset>
                </wp:positionV>
                <wp:extent cx="362585" cy="362585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356.7pt;margin-top:11.8pt;width:28.5pt;height:28.5pt;mso-wrap-style:none;v-text-anchor:middle">
                <v:fill o:detectmouseclick="t" type="solid" color2="#333333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09210</wp:posOffset>
                </wp:positionH>
                <wp:positionV relativeFrom="paragraph">
                  <wp:posOffset>149860</wp:posOffset>
                </wp:positionV>
                <wp:extent cx="362585" cy="362585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402.3pt;margin-top:11.8pt;width:28.5pt;height:28.5pt;mso-wrap-style:none;v-text-anchor:middle">
                <v:fill o:detectmouseclick="t" type="solid" color2="#333333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35655</wp:posOffset>
                </wp:positionH>
                <wp:positionV relativeFrom="paragraph">
                  <wp:posOffset>149860</wp:posOffset>
                </wp:positionV>
                <wp:extent cx="36830" cy="18161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720" cy="18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2.65pt;margin-top:11.8pt;width:2.85pt;height:14.2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733800</wp:posOffset>
                </wp:positionH>
                <wp:positionV relativeFrom="paragraph">
                  <wp:posOffset>149860</wp:posOffset>
                </wp:positionV>
                <wp:extent cx="36830" cy="18161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720" cy="18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4pt;margin-top:11.8pt;width:2.85pt;height:14.2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12920</wp:posOffset>
                </wp:positionH>
                <wp:positionV relativeFrom="paragraph">
                  <wp:posOffset>149860</wp:posOffset>
                </wp:positionV>
                <wp:extent cx="36830" cy="18161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720" cy="18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9.6pt;margin-top:11.8pt;width:2.85pt;height:14.2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914775</wp:posOffset>
                </wp:positionH>
                <wp:positionV relativeFrom="paragraph">
                  <wp:posOffset>149860</wp:posOffset>
                </wp:positionV>
                <wp:extent cx="36830" cy="18161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6720" cy="18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8.25pt;margin-top:11.8pt;width:2.85pt;height:14.2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493895</wp:posOffset>
                </wp:positionH>
                <wp:positionV relativeFrom="paragraph">
                  <wp:posOffset>149860</wp:posOffset>
                </wp:positionV>
                <wp:extent cx="36830" cy="18161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6720" cy="18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3.85pt;margin-top:11.8pt;width:2.85pt;height:14.2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892040</wp:posOffset>
                </wp:positionH>
                <wp:positionV relativeFrom="paragraph">
                  <wp:posOffset>149860</wp:posOffset>
                </wp:positionV>
                <wp:extent cx="36830" cy="18161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6720" cy="18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5.2pt;margin-top:11.8pt;width:2.85pt;height:14.2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073015</wp:posOffset>
                </wp:positionH>
                <wp:positionV relativeFrom="paragraph">
                  <wp:posOffset>149860</wp:posOffset>
                </wp:positionV>
                <wp:extent cx="36830" cy="18161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6720" cy="18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9.45pt;margin-top:11.8pt;width:2.85pt;height:14.2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507355</wp:posOffset>
                </wp:positionH>
                <wp:positionV relativeFrom="paragraph">
                  <wp:posOffset>149860</wp:posOffset>
                </wp:positionV>
                <wp:extent cx="36830" cy="18161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6720" cy="18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3.65pt;margin-top:11.8pt;width:2.85pt;height:14.2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444240</wp:posOffset>
                </wp:positionH>
                <wp:positionV relativeFrom="paragraph">
                  <wp:posOffset>222250</wp:posOffset>
                </wp:positionV>
                <wp:extent cx="180975" cy="25336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7.5pt" to="285.4pt,37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444240</wp:posOffset>
                </wp:positionH>
                <wp:positionV relativeFrom="paragraph">
                  <wp:posOffset>222250</wp:posOffset>
                </wp:positionV>
                <wp:extent cx="217170" cy="21717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7.5pt" to="288.25pt,34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023360</wp:posOffset>
                </wp:positionH>
                <wp:positionV relativeFrom="paragraph">
                  <wp:posOffset>186055</wp:posOffset>
                </wp:positionV>
                <wp:extent cx="180975" cy="253365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4.65pt" to="331pt,34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987165</wp:posOffset>
                </wp:positionH>
                <wp:positionV relativeFrom="paragraph">
                  <wp:posOffset>222250</wp:posOffset>
                </wp:positionV>
                <wp:extent cx="253365" cy="253365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7.5pt" to="333.85pt,37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095750</wp:posOffset>
                </wp:positionH>
                <wp:positionV relativeFrom="paragraph">
                  <wp:posOffset>186055</wp:posOffset>
                </wp:positionV>
                <wp:extent cx="36195" cy="108585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65pt" to="325.3pt,23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602480</wp:posOffset>
                </wp:positionH>
                <wp:positionV relativeFrom="paragraph">
                  <wp:posOffset>222250</wp:posOffset>
                </wp:positionV>
                <wp:extent cx="217170" cy="21717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17.5pt" to="379.45pt,34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4711065</wp:posOffset>
                </wp:positionH>
                <wp:positionV relativeFrom="paragraph">
                  <wp:posOffset>186055</wp:posOffset>
                </wp:positionV>
                <wp:extent cx="36195" cy="10858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14.65pt" to="373.75pt,23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5181600</wp:posOffset>
                </wp:positionH>
                <wp:positionV relativeFrom="paragraph">
                  <wp:posOffset>222250</wp:posOffset>
                </wp:positionV>
                <wp:extent cx="180975" cy="21717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7.5pt" to="422.2pt,34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5217795</wp:posOffset>
                </wp:positionH>
                <wp:positionV relativeFrom="paragraph">
                  <wp:posOffset>186055</wp:posOffset>
                </wp:positionV>
                <wp:extent cx="72390" cy="108585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4.65pt" to="416.5pt,23.1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552825</wp:posOffset>
                </wp:positionH>
                <wp:positionV relativeFrom="paragraph">
                  <wp:posOffset>186055</wp:posOffset>
                </wp:positionV>
                <wp:extent cx="0" cy="14478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14.65pt" to="279.75pt,2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катки тёрлись о платформу, сере-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552825</wp:posOffset>
                </wp:positionH>
                <wp:positionV relativeFrom="paragraph">
                  <wp:posOffset>132080</wp:posOffset>
                </wp:positionV>
                <wp:extent cx="0" cy="108585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10.4pt" to="279.75pt,1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444240</wp:posOffset>
                </wp:positionH>
                <wp:positionV relativeFrom="paragraph">
                  <wp:posOffset>95885</wp:posOffset>
                </wp:positionV>
                <wp:extent cx="108585" cy="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7.55pt" to="279.7pt,7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552825</wp:posOffset>
                </wp:positionH>
                <wp:positionV relativeFrom="paragraph">
                  <wp:posOffset>95885</wp:posOffset>
                </wp:positionV>
                <wp:extent cx="108585" cy="36195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7.55pt" to="288.25pt,1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408045</wp:posOffset>
                </wp:positionH>
                <wp:positionV relativeFrom="paragraph">
                  <wp:posOffset>95885</wp:posOffset>
                </wp:positionV>
                <wp:extent cx="36195" cy="36195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7.55pt" to="271.15pt,10.3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589020</wp:posOffset>
                </wp:positionH>
                <wp:positionV relativeFrom="paragraph">
                  <wp:posOffset>95885</wp:posOffset>
                </wp:positionV>
                <wp:extent cx="108585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7.55pt" to="291.1pt,7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408045</wp:posOffset>
                </wp:positionH>
                <wp:positionV relativeFrom="paragraph">
                  <wp:posOffset>59690</wp:posOffset>
                </wp:positionV>
                <wp:extent cx="36195" cy="36195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4.7pt" to="271.15pt,7.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552825</wp:posOffset>
                </wp:positionH>
                <wp:positionV relativeFrom="paragraph">
                  <wp:posOffset>23495</wp:posOffset>
                </wp:positionV>
                <wp:extent cx="0" cy="7239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1.85pt" to="279.75pt,7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095750</wp:posOffset>
                </wp:positionH>
                <wp:positionV relativeFrom="paragraph">
                  <wp:posOffset>95885</wp:posOffset>
                </wp:positionV>
                <wp:extent cx="180975" cy="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7.55pt" to="336.7pt,7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131945</wp:posOffset>
                </wp:positionH>
                <wp:positionV relativeFrom="paragraph">
                  <wp:posOffset>95885</wp:posOffset>
                </wp:positionV>
                <wp:extent cx="108585" cy="7239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7.55pt" to="333.85pt,1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095750</wp:posOffset>
                </wp:positionH>
                <wp:positionV relativeFrom="paragraph">
                  <wp:posOffset>132080</wp:posOffset>
                </wp:positionV>
                <wp:extent cx="36195" cy="36195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0.4pt" to="325.3pt,13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131945</wp:posOffset>
                </wp:positionH>
                <wp:positionV relativeFrom="paragraph">
                  <wp:posOffset>132080</wp:posOffset>
                </wp:positionV>
                <wp:extent cx="36195" cy="108585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4pt" to="328.15pt,1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023360</wp:posOffset>
                </wp:positionH>
                <wp:positionV relativeFrom="paragraph">
                  <wp:posOffset>95885</wp:posOffset>
                </wp:positionV>
                <wp:extent cx="108585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.55pt" to="325.3pt,7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131945</wp:posOffset>
                </wp:positionH>
                <wp:positionV relativeFrom="paragraph">
                  <wp:posOffset>59690</wp:posOffset>
                </wp:positionV>
                <wp:extent cx="108585" cy="36195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7pt" to="333.85pt,7.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711065</wp:posOffset>
                </wp:positionH>
                <wp:positionV relativeFrom="paragraph">
                  <wp:posOffset>95885</wp:posOffset>
                </wp:positionV>
                <wp:extent cx="144780" cy="7239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7.55pt" to="382.3pt,13.2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674870</wp:posOffset>
                </wp:positionH>
                <wp:positionV relativeFrom="paragraph">
                  <wp:posOffset>95885</wp:posOffset>
                </wp:positionV>
                <wp:extent cx="108585" cy="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7.55pt" to="376.6pt,7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711065</wp:posOffset>
                </wp:positionH>
                <wp:positionV relativeFrom="paragraph">
                  <wp:posOffset>23495</wp:posOffset>
                </wp:positionV>
                <wp:extent cx="0" cy="14478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1.85pt" to="370.95pt,1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674870</wp:posOffset>
                </wp:positionH>
                <wp:positionV relativeFrom="paragraph">
                  <wp:posOffset>168275</wp:posOffset>
                </wp:positionV>
                <wp:extent cx="36195" cy="7239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3.25pt" to="370.9pt,18.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602480</wp:posOffset>
                </wp:positionH>
                <wp:positionV relativeFrom="paragraph">
                  <wp:posOffset>132080</wp:posOffset>
                </wp:positionV>
                <wp:extent cx="108585" cy="3619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10.4pt" to="370.9pt,13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711065</wp:posOffset>
                </wp:positionH>
                <wp:positionV relativeFrom="paragraph">
                  <wp:posOffset>23495</wp:posOffset>
                </wp:positionV>
                <wp:extent cx="108585" cy="7239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1.85pt" to="379.45pt,7.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4638675</wp:posOffset>
                </wp:positionH>
                <wp:positionV relativeFrom="paragraph">
                  <wp:posOffset>95885</wp:posOffset>
                </wp:positionV>
                <wp:extent cx="108585" cy="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7.55pt" to="373.75pt,7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4602480</wp:posOffset>
                </wp:positionH>
                <wp:positionV relativeFrom="paragraph">
                  <wp:posOffset>95885</wp:posOffset>
                </wp:positionV>
                <wp:extent cx="36195" cy="36195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7.55pt" to="365.2pt,10.3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602480</wp:posOffset>
                </wp:positionH>
                <wp:positionV relativeFrom="paragraph">
                  <wp:posOffset>23495</wp:posOffset>
                </wp:positionV>
                <wp:extent cx="36195" cy="7239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1.85pt" to="365.2pt,7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5217795</wp:posOffset>
                </wp:positionH>
                <wp:positionV relativeFrom="paragraph">
                  <wp:posOffset>23495</wp:posOffset>
                </wp:positionV>
                <wp:extent cx="180975" cy="180975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.85pt" to="425.05pt,16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181600</wp:posOffset>
                </wp:positionH>
                <wp:positionV relativeFrom="paragraph">
                  <wp:posOffset>95885</wp:posOffset>
                </wp:positionV>
                <wp:extent cx="253365" cy="36195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7.55pt" to="427.9pt,1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5290185</wp:posOffset>
                </wp:positionH>
                <wp:positionV relativeFrom="paragraph">
                  <wp:posOffset>95885</wp:posOffset>
                </wp:positionV>
                <wp:extent cx="36195" cy="14478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5pt,7.55pt" to="419.35pt,1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290185</wp:posOffset>
                </wp:positionH>
                <wp:positionV relativeFrom="paragraph">
                  <wp:posOffset>95885</wp:posOffset>
                </wp:positionV>
                <wp:extent cx="144780" cy="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5pt,7.55pt" to="427.9pt,7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145405</wp:posOffset>
                </wp:positionH>
                <wp:positionV relativeFrom="paragraph">
                  <wp:posOffset>95885</wp:posOffset>
                </wp:positionV>
                <wp:extent cx="36195" cy="36195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7.55pt" to="407.95pt,10.3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5145405</wp:posOffset>
                </wp:positionH>
                <wp:positionV relativeFrom="paragraph">
                  <wp:posOffset>59690</wp:posOffset>
                </wp:positionV>
                <wp:extent cx="36195" cy="36195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4.7pt" to="407.95pt,7.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дина их постепенно перетиралас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ановилась всё тоньше, а концы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оставались  по-прежнему толстыми. Получалось нечто похожее на ось с двумя колесами. А когда люди заметили, что повозка на колёсах катится легче, чем на обычных катках, они стали нароч-но обжигать  середину  бревна.  Так  появились повозки на колё-сах. Подобные колёсные пары, называемые </w:t>
      </w:r>
      <w:r>
        <w:rPr>
          <w:i/>
          <w:iCs/>
          <w:sz w:val="32"/>
          <w:szCs w:val="32"/>
        </w:rPr>
        <w:t>скатами</w:t>
      </w:r>
      <w:r>
        <w:rPr>
          <w:sz w:val="32"/>
          <w:szCs w:val="32"/>
        </w:rPr>
        <w:t>, только не деревянные, а сталные - и сегодня применяются человеком - это поезда метро и вагоны железной дороги, паровозы,электровозы-все они ездят по рельсам на колёсах, скреплённых неподвижно с осью,- на скат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е только неуклюжие грузовые телеги, но и первые двухколёс-ные повозки, очевидно, ставились на сплошные, тяжелые, проч-ные колёса - скат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ато, как красиво - будьто не катятся по земле, а летят по воз-духу - выглядят боевые колесницы на больших, но легких колё-сах со спицами! Колесницам тоже очень много лет, и все же они появились позднее: сперва человек догадался сделать ось непод-вижной, а колеса вращающимися на оси; затем решил облегчить колесо - придумал спицы, обод и ступицу; ещё позднее - надел на обод для прочности железную шину. И на всё это человеку потребовалось несколько тысяч л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о эволюция колеса на этом не завершилась. В наши дни коле-со не только оснастилось пневматической шиной, но и обрело “колесо” в “колесе” - шарикоподшипник. Порою оно перестаёт быть кругл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овую эру в создании колёс открыли космические исследова-ния. Луноходы, лунные автомобили потребовали создания новых типов колёс, небоящихся ни вакуума ни космического холода, ни жары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89020</wp:posOffset>
                </wp:positionH>
                <wp:positionV relativeFrom="paragraph">
                  <wp:posOffset>1777365</wp:posOffset>
                </wp:positionV>
                <wp:extent cx="278765" cy="278765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82.6pt;margin-top:139.95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78580</wp:posOffset>
                </wp:positionH>
                <wp:positionV relativeFrom="paragraph">
                  <wp:posOffset>1813560</wp:posOffset>
                </wp:positionV>
                <wp:extent cx="278765" cy="278765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05.4pt;margin-top:142.8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95750</wp:posOffset>
                </wp:positionH>
                <wp:positionV relativeFrom="paragraph">
                  <wp:posOffset>1849755</wp:posOffset>
                </wp:positionV>
                <wp:extent cx="278765" cy="278765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22.5pt;margin-top:145.65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276725</wp:posOffset>
                </wp:positionH>
                <wp:positionV relativeFrom="paragraph">
                  <wp:posOffset>1922145</wp:posOffset>
                </wp:positionV>
                <wp:extent cx="278765" cy="278765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36.75pt;margin-top:151.35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2030730</wp:posOffset>
                </wp:positionV>
                <wp:extent cx="278765" cy="278765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51pt;margin-top:159.9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47260</wp:posOffset>
                </wp:positionH>
                <wp:positionV relativeFrom="paragraph">
                  <wp:posOffset>2428875</wp:posOffset>
                </wp:positionV>
                <wp:extent cx="278765" cy="27876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73.8pt;margin-top:191.25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19650</wp:posOffset>
                </wp:positionH>
                <wp:positionV relativeFrom="paragraph">
                  <wp:posOffset>2646045</wp:posOffset>
                </wp:positionV>
                <wp:extent cx="278765" cy="278765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79.5pt;margin-top:208.35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19650</wp:posOffset>
                </wp:positionH>
                <wp:positionV relativeFrom="paragraph">
                  <wp:posOffset>2863215</wp:posOffset>
                </wp:positionV>
                <wp:extent cx="278765" cy="278765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79.5pt;margin-top:225.45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747260</wp:posOffset>
                </wp:positionH>
                <wp:positionV relativeFrom="paragraph">
                  <wp:posOffset>3044190</wp:posOffset>
                </wp:positionV>
                <wp:extent cx="278765" cy="278765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73.8pt;margin-top:239.7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3442335</wp:posOffset>
                </wp:positionV>
                <wp:extent cx="278765" cy="278765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51pt;margin-top:271.05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276725</wp:posOffset>
                </wp:positionH>
                <wp:positionV relativeFrom="paragraph">
                  <wp:posOffset>3550920</wp:posOffset>
                </wp:positionV>
                <wp:extent cx="278765" cy="278765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36.75pt;margin-top:279.6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95750</wp:posOffset>
                </wp:positionH>
                <wp:positionV relativeFrom="paragraph">
                  <wp:posOffset>3623310</wp:posOffset>
                </wp:positionV>
                <wp:extent cx="278765" cy="278765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22.5pt;margin-top:285.3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914775</wp:posOffset>
                </wp:positionH>
                <wp:positionV relativeFrom="paragraph">
                  <wp:posOffset>3659505</wp:posOffset>
                </wp:positionV>
                <wp:extent cx="278765" cy="278765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08.25pt;margin-top:288.15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08045</wp:posOffset>
                </wp:positionH>
                <wp:positionV relativeFrom="paragraph">
                  <wp:posOffset>3550920</wp:posOffset>
                </wp:positionV>
                <wp:extent cx="278765" cy="278765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68.35pt;margin-top:279.6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27070</wp:posOffset>
                </wp:positionH>
                <wp:positionV relativeFrom="paragraph">
                  <wp:posOffset>3442335</wp:posOffset>
                </wp:positionV>
                <wp:extent cx="278765" cy="278765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54.1pt;margin-top:271.05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82290</wp:posOffset>
                </wp:positionH>
                <wp:positionV relativeFrom="paragraph">
                  <wp:posOffset>3297555</wp:posOffset>
                </wp:positionV>
                <wp:extent cx="278765" cy="278765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42.7pt;margin-top:259.65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73705</wp:posOffset>
                </wp:positionH>
                <wp:positionV relativeFrom="paragraph">
                  <wp:posOffset>3116580</wp:posOffset>
                </wp:positionV>
                <wp:extent cx="278765" cy="278765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34.15pt;margin-top:245.4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65120</wp:posOffset>
                </wp:positionH>
                <wp:positionV relativeFrom="paragraph">
                  <wp:posOffset>2609850</wp:posOffset>
                </wp:positionV>
                <wp:extent cx="278765" cy="278765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25.6pt;margin-top:205.5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37510</wp:posOffset>
                </wp:positionH>
                <wp:positionV relativeFrom="paragraph">
                  <wp:posOffset>2392680</wp:posOffset>
                </wp:positionV>
                <wp:extent cx="278765" cy="278765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31.3pt;margin-top:188.4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46095</wp:posOffset>
                </wp:positionH>
                <wp:positionV relativeFrom="paragraph">
                  <wp:posOffset>2211705</wp:posOffset>
                </wp:positionV>
                <wp:extent cx="278765" cy="27876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39.85pt;margin-top:174.15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90875</wp:posOffset>
                </wp:positionH>
                <wp:positionV relativeFrom="paragraph">
                  <wp:posOffset>2030730</wp:posOffset>
                </wp:positionV>
                <wp:extent cx="278765" cy="278765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51.25pt;margin-top:159.9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371850</wp:posOffset>
                </wp:positionH>
                <wp:positionV relativeFrom="paragraph">
                  <wp:posOffset>1922145</wp:posOffset>
                </wp:positionV>
                <wp:extent cx="278765" cy="278765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65.5pt;margin-top:151.35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02005</wp:posOffset>
                </wp:positionH>
                <wp:positionV relativeFrom="paragraph">
                  <wp:posOffset>-177165</wp:posOffset>
                </wp:positionV>
                <wp:extent cx="543560" cy="54356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.15pt;margin-top:-13.95pt;width:42.75pt;height:42.7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22885</wp:posOffset>
                </wp:positionH>
                <wp:positionV relativeFrom="paragraph">
                  <wp:posOffset>727710</wp:posOffset>
                </wp:positionV>
                <wp:extent cx="543560" cy="54356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.55pt;margin-top:57.3pt;width:42.75pt;height:42.7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81125</wp:posOffset>
                </wp:positionH>
                <wp:positionV relativeFrom="paragraph">
                  <wp:posOffset>763905</wp:posOffset>
                </wp:positionV>
                <wp:extent cx="543560" cy="54356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.75pt;margin-top:60.15pt;width:42.75pt;height:42.7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46785</wp:posOffset>
                </wp:positionH>
                <wp:positionV relativeFrom="paragraph">
                  <wp:posOffset>619125</wp:posOffset>
                </wp:positionV>
                <wp:extent cx="254000" cy="25400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55pt;margin-top:48.75pt;width:19.95pt;height:19.95pt;mso-wrap-style:none;v-text-anchor:middle">
                <v:fill o:detectmouseclick="t" type="solid" color2="black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82980</wp:posOffset>
                </wp:positionH>
                <wp:positionV relativeFrom="paragraph">
                  <wp:posOffset>220980</wp:posOffset>
                </wp:positionV>
                <wp:extent cx="217805" cy="217805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4pt;margin-top:17.4pt;width:17.1pt;height:17.1pt;mso-wrap-style:none;v-text-anchor:middle">
                <v:fill o:detectmouseclick="t" type="solid" color2="black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344930</wp:posOffset>
                </wp:positionH>
                <wp:positionV relativeFrom="paragraph">
                  <wp:posOffset>800100</wp:posOffset>
                </wp:positionV>
                <wp:extent cx="217805" cy="217805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9pt;margin-top:63pt;width:17.1pt;height:17.1pt;mso-wrap-style:none;v-text-anchor:middle">
                <v:fill o:detectmouseclick="t" type="solid" color2="black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84835</wp:posOffset>
                </wp:positionH>
                <wp:positionV relativeFrom="paragraph">
                  <wp:posOffset>800100</wp:posOffset>
                </wp:positionV>
                <wp:extent cx="217805" cy="217805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05pt;margin-top:63pt;width:17.1pt;height:17.1pt;mso-wrap-style:none;v-text-anchor:middle">
                <v:fill o:detectmouseclick="t" type="solid" color2="black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93420</wp:posOffset>
                </wp:positionH>
                <wp:positionV relativeFrom="paragraph">
                  <wp:posOffset>655320</wp:posOffset>
                </wp:positionV>
                <wp:extent cx="289560" cy="14478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51.6pt" to="77.35pt,62.9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65810</wp:posOffset>
                </wp:positionH>
                <wp:positionV relativeFrom="paragraph">
                  <wp:posOffset>872490</wp:posOffset>
                </wp:positionV>
                <wp:extent cx="325755" cy="108585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0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68.7pt" to="85.9pt,77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091565</wp:posOffset>
                </wp:positionH>
                <wp:positionV relativeFrom="paragraph">
                  <wp:posOffset>872490</wp:posOffset>
                </wp:positionV>
                <wp:extent cx="325755" cy="14478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68.7pt" to="111.55pt,8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127760</wp:posOffset>
                </wp:positionH>
                <wp:positionV relativeFrom="paragraph">
                  <wp:posOffset>619125</wp:posOffset>
                </wp:positionV>
                <wp:extent cx="361950" cy="180975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48.75pt" to="117.2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946785</wp:posOffset>
                </wp:positionH>
                <wp:positionV relativeFrom="paragraph">
                  <wp:posOffset>365760</wp:posOffset>
                </wp:positionV>
                <wp:extent cx="36195" cy="36195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28.8pt" to="77.35pt,57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200150</wp:posOffset>
                </wp:positionH>
                <wp:positionV relativeFrom="paragraph">
                  <wp:posOffset>365760</wp:posOffset>
                </wp:positionV>
                <wp:extent cx="0" cy="398145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8.8pt" to="94.5pt,60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910590</wp:posOffset>
                </wp:positionH>
                <wp:positionV relativeFrom="paragraph">
                  <wp:posOffset>582930</wp:posOffset>
                </wp:positionV>
                <wp:extent cx="326390" cy="32639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71.7pt;margin-top:45.9pt;width:25.65pt;height:25.65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019175</wp:posOffset>
                </wp:positionH>
                <wp:positionV relativeFrom="paragraph">
                  <wp:posOffset>691515</wp:posOffset>
                </wp:positionV>
                <wp:extent cx="109220" cy="10922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25pt;margin-top:54.45pt;width:8.55pt;height:8.55pt;mso-wrap-style:none;v-text-anchor:middle">
                <v:fill o:detectmouseclick="t" type="solid" color2="black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31470</wp:posOffset>
                </wp:positionH>
                <wp:positionV relativeFrom="paragraph">
                  <wp:posOffset>836295</wp:posOffset>
                </wp:positionV>
                <wp:extent cx="326390" cy="32639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solidFill>
                          <a:srgbClr val="a0a0a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0a0a0" stroked="t" o:allowincell="f" style="position:absolute;margin-left:26.1pt;margin-top:65.85pt;width:25.65pt;height:25.65pt;mso-wrap-style:none;v-text-anchor:middle">
                <v:fill o:detectmouseclick="t" type="solid" color2="#5f5f5f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910590</wp:posOffset>
                </wp:positionH>
                <wp:positionV relativeFrom="paragraph">
                  <wp:posOffset>-68580</wp:posOffset>
                </wp:positionV>
                <wp:extent cx="326390" cy="32639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solidFill>
                          <a:srgbClr val="a0a0a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0a0a0" stroked="t" o:allowincell="f" style="position:absolute;margin-left:71.7pt;margin-top:-5.4pt;width:25.65pt;height:25.65pt;mso-wrap-style:none;v-text-anchor:middle">
                <v:fill o:detectmouseclick="t" type="solid" color2="#5f5f5f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489710</wp:posOffset>
                </wp:positionH>
                <wp:positionV relativeFrom="paragraph">
                  <wp:posOffset>872490</wp:posOffset>
                </wp:positionV>
                <wp:extent cx="326390" cy="32639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solidFill>
                          <a:srgbClr val="a0a0a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0a0a0" stroked="t" o:allowincell="f" style="position:absolute;margin-left:117.3pt;margin-top:68.7pt;width:25.65pt;height:25.65pt;mso-wrap-style:none;v-text-anchor:middle">
                <v:fill o:detectmouseclick="t" type="solid" color2="#5f5f5f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982980</wp:posOffset>
                </wp:positionH>
                <wp:positionV relativeFrom="paragraph">
                  <wp:posOffset>3810</wp:posOffset>
                </wp:positionV>
                <wp:extent cx="181610" cy="181610"/>
                <wp:effectExtent l="1905" t="1905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77.4pt;margin-top:0.3pt;width:14.25pt;height:14.25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729615</wp:posOffset>
                </wp:positionH>
                <wp:positionV relativeFrom="paragraph">
                  <wp:posOffset>836295</wp:posOffset>
                </wp:positionV>
                <wp:extent cx="144780" cy="36195"/>
                <wp:effectExtent l="25400" t="25400" r="2540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3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65.85pt" to="68.8pt,68.65pt" stroked="t" o:allowincell="f" style="position:absolute;flip:y">
                <v:stroke color="white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308735</wp:posOffset>
                </wp:positionH>
                <wp:positionV relativeFrom="paragraph">
                  <wp:posOffset>836295</wp:posOffset>
                </wp:positionV>
                <wp:extent cx="144780" cy="72390"/>
                <wp:effectExtent l="26035" t="26035" r="2540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65.85pt" to="114.4pt,71.5pt" stroked="t" o:allowincell="f" style="position:absolute">
                <v:stroke color="white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91565</wp:posOffset>
                </wp:positionH>
                <wp:positionV relativeFrom="paragraph">
                  <wp:posOffset>365760</wp:posOffset>
                </wp:positionV>
                <wp:extent cx="0" cy="144780"/>
                <wp:effectExtent l="26035" t="25400" r="25400" b="254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28.8pt" to="85.95pt,40.15pt" stroked="t" o:allowincell="f" style="position:absolute">
                <v:stroke color="white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03860</wp:posOffset>
                </wp:positionH>
                <wp:positionV relativeFrom="paragraph">
                  <wp:posOffset>908685</wp:posOffset>
                </wp:positionV>
                <wp:extent cx="181610" cy="18161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1.8pt;margin-top:71.55pt;width:14.25pt;height:14.25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562100</wp:posOffset>
                </wp:positionH>
                <wp:positionV relativeFrom="paragraph">
                  <wp:posOffset>944880</wp:posOffset>
                </wp:positionV>
                <wp:extent cx="181610" cy="18161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123pt;margin-top:74.4pt;width:14.25pt;height:14.25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127760</wp:posOffset>
                </wp:positionH>
                <wp:positionV relativeFrom="paragraph">
                  <wp:posOffset>691515</wp:posOffset>
                </wp:positionV>
                <wp:extent cx="253365" cy="144780"/>
                <wp:effectExtent l="6350" t="6350" r="6350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44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54.45pt" to="108.7pt,65.8pt" stroked="t" o:allowincell="f" style="position:absolute;flip:xy">
                <v:stroke color="#66666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091565</wp:posOffset>
                </wp:positionH>
                <wp:positionV relativeFrom="paragraph">
                  <wp:posOffset>800100</wp:posOffset>
                </wp:positionV>
                <wp:extent cx="253365" cy="72390"/>
                <wp:effectExtent l="6985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44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63pt" to="105.85pt,68.65pt" stroked="t" o:allowincell="f" style="position:absolute;flip:xy">
                <v:stroke color="#66666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802005</wp:posOffset>
                </wp:positionH>
                <wp:positionV relativeFrom="paragraph">
                  <wp:posOffset>800100</wp:posOffset>
                </wp:positionV>
                <wp:extent cx="289560" cy="72390"/>
                <wp:effectExtent l="6350" t="6985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63pt" to="85.9pt,68.65pt" stroked="t" o:allowincell="f" style="position:absolute;flip:y">
                <v:stroke color="#66666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765810</wp:posOffset>
                </wp:positionH>
                <wp:positionV relativeFrom="paragraph">
                  <wp:posOffset>691515</wp:posOffset>
                </wp:positionV>
                <wp:extent cx="289560" cy="144780"/>
                <wp:effectExtent l="6350" t="6350" r="6350" b="69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54.45pt" to="83.05pt,65.8pt" stroked="t" o:allowincell="f" style="position:absolute;flip:y">
                <v:stroke color="#66666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82980</wp:posOffset>
                </wp:positionH>
                <wp:positionV relativeFrom="paragraph">
                  <wp:posOffset>438150</wp:posOffset>
                </wp:positionV>
                <wp:extent cx="72390" cy="289560"/>
                <wp:effectExtent l="6985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34.5pt" to="83.05pt,57.25pt" stroked="t" o:allowincell="f" style="position:absolute;flip:x">
                <v:stroke color="#66666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127760</wp:posOffset>
                </wp:positionH>
                <wp:positionV relativeFrom="paragraph">
                  <wp:posOffset>438150</wp:posOffset>
                </wp:positionV>
                <wp:extent cx="0" cy="32575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34.5pt" to="88.8pt,60.1pt" stroked="t" o:allowincell="f" style="position:absolute">
                <v:stroke color="#66666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973705</wp:posOffset>
                </wp:positionH>
                <wp:positionV relativeFrom="paragraph">
                  <wp:posOffset>3810</wp:posOffset>
                </wp:positionV>
                <wp:extent cx="2534285" cy="130365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0" cy="1303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.15pt;margin-top:0.3pt;width:199.5pt;height:102.6pt;mso-wrap-style:none;v-text-anchor:middle">
                <v:fill o:detectmouseclick="t" type="solid" color2="white"/>
                <v:stroke color="#666666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299460</wp:posOffset>
                </wp:positionH>
                <wp:positionV relativeFrom="paragraph">
                  <wp:posOffset>329565</wp:posOffset>
                </wp:positionV>
                <wp:extent cx="1882775" cy="65214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800" cy="65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8pt;margin-top:25.95pt;width:148.2pt;height:51.3pt;mso-wrap-style:none;v-text-anchor:middle">
                <v:fill o:detectmouseclick="t" type="solid" color2="black"/>
                <v:stroke color="#666666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914775</wp:posOffset>
                </wp:positionH>
                <wp:positionV relativeFrom="paragraph">
                  <wp:posOffset>329565</wp:posOffset>
                </wp:positionV>
                <wp:extent cx="652145" cy="615950"/>
                <wp:effectExtent l="38100" t="38100" r="3810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61596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08.25pt;margin-top:25.95pt;width:51.3pt;height:48.45pt;mso-wrap-style:none;v-text-anchor:middle">
                <v:fill o:detectmouseclick="t" type="solid" color2="#999999"/>
                <v:stroke color="black" weight="7632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4023360</wp:posOffset>
                </wp:positionH>
                <wp:positionV relativeFrom="paragraph">
                  <wp:posOffset>438150</wp:posOffset>
                </wp:positionV>
                <wp:extent cx="434975" cy="398780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988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16.8pt;margin-top:34.5pt;width:34.2pt;height:31.35pt;mso-wrap-style:none;v-text-anchor:middle">
                <v:fill o:detectmouseclick="t" type="solid" color2="#999999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204335</wp:posOffset>
                </wp:positionH>
                <wp:positionV relativeFrom="paragraph">
                  <wp:posOffset>619125</wp:posOffset>
                </wp:positionV>
                <wp:extent cx="73025" cy="73025"/>
                <wp:effectExtent l="25400" t="25400" r="25400" b="254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31.05pt;margin-top:48.75pt;width:5.7pt;height:5.7pt;mso-wrap-style:none;v-text-anchor:middle">
                <v:fill o:detectmouseclick="t" type="solid" color2="#999999"/>
                <v:stroke color="black" weight="507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503170</wp:posOffset>
                </wp:positionH>
                <wp:positionV relativeFrom="paragraph">
                  <wp:posOffset>1306830</wp:posOffset>
                </wp:positionV>
                <wp:extent cx="3439160" cy="3683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439080" cy="36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97.1pt;margin-top:102.9pt;width:270.75pt;height:2.85pt;mso-wrap-style:none;v-text-anchor:middle">
                <v:fill o:detectmouseclick="t" type="solid" color2="#cccccc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84835</wp:posOffset>
                </wp:positionH>
                <wp:positionV relativeFrom="paragraph">
                  <wp:posOffset>1922145</wp:posOffset>
                </wp:positionV>
                <wp:extent cx="977265" cy="0"/>
                <wp:effectExtent l="38735" t="38100" r="3810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151.35pt" to="122.95pt,151.35pt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84835</wp:posOffset>
                </wp:positionH>
                <wp:positionV relativeFrom="paragraph">
                  <wp:posOffset>3550920</wp:posOffset>
                </wp:positionV>
                <wp:extent cx="941070" cy="0"/>
                <wp:effectExtent l="38735" t="38100" r="3810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279.6pt" to="120.1pt,279.6pt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525905</wp:posOffset>
                </wp:positionH>
                <wp:positionV relativeFrom="paragraph">
                  <wp:posOffset>2718435</wp:posOffset>
                </wp:positionV>
                <wp:extent cx="434340" cy="832485"/>
                <wp:effectExtent l="38100" t="38100" r="3810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832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214.05pt" to="154.3pt,279.55pt" stroked="t" o:allowincell="f" style="position:absolute;flip:y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562100</wp:posOffset>
                </wp:positionH>
                <wp:positionV relativeFrom="paragraph">
                  <wp:posOffset>1958340</wp:posOffset>
                </wp:positionV>
                <wp:extent cx="398145" cy="796290"/>
                <wp:effectExtent l="38100" t="38100" r="3810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96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54.2pt" to="154.3pt,216.85pt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50495</wp:posOffset>
                </wp:positionH>
                <wp:positionV relativeFrom="paragraph">
                  <wp:posOffset>1922145</wp:posOffset>
                </wp:positionV>
                <wp:extent cx="434340" cy="796290"/>
                <wp:effectExtent l="38735" t="38100" r="3810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796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51.35pt" to="46pt,214pt" stroked="t" o:allowincell="f" style="position:absolute;flip:y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50495</wp:posOffset>
                </wp:positionH>
                <wp:positionV relativeFrom="paragraph">
                  <wp:posOffset>2718435</wp:posOffset>
                </wp:positionV>
                <wp:extent cx="434340" cy="832485"/>
                <wp:effectExtent l="38735" t="38100" r="3810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832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214.05pt" to="46pt,279.55pt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95275</wp:posOffset>
                </wp:positionH>
                <wp:positionV relativeFrom="paragraph">
                  <wp:posOffset>1958340</wp:posOffset>
                </wp:positionV>
                <wp:extent cx="1520825" cy="1557020"/>
                <wp:effectExtent l="38100" t="38100" r="3810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5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custDash>
                            <a:ds d="113208" sp="283019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25pt;margin-top:154.2pt;width:119.7pt;height:122.55pt;mso-wrap-style:none;v-text-anchor:middle">
                <v:fill o:detectmouseclick="t" type="solid" color2="black"/>
                <v:stroke color="black" weight="76320" dashstyle="shor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67665</wp:posOffset>
                </wp:positionH>
                <wp:positionV relativeFrom="paragraph">
                  <wp:posOffset>1994535</wp:posOffset>
                </wp:positionV>
                <wp:extent cx="1412240" cy="1448435"/>
                <wp:effectExtent l="38100" t="38100" r="3810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144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95pt;margin-top:157.05pt;width:111.15pt;height:114pt;mso-wrap-style:none;v-text-anchor:middle">
                <v:fill o:detectmouseclick="t" type="solid" color2="black"/>
                <v:stroke color="black" weight="7632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765810</wp:posOffset>
                </wp:positionH>
                <wp:positionV relativeFrom="paragraph">
                  <wp:posOffset>2392680</wp:posOffset>
                </wp:positionV>
                <wp:extent cx="615950" cy="652145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65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3pt;margin-top:188.4pt;width:48.45pt;height:51.3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453515</wp:posOffset>
                </wp:positionH>
                <wp:positionV relativeFrom="paragraph">
                  <wp:posOffset>2030730</wp:posOffset>
                </wp:positionV>
                <wp:extent cx="108585" cy="72390"/>
                <wp:effectExtent l="12700" t="12700" r="13335" b="133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159.9pt" to="122.95pt,16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874395</wp:posOffset>
                </wp:positionH>
                <wp:positionV relativeFrom="paragraph">
                  <wp:posOffset>2501265</wp:posOffset>
                </wp:positionV>
                <wp:extent cx="398780" cy="434975"/>
                <wp:effectExtent l="25400" t="25400" r="25400" b="254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3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custDash>
                            <a:ds d="113475" sp="28368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85pt;margin-top:196.95pt;width:31.35pt;height:34.2pt;mso-wrap-style:none;v-text-anchor:middle">
                <v:fill o:detectmouseclick="t" type="solid" color2="black"/>
                <v:stroke color="black" weight="50760" dashstyle="shor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982980</wp:posOffset>
                </wp:positionH>
                <wp:positionV relativeFrom="paragraph">
                  <wp:posOffset>2646045</wp:posOffset>
                </wp:positionV>
                <wp:extent cx="145415" cy="14541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.4pt;margin-top:208.35pt;width:11.4pt;height:11.4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082290</wp:posOffset>
                </wp:positionH>
                <wp:positionV relativeFrom="paragraph">
                  <wp:posOffset>2030730</wp:posOffset>
                </wp:positionV>
                <wp:extent cx="1810385" cy="1701800"/>
                <wp:effectExtent l="12700" t="12700" r="12700" b="127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170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7pt;margin-top:159.9pt;width:142.5pt;height:133.95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4711065</wp:posOffset>
                </wp:positionH>
                <wp:positionV relativeFrom="paragraph">
                  <wp:posOffset>3297555</wp:posOffset>
                </wp:positionV>
                <wp:extent cx="278765" cy="278765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70.95pt;margin-top:259.65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4674870</wp:posOffset>
                </wp:positionH>
                <wp:positionV relativeFrom="paragraph">
                  <wp:posOffset>2175510</wp:posOffset>
                </wp:positionV>
                <wp:extent cx="278765" cy="278765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68.1pt;margin-top:171.3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792730</wp:posOffset>
                </wp:positionH>
                <wp:positionV relativeFrom="paragraph">
                  <wp:posOffset>2899410</wp:posOffset>
                </wp:positionV>
                <wp:extent cx="278765" cy="278765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19.9pt;margin-top:228.3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661410</wp:posOffset>
                </wp:positionH>
                <wp:positionV relativeFrom="paragraph">
                  <wp:posOffset>3695700</wp:posOffset>
                </wp:positionV>
                <wp:extent cx="278765" cy="278765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88.3pt;margin-top:291pt;width:21.9pt;height:21.9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661410</wp:posOffset>
                </wp:positionH>
                <wp:positionV relativeFrom="paragraph">
                  <wp:posOffset>2609850</wp:posOffset>
                </wp:positionV>
                <wp:extent cx="615950" cy="579755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57960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288.3pt;margin-top:205.5pt;width:48.45pt;height:45.6pt;mso-wrap-style:none;v-text-anchor:middle">
                <v:fill o:detectmouseclick="t" type="solid" color2="#333333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769995</wp:posOffset>
                </wp:positionH>
                <wp:positionV relativeFrom="paragraph">
                  <wp:posOffset>2718435</wp:posOffset>
                </wp:positionV>
                <wp:extent cx="36830" cy="3683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85pt;margin-top:214.05pt;width:2.85pt;height:2.8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3697605</wp:posOffset>
                </wp:positionH>
                <wp:positionV relativeFrom="paragraph">
                  <wp:posOffset>2899410</wp:posOffset>
                </wp:positionV>
                <wp:extent cx="36830" cy="3683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15pt;margin-top:228.3pt;width:2.85pt;height:2.8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4204335</wp:posOffset>
                </wp:positionH>
                <wp:positionV relativeFrom="paragraph">
                  <wp:posOffset>2899410</wp:posOffset>
                </wp:positionV>
                <wp:extent cx="36830" cy="3683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05pt;margin-top:228.3pt;width:2.85pt;height:2.8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3950970</wp:posOffset>
                </wp:positionH>
                <wp:positionV relativeFrom="paragraph">
                  <wp:posOffset>2646045</wp:posOffset>
                </wp:positionV>
                <wp:extent cx="36830" cy="3683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1.1pt;margin-top:208.35pt;width:2.85pt;height:2.8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950970</wp:posOffset>
                </wp:positionH>
                <wp:positionV relativeFrom="paragraph">
                  <wp:posOffset>3116580</wp:posOffset>
                </wp:positionV>
                <wp:extent cx="36830" cy="3683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1.1pt;margin-top:245.4pt;width:2.85pt;height:2.8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4131945</wp:posOffset>
                </wp:positionH>
                <wp:positionV relativeFrom="paragraph">
                  <wp:posOffset>2718435</wp:posOffset>
                </wp:positionV>
                <wp:extent cx="36830" cy="36830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5.35pt;margin-top:214.05pt;width:2.85pt;height:2.8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769995</wp:posOffset>
                </wp:positionH>
                <wp:positionV relativeFrom="paragraph">
                  <wp:posOffset>3044190</wp:posOffset>
                </wp:positionV>
                <wp:extent cx="36830" cy="3683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85pt;margin-top:239.7pt;width:2.85pt;height:2.8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095750</wp:posOffset>
                </wp:positionH>
                <wp:positionV relativeFrom="paragraph">
                  <wp:posOffset>3044190</wp:posOffset>
                </wp:positionV>
                <wp:extent cx="36830" cy="3683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5pt;margin-top:239.7pt;width:2.85pt;height:2.8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783455</wp:posOffset>
                </wp:positionH>
                <wp:positionV relativeFrom="paragraph">
                  <wp:posOffset>2284095</wp:posOffset>
                </wp:positionV>
                <wp:extent cx="73025" cy="73025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6.65pt;margin-top:179.85pt;width:5.7pt;height:5.7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697605</wp:posOffset>
                </wp:positionH>
                <wp:positionV relativeFrom="paragraph">
                  <wp:posOffset>1885950</wp:posOffset>
                </wp:positionV>
                <wp:extent cx="73025" cy="73025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15pt;margin-top:148.5pt;width:5.7pt;height:5.7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901315</wp:posOffset>
                </wp:positionH>
                <wp:positionV relativeFrom="paragraph">
                  <wp:posOffset>3007995</wp:posOffset>
                </wp:positionV>
                <wp:extent cx="73025" cy="73025"/>
                <wp:effectExtent l="1905" t="1905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.45pt;margin-top:236.85pt;width:5.7pt;height:5.7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733800</wp:posOffset>
                </wp:positionH>
                <wp:positionV relativeFrom="paragraph">
                  <wp:posOffset>3804285</wp:posOffset>
                </wp:positionV>
                <wp:extent cx="73025" cy="73025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4pt;margin-top:299.55pt;width:5.7pt;height:5.7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819650</wp:posOffset>
                </wp:positionH>
                <wp:positionV relativeFrom="paragraph">
                  <wp:posOffset>3406140</wp:posOffset>
                </wp:positionV>
                <wp:extent cx="73025" cy="73025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9.5pt;margin-top:268.2pt;width:5.7pt;height:5.7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95275</wp:posOffset>
                </wp:positionH>
                <wp:positionV relativeFrom="paragraph">
                  <wp:posOffset>4130040</wp:posOffset>
                </wp:positionV>
                <wp:extent cx="5321300" cy="57912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16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се эти овальные, шестигранные, спиральные колёса соз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давались для эксперементальных вездеход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3.25pt;margin-top:325.2pt;width:418.95pt;height:4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се эти овальные, шестигранные, спиральные колёса соз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давались для эксперементальных вездеходов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78105</wp:posOffset>
                </wp:positionH>
                <wp:positionV relativeFrom="paragraph">
                  <wp:posOffset>4781550</wp:posOffset>
                </wp:positionV>
                <wp:extent cx="5719445" cy="459740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320" cy="459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 вот конструкция чехословацкого инженра Ю.Мацкерле. 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зобрёл колесо, которое способно само себя двигать.Колесо состоит из отдельных пневмосекций, давление в которых мож- но изберательно менять. Как только секция пройдет нижнюю мёртвую точку,  давление  в не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днимают, обьём секции увел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ивается, и она подталкивает к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есо в нужном направлен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образным развитием этой идеи стало колесо шведских конструкторов, состоит из восьми свободно вращающихся ро-ликов из твёрдой резины. Ролики помещены под углом 45  к плоскости колеса и перемещаются от гидравлического привод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агодоря таким колёсам машина без всяких сложных манёв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жет двигаться назад, вперёд, в обе стороны. А французские инженеры создали шагающее колесо, состоящее из трёх ма-леньких колёсиков, соеденённых треугольником. На гладкой до-роге треугольник обращен вниз вершиной и машина едет толь-ко на четырёх колёсика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15pt;margin-top:376.5pt;width:450.3pt;height:36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 вот конструкция чехословацкого инженра Ю.Мацкерле. О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зобрёл колесо, которое способно само себя двигать.Колесо состоит из отдельных пневмосекций, давление в которых мож- но изберательно менять. Как только секция пройдет нижнюю мёртвую точку,  давление  в ней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днимают, обьём секции увели-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ивается, и она подталкивает ко-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есо в нужном направлении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образным развитием этой идеи стало колесо шведских конструкторов, состоит из восьми свободно вращающихся ро-ликов из твёрдой резины. Ролики помещены под углом 45  к плоскости колеса и перемещаются от гидравлического привода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агодоря таким колёсам машина без всяких сложных манёвро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жет двигаться назад, вперёд, в обе стороны. А французские инженеры создали шагающее колесо, состоящее из трёх ма-леньких колёсиков, соеденённых треугольником. На гладкой до-роге треугольник обращен вниз вершиной и машина едет толь-ко на четырёх колёсика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950970</wp:posOffset>
                </wp:positionH>
                <wp:positionV relativeFrom="paragraph">
                  <wp:posOffset>6482715</wp:posOffset>
                </wp:positionV>
                <wp:extent cx="361950" cy="0"/>
                <wp:effectExtent l="12700" t="12700" r="1270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10.45pt" to="339.55pt,51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4240530</wp:posOffset>
                </wp:positionH>
                <wp:positionV relativeFrom="paragraph">
                  <wp:posOffset>5867400</wp:posOffset>
                </wp:positionV>
                <wp:extent cx="242570" cy="26543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6532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33.9pt;margin-top:462pt;width:19.05pt;height:20.85pt;mso-wrap-style:none;v-text-anchor:middle">
                <v:fill o:detectmouseclick="t" type="solid" color2="#999999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4168140</wp:posOffset>
                </wp:positionH>
                <wp:positionV relativeFrom="paragraph">
                  <wp:posOffset>5939790</wp:posOffset>
                </wp:positionV>
                <wp:extent cx="289560" cy="253365"/>
                <wp:effectExtent l="12700" t="12700" r="12700" b="133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53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467.7pt" to="350.95pt,487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349115</wp:posOffset>
                </wp:positionH>
                <wp:positionV relativeFrom="paragraph">
                  <wp:posOffset>6229350</wp:posOffset>
                </wp:positionV>
                <wp:extent cx="242570" cy="26543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6532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42.45pt;margin-top:490.5pt;width:19.05pt;height:20.85pt;mso-wrap-style:none;v-text-anchor:middle">
                <v:fill o:detectmouseclick="t" type="solid" color2="#999999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806190</wp:posOffset>
                </wp:positionH>
                <wp:positionV relativeFrom="paragraph">
                  <wp:posOffset>5831205</wp:posOffset>
                </wp:positionV>
                <wp:extent cx="242570" cy="26543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6532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99.7pt;margin-top:459.15pt;width:19.05pt;height:20.85pt;mso-wrap-style:none;v-text-anchor:middle">
                <v:fill o:detectmouseclick="t" type="solid" color2="#999999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697605</wp:posOffset>
                </wp:positionH>
                <wp:positionV relativeFrom="paragraph">
                  <wp:posOffset>6193155</wp:posOffset>
                </wp:positionV>
                <wp:extent cx="242570" cy="26543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6532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91.15pt;margin-top:487.65pt;width:19.05pt;height:20.85pt;mso-wrap-style:none;v-text-anchor:middle">
                <v:fill o:detectmouseclick="t" type="solid" color2="#999999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3950970</wp:posOffset>
                </wp:positionH>
                <wp:positionV relativeFrom="paragraph">
                  <wp:posOffset>6482715</wp:posOffset>
                </wp:positionV>
                <wp:extent cx="362585" cy="73025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30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11.1pt;margin-top:510.45pt;width:28.5pt;height:5.7pt;mso-wrap-style:none;v-text-anchor:middle">
                <v:fill o:detectmouseclick="t" type="solid" color2="#999999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842385</wp:posOffset>
                </wp:positionH>
                <wp:positionV relativeFrom="paragraph">
                  <wp:posOffset>5939790</wp:posOffset>
                </wp:positionV>
                <wp:extent cx="289560" cy="217170"/>
                <wp:effectExtent l="12700" t="12700" r="12700" b="133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21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467.7pt" to="325.3pt,484.7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312920</wp:posOffset>
                </wp:positionH>
                <wp:positionV relativeFrom="paragraph">
                  <wp:posOffset>6193155</wp:posOffset>
                </wp:positionV>
                <wp:extent cx="144780" cy="289560"/>
                <wp:effectExtent l="12700" t="12700" r="12700" b="127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487.65pt" to="350.95pt,510.4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3842385</wp:posOffset>
                </wp:positionH>
                <wp:positionV relativeFrom="paragraph">
                  <wp:posOffset>6156960</wp:posOffset>
                </wp:positionV>
                <wp:extent cx="108585" cy="325755"/>
                <wp:effectExtent l="12700" t="12700" r="13335" b="127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2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484.8pt" to="311.05pt,510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987165</wp:posOffset>
                </wp:positionH>
                <wp:positionV relativeFrom="paragraph">
                  <wp:posOffset>6048375</wp:posOffset>
                </wp:positionV>
                <wp:extent cx="144780" cy="180975"/>
                <wp:effectExtent l="38100" t="38100" r="38100" b="387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81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476.25pt" to="325.3pt,490.45pt" stroked="t" o:allowincell="f" style="position:absolute">
                <v:stroke color="silver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4168140</wp:posOffset>
                </wp:positionH>
                <wp:positionV relativeFrom="paragraph">
                  <wp:posOffset>6084570</wp:posOffset>
                </wp:positionV>
                <wp:extent cx="108585" cy="108585"/>
                <wp:effectExtent l="38100" t="38735" r="3810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479.1pt" to="336.7pt,487.6pt" stroked="t" o:allowincell="f" style="position:absolute;flip:x">
                <v:stroke color="silver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914775</wp:posOffset>
                </wp:positionH>
                <wp:positionV relativeFrom="paragraph">
                  <wp:posOffset>6265545</wp:posOffset>
                </wp:positionV>
                <wp:extent cx="217170" cy="36195"/>
                <wp:effectExtent l="38100" t="38735" r="3810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36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493.35pt" to="325.3pt,496.15pt" stroked="t" o:allowincell="f" style="position:absolute;flip:y">
                <v:stroke color="silver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131945</wp:posOffset>
                </wp:positionH>
                <wp:positionV relativeFrom="paragraph">
                  <wp:posOffset>6265545</wp:posOffset>
                </wp:positionV>
                <wp:extent cx="0" cy="180975"/>
                <wp:effectExtent l="38100" t="38100" r="3810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93.35pt" to="325.35pt,507.55pt" stroked="t" o:allowincell="f" style="position:absolute;flip:y">
                <v:stroke color="silver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4131945</wp:posOffset>
                </wp:positionH>
                <wp:positionV relativeFrom="paragraph">
                  <wp:posOffset>6229350</wp:posOffset>
                </wp:positionV>
                <wp:extent cx="253365" cy="108585"/>
                <wp:effectExtent l="38100" t="38100" r="38735" b="387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440" cy="108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90.5pt" to="345.25pt,499pt" stroked="t" o:allowincell="f" style="position:absolute;flip:xy">
                <v:stroke color="silver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987165</wp:posOffset>
                </wp:positionH>
                <wp:positionV relativeFrom="paragraph">
                  <wp:posOffset>6120765</wp:posOffset>
                </wp:positionV>
                <wp:extent cx="290195" cy="254000"/>
                <wp:effectExtent l="3175" t="3175" r="317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c0c0c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95pt;margin-top:481.95pt;width:22.8pt;height:19.95pt;mso-wrap-style:none;v-text-anchor:middle">
                <v:fill o:detectmouseclick="t" type="solid" color2="black"/>
                <v:stroke color="silver" weight="6480" dashstyle="shor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5217795</wp:posOffset>
                </wp:positionH>
                <wp:positionV relativeFrom="paragraph">
                  <wp:posOffset>7206615</wp:posOffset>
                </wp:positionV>
                <wp:extent cx="36830" cy="3683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85pt;margin-top:567.45pt;width:2.85pt;height:2.85pt;mso-wrap-style:none;v-text-anchor:middle">
                <v:fill o:detectmouseclick="t" type="solid" color2="black"/>
                <v:stroke color="silver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4059555</wp:posOffset>
                </wp:positionH>
                <wp:positionV relativeFrom="paragraph">
                  <wp:posOffset>6193155</wp:posOffset>
                </wp:positionV>
                <wp:extent cx="145415" cy="109220"/>
                <wp:effectExtent l="25400" t="25400" r="25400" b="254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09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50760">
                          <a:solidFill>
                            <a:srgbClr val="ccccc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9.65pt;margin-top:487.65pt;width:11.4pt;height:8.55pt;mso-wrap-style:none;v-text-anchor:middle">
                <v:fill o:detectmouseclick="t" type="solid" color2="white"/>
                <v:stroke color="#cccccc" weight="50760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0:11:00Z</dcterms:created>
  <dc:creator>Struin Oleg</dc:creator>
  <dc:description/>
  <dc:language>en-US</dc:language>
  <cp:lastModifiedBy>Andreew Sergey</cp:lastModifiedBy>
  <dcterms:modified xsi:type="dcterms:W3CDTF">1999-12-26T21:22:00Z</dcterms:modified>
  <cp:revision>8</cp:revision>
  <dc:subject/>
  <dc:title>  ��� ����� ���� ����� ������?! � ����� ������, �� �������� ���� ������� � ����������� ����������� ��� ��������� �� ���� ���� ���. ���� ���������� ��������� ������ ������ � ������� �� ���� �� �� ������ ������.��� �� ��� ������������? </dc:title>
</cp:coreProperties>
</file>