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ЫСШЕГО ПРОФЕССИА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ЛИАЛ УФИМСКОГО ГОСУДАРСТВЕННОГО НЕФТЯ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ГО УНИВЕРСИТЕТА В Г.ОКТЯБРЬСК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Кафедра  РРНГ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урсовая рабо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дисциплине: «Подземная гидромеханик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ма: «Методы решения задач фильтрации газа с помощью уравнения материального баланс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ариант №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4455</wp:posOffset>
                </wp:positionV>
                <wp:extent cx="6099810" cy="609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552"/>
                              <w:gridCol w:w="1276"/>
                              <w:gridCol w:w="1559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УППА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ГР-08-1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удент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.А. Прокофье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цент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.В. Петров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48pt;mso-wrap-distance-left:0pt;mso-wrap-distance-right:9pt;mso-wrap-distance-top:0pt;mso-wrap-distance-bottom:0pt;margin-top:6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552"/>
                        <w:gridCol w:w="1276"/>
                        <w:gridCol w:w="1559"/>
                        <w:gridCol w:w="1843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УППА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ГР-08-1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ЦЕНК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АТ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П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удент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.А. Прокофьев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цент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Л.В. Петров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2011</w:t>
      </w:r>
    </w:p>
    <w:sectPr>
      <w:type w:val="nextPage"/>
      <w:pgSz w:w="11906" w:h="16838"/>
      <w:pgMar w:left="1134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20:37:00Z</dcterms:created>
  <dc:creator>Admin</dc:creator>
  <dc:description/>
  <cp:keywords/>
  <dc:language>en-US</dc:language>
  <cp:lastModifiedBy>Артём</cp:lastModifiedBy>
  <cp:lastPrinted>2011-03-21T05:33:00Z</cp:lastPrinted>
  <dcterms:modified xsi:type="dcterms:W3CDTF">2011-03-21T02:33:00Z</dcterms:modified>
  <cp:revision>6</cp:revision>
  <dc:subject/>
  <dc:title>Федеральное агентство по образованию</dc:title>
</cp:coreProperties>
</file>