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431" w:hanging="431"/>
        <w:rPr/>
      </w:pPr>
      <w:r>
        <w:rPr/>
        <w:t>Выводы</w:t>
      </w:r>
    </w:p>
    <w:p>
      <w:pPr>
        <w:pStyle w:val="TextBodyIndent"/>
        <w:rPr/>
      </w:pPr>
      <w:r>
        <w:rPr/>
        <w:t>В результате проведённых исследований можно сделать следующие выводы об особенностях поведения алюминия и железа инзенского диатомита в моделируемых условиях внешней среды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каливание диатомита при 850°С в течение 4 часов приводит к разрушению входящих в его состав слоистых алюмосиликатов и частично иммобилизует полуторные окислы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кислой среде порошок диатомита становится источником подвижных форм алюминия и железа, из прокалённого при 850°С диатомита выход исследуемых элементов в раствор происходит при более низком значении его рН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иатомит обладает буферным действием в широком диапазоне значений рН </w:t>
      </w:r>
      <w:r>
        <w:rPr>
          <w:lang w:val="en-US"/>
        </w:rPr>
        <w:t xml:space="preserve">(1-12,4), </w:t>
      </w:r>
      <w:r>
        <w:rPr/>
        <w:t>при кислой реакции среды оно более выражено, чем при щелочной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тивный диатомит способен поглощать ионы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из раствора хлористого алюминия, при кислом рН падение концентрации ионов происходит только за счёт адсорбции на отрицательно заряженных поверхностях, в щелочной среде процесс осложняется гидролизом соли и поглощением аквагидроксокомплексов алюминия.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 рН растворах извлечения менее 5,72 нативный диатомит становится источником подвижного алюминия; в сильнокислой реакции среды (рН</w:t>
      </w:r>
      <w:r>
        <w:rPr>
          <w:lang w:val="en-US"/>
        </w:rPr>
        <w:t xml:space="preserve">&lt;4,0-4,5) </w:t>
      </w:r>
      <w:r>
        <w:rPr/>
        <w:t>его выход в раствор резко возрастает; из прокалённого при при 850°С диатомита выход алюминия происходит при более кислой реакции среды (рН</w:t>
      </w:r>
      <w:r>
        <w:rPr>
          <w:lang w:val="en-US"/>
        </w:rPr>
        <w:t>&lt;4,8).</w:t>
      </w:r>
    </w:p>
    <w:p>
      <w:pPr>
        <w:pStyle w:val="Normal"/>
        <w:numPr>
          <w:ilvl w:val="0"/>
          <w:numId w:val="2"/>
        </w:numPr>
        <w:rPr/>
      </w:pPr>
      <w:r>
        <w:rPr/>
        <w:t>Выщелачивание железа из породы имеет место при более низком значении рН (</w:t>
      </w:r>
      <w:r>
        <w:rPr>
          <w:lang w:val="en-US"/>
        </w:rPr>
        <w:t>&lt;</w:t>
      </w:r>
      <w:r>
        <w:rPr/>
        <w:t>3,32</w:t>
      </w:r>
      <w:r>
        <w:rPr>
          <w:lang w:val="en-US"/>
        </w:rPr>
        <w:t>)</w:t>
      </w:r>
      <w:r>
        <w:rPr/>
        <w:t xml:space="preserve"> не только за счёт глинисты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1" w:hanging="431"/>
      <w:outlineLvl w:val="0"/>
    </w:pPr>
    <w:rPr>
      <w:rFonts w:ascii="Arial" w:hAnsi="Arial" w:cs="Arial"/>
      <w:b/>
      <w:kern w:val="2"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0T04:28:00Z</dcterms:created>
  <dc:creator>Светкин А.А.</dc:creator>
  <dc:description/>
  <dc:language>en-US</dc:language>
  <cp:lastModifiedBy>Светкин А.А.</cp:lastModifiedBy>
  <cp:lastPrinted>2000-06-10T10:46:00Z</cp:lastPrinted>
  <dcterms:modified xsi:type="dcterms:W3CDTF">2000-06-10T06:47:00Z</dcterms:modified>
  <cp:revision>3</cp:revision>
  <dc:subject/>
  <dc:title>Выводы</dc:title>
</cp:coreProperties>
</file>