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...………..…………………...... 1</w:t>
      </w:r>
    </w:p>
    <w:p>
      <w:pPr>
        <w:pStyle w:val="Normal"/>
        <w:spacing w:lineRule="auto" w:line="360"/>
        <w:ind w:right="-2" w:hanging="0"/>
        <w:rPr>
          <w:sz w:val="28"/>
        </w:rPr>
      </w:pPr>
      <w:r>
        <w:rPr>
          <w:sz w:val="28"/>
        </w:rPr>
        <w:t>I. Общие положения по учету основных средств  предприятия в рыночных условиях……………………………..………...………………3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Основные средства как объект учета…………………………….3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Основные задачи учета основных средств………………………6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>. Учет выбытия основных средств…. ……...…………………………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1 Списание объектов основных средств………………………….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Продажа основных средств……………………………………...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2.2.1 Продажа объекта основных средств, в стоимости которого учтен НДС. Счет-фактура в рублях. Оплата рублями. Учетная  политика по НДС «по отгрузке»………………………………………..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2.2.2 Продажа основных средств. Счет-фактура в рублях. Оплата рублями. Не экспорт. Учетная политика по НДС «по оплате»……………………………………………………………………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Передача основных средств средств на сторону безвозмездно..2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2.4 Передача основных средств от учредителей в качестве вклада в уставный капитал…………………………………………………….….25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2.5 Объект ОС списывается вследствие чрезвычайных обстоятельств при отсутствии страхования……………………………2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2.6 Объект ОС списывается вследствие чрезвычайных обстоятельств при наличии страхования………………………………3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7 Списание основных средств, стоимостью не более 10 000 рублей …………………………………………………………………………….3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 Отражение выбытия основных средств в бухгалтерской отчетности………………………………………………………………..34</w:t>
      </w:r>
    </w:p>
    <w:p>
      <w:pPr>
        <w:pStyle w:val="Normal"/>
        <w:spacing w:lineRule="auto" w:line="360"/>
        <w:rPr/>
      </w:pPr>
      <w:r>
        <w:rPr>
          <w:sz w:val="28"/>
        </w:rPr>
        <w:t>Заключение………………………………………………………………35</w:t>
      </w:r>
    </w:p>
    <w:p>
      <w:pPr>
        <w:pStyle w:val="Normal"/>
        <w:spacing w:lineRule="auto" w:line="360"/>
        <w:rPr/>
      </w:pPr>
      <w:r>
        <w:rPr>
          <w:sz w:val="28"/>
        </w:rPr>
        <w:t>Литература……………………………………………………………….37</w:t>
      </w:r>
    </w:p>
    <w:p>
      <w:pPr>
        <w:pStyle w:val="Normal1"/>
        <w:spacing w:lineRule="auto" w:line="360" w:before="0" w:after="100"/>
        <w:jc w:val="both"/>
        <w:rPr/>
      </w:pPr>
      <w:r>
        <w:rPr>
          <w:color w:val="auto"/>
          <w:sz w:val="28"/>
          <w:u w:val="none"/>
        </w:rPr>
        <w:t xml:space="preserve">Приложение 1. 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issp://{2FFE4C20-0BE8-11D4-92F7-006052049B36}::src/d0126/i0025228.htm" \l "1016"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Форма ОС-4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color w:val="auto"/>
          <w:sz w:val="28"/>
          <w:u w:val="none"/>
        </w:rPr>
        <w:t xml:space="preserve"> - Акт на списание основных средств, утв. Постановлением Госкомстата РФ от 30.10.1997 № 71а</w:t>
      </w:r>
    </w:p>
    <w:p>
      <w:pPr>
        <w:pStyle w:val="Normal1"/>
        <w:spacing w:lineRule="auto" w:line="360" w:before="0" w:after="100"/>
        <w:jc w:val="both"/>
        <w:rPr/>
      </w:pPr>
      <w:r>
        <w:rPr>
          <w:color w:val="auto"/>
          <w:sz w:val="28"/>
          <w:u w:val="none"/>
        </w:rPr>
        <w:t xml:space="preserve">Приложение 2. 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issp://{2FFE4C20-0BE8-11D4-92F7-006052049B36}::src/d0126/i0025228.htm" \l "1017"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Форма ОС-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color w:val="auto"/>
          <w:sz w:val="28"/>
          <w:u w:val="none"/>
        </w:rPr>
        <w:t>1 - Акт приемки-передачи основных средств, утв. Постановлением Госкомстата РФ от 30.10.1997 № 71а</w:t>
      </w:r>
    </w:p>
    <w:p>
      <w:pPr>
        <w:pStyle w:val="Normal1"/>
        <w:spacing w:lineRule="auto" w:line="360" w:before="0" w:after="100"/>
        <w:jc w:val="both"/>
        <w:rPr/>
      </w:pPr>
      <w:r>
        <w:rPr>
          <w:color w:val="auto"/>
          <w:sz w:val="28"/>
          <w:u w:val="none"/>
        </w:rPr>
        <w:t xml:space="preserve">Приложение 3. 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issp://{2FFE4C20-0BE8-11D4-92F7-006052049B36}::src/d0126/i0025228.htm" \l "1017"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Форма ОС-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color w:val="auto"/>
          <w:sz w:val="28"/>
          <w:u w:val="none"/>
        </w:rPr>
        <w:t>6 – Инвентарная карточка учета основных средств, утв. Постановлением Госкомстата РФ от 30.10.1997 № 71а</w:t>
      </w:r>
    </w:p>
    <w:p>
      <w:pPr>
        <w:pStyle w:val="Normal1"/>
        <w:spacing w:lineRule="auto" w:line="360" w:before="0" w:after="100"/>
        <w:jc w:val="both"/>
        <w:rPr/>
      </w:pPr>
      <w:r>
        <w:rPr>
          <w:color w:val="auto"/>
          <w:sz w:val="28"/>
          <w:u w:val="none"/>
        </w:rPr>
        <w:t xml:space="preserve">Приложение 4. 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issp://{2FFE4C20-0BE8-11D4-92F7-006052049B36}::src/d0126/i0025228.htm" \l "1017"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Форма ОС-4а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color w:val="auto"/>
          <w:sz w:val="28"/>
          <w:u w:val="none"/>
        </w:rPr>
        <w:t xml:space="preserve"> - Акт на списание автотранспортных</w:t>
      </w:r>
      <w:r>
        <w:rPr>
          <w:sz w:val="28"/>
        </w:rPr>
        <w:t xml:space="preserve"> средств, утв. Постановлением Госкомстата РФ от 30.10.1997 № 71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56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700" w:right="20" w:hanging="270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2:14:00Z</dcterms:created>
  <dc:creator>dmitry</dc:creator>
  <dc:description/>
  <dc:language>en-US</dc:language>
  <cp:lastModifiedBy>dmitry</cp:lastModifiedBy>
  <dcterms:modified xsi:type="dcterms:W3CDTF">2003-03-01T12:21:00Z</dcterms:modified>
  <cp:revision>9</cp:revision>
  <dc:subject/>
  <dc:title>СОДЕРЖАНИЕ</dc:title>
</cp:coreProperties>
</file>