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ЦЕНЗИЯ</w:t>
      </w:r>
    </w:p>
    <w:p>
      <w:pPr>
        <w:pStyle w:val="Normal"/>
        <w:ind w:left="1134" w:right="1134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1134" w:right="1134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 xml:space="preserve">На дипломную работу студент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 xml:space="preserve"> курса технолого-экономического факультета Чувашского государственного педагогического института имени И.Я.Яковлева </w:t>
      </w:r>
    </w:p>
    <w:p>
      <w:pPr>
        <w:pStyle w:val="Normal"/>
        <w:ind w:left="1134" w:right="1134" w:hanging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4"/>
          <w:szCs w:val="24"/>
        </w:rPr>
        <w:t>Соловьева Евгения Анатольевича на тему: Методика изучения темы: «Использование электронных таблиц для финансовых и других расчетов»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Выполненная дипломником работа Чебоксарского государственного педагогического института им.И.Я.Яковлева Соловьевым Е.А. посвящена разработке методики изучения темы: «Использование электронных таблиц для финансовых и других расчетов» в средней общеобразовательной школе. Важнейшая задача рассматриваемой дипломником темы, с учетом потребностей научно-технического прогресса и внедрение в производство прогрессивных информационных технологий, состоит в обучении выпускников школ основным навыкам работы с электронными таблиц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В дипломной работе разработаны вопросы необходимости внедрения компьютерных технологий в систему народного образования и сферы их применения в школе, проведен анализ методической литературы по теме: «Использование электронных таблиц для финансовых и других расчетов», проведен анализ учебного плана и программы предмета «Технология», где четко выражена актуальность исследования, а также социальный заказ на тему дипломной работы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Во второй главе работы грамотно представлена методика изучения темы: «Использование электронных таблиц для финансовых и других расчетов», примерное календарное планирование данной темы и педагогические особенности подготовки учащихся к самостоятельной деятельности. Рассмотрен также примерный тематический план изучения темы: «Элементы машинного делопроизводства и бухгалтерского учета» в 10 классе. В предлагаемой дипломной работе автор показал высокую теоретическую подготовку при разработке плана-конспекта занятия: «Понятия об электронных таблицах»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 xml:space="preserve">В третьей главе составлена технологическая последовательность деятельности учащихся, направленная на приобретение и закреплении навыков работы в электронной таблице </w:t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  <w:lang w:val="en-US"/>
        </w:rPr>
        <w:t>Microsoft Excel 5.0</w:t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 xml:space="preserve">, входящей в популярный и широко используемый пакет </w:t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  <w:lang w:val="en-US"/>
        </w:rPr>
        <w:t>Microsoft Office</w:t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. Данная технологическая последовательность обучает, развивает и закрепляет знания учащихся, что подтверждено практикой ее использования в Чебоксарском институте экономики и менеджмента Санкт-Петербургского Государственного технического университет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Выполненная Соловьевым Е.А. дипломная работа на тему «Методика изучения темы: Использование электронных таблиц для финансовых и других расчетов» отвечает всем требованиям, предъявленным к дипломным работам и заслуживает оценку «отлично»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351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2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  <w:sz w:val="28"/>
                <w:szCs w:val="28"/>
              </w:rPr>
              <w:t>Рецензент:</w:t>
              <w:tab/>
              <w:tab/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8"/>
                <w:szCs w:val="28"/>
              </w:rPr>
              <w:t>Романова Нина Ивановна</w:t>
            </w:r>
            <w:r>
              <w:rPr>
                <w:rFonts w:eastAsia="Times New Roman Cyr" w:cs="Times New Roman Cyr" w:ascii="Times New Roman Cyr" w:hAnsi="Times New Roman Cyr"/>
                <w:spacing w:val="20"/>
                <w:sz w:val="28"/>
                <w:szCs w:val="28"/>
              </w:rPr>
              <w:t>, старший преподаватель Основ информатики и вычислитель</w:t>
              <w:softHyphen/>
              <w:t>ной техники Чебоксарского института экономики и ме</w:t>
              <w:softHyphen/>
              <w:t>неджмента Санкт-Петербург</w:t>
              <w:softHyphen/>
              <w:t>ского Государственного тех</w:t>
              <w:softHyphen/>
              <w:t>нического университет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pacing w:val="2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ind w:left="3544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4"/>
      <w:jc w:val="both"/>
    </w:pPr>
    <w:rPr>
      <w:rFonts w:ascii="Arial Cyr" w:hAnsi="Arial Cyr" w:eastAsia="Arial Cyr" w:cs="Arial Cyr"/>
      <w:color w:val="auto"/>
      <w:sz w:val="10"/>
      <w:szCs w:val="1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6:31:00Z</dcterms:created>
  <dc:creator>Evgeniy Soloviyov</dc:creator>
  <dc:description/>
  <dc:language>en-US</dc:language>
  <cp:lastModifiedBy>Evgeniy Soloviyov</cp:lastModifiedBy>
  <cp:lastPrinted>1998-06-18T23:49:00Z</cp:lastPrinted>
  <dcterms:modified xsi:type="dcterms:W3CDTF">1998-06-18T19:54:00Z</dcterms:modified>
  <cp:revision>9</cp:revision>
  <dc:subject/>
  <dc:title>РЕЦЕНЗИЯ</dc:title>
</cp:coreProperties>
</file>