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76121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9023281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