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469003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643902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63944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168924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67035603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