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716875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812622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733758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988788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