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Наружная отделка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>Наружное оформление здания подбирается в комплексе, цветовые решения подобраны с учётом лучшего визуального восприятия здания в целом,  воспитательно-психологического воздействия на детей, с учётом архитектурных решений окружающих зданий и сооружений. В отделке здания применены передовые материалы с наилучшими физическими и эксплуатационными показателями, а так же с учётом их стоимостных показателей.</w:t>
      </w:r>
    </w:p>
    <w:p>
      <w:pPr>
        <w:pStyle w:val="Normal"/>
        <w:jc w:val="both"/>
        <w:rPr/>
      </w:pPr>
      <w:r>
        <w:rPr>
          <w:sz w:val="28"/>
        </w:rPr>
        <w:tab/>
        <w:t>Кровля здания яслей-сада и бассейна в варианте с плоским кровельным железом окрашивается водостойкой эмалью ФА-5278 тёмно зелёного цвета. В варианте с металлопластиковой черепицей применяется «</w:t>
      </w:r>
      <w:r>
        <w:rPr>
          <w:sz w:val="28"/>
          <w:lang w:val="en-US"/>
        </w:rPr>
        <w:t xml:space="preserve">Rannila Steel OY” </w:t>
      </w:r>
      <w:r>
        <w:rPr>
          <w:sz w:val="28"/>
        </w:rPr>
        <w:t xml:space="preserve">тёмно зелёного цвета. Аксессуары  используются того же цвета. Водосборная система здания, выполнена из оцинкованного железа без окраски (металлического цвет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ены покрываются слоем штукатурки толщиной 30мм. Поверх выравнивающего слоя штукатурки наносится три слоя известково-меловой краски. Фасады окрашиваются горизонтальными полосами. Полосы,  содержащие окна - окрашиваются в светло коричневый цвет. Промежуточные полосы в тёмно коричневый цвет другого оттенка. Цоколь окрашивается фасадной каучуковой композицией тёмно сер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убы вентиляционных шахт окрашиваются тем же составом что и стены, белого ц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мы окон окрашены краской ВД-АК-191белого цв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отна наружных дверей окрашены краской ВД-АК-191 тёмно серого цвета.</w:t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9:02:00Z</dcterms:created>
  <dc:creator>Самусин Антон</dc:creator>
  <dc:description/>
  <dc:language>en-US</dc:language>
  <cp:lastModifiedBy>Антон Самусин</cp:lastModifiedBy>
  <dcterms:modified xsi:type="dcterms:W3CDTF">1999-05-21T14:05:00Z</dcterms:modified>
  <cp:revision>5</cp:revision>
  <dc:subject>Ясли-сад на 140 мест</dc:subject>
  <dc:title>Наружная отделка здания</dc:title>
</cp:coreProperties>
</file>