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(КП)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</w:rPr>
        <w:t>Проект разработал: Тихомиров А. (</w:t>
      </w:r>
      <w:r>
        <w:rPr>
          <w:sz w:val="32"/>
          <w:lang w:val="en-US"/>
        </w:rPr>
        <w:t>???!</w:t>
      </w:r>
      <w:r>
        <w:rPr>
          <w:sz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Устройство и назначение механизма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        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Тихомиров Александр Николае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33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53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1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6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55*9.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75*9,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8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>Срок окончания и сдачи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На первом листе графической работы  приведена схема  управления электроприводом механизма передвижения с магнитным контроллером типа К-63. Схема выполнена симметричной для обоих направлений движения. Число фиксированных положений в каждую сторону — четыре. Схема обеспечивает автоматический пуск, реверс, торможение и ступенчатое регулирование скорости путем изменения сопротивления резисторов в роторной цепи. Разгон в направлении «Вперед» и «На</w:t>
        <w:softHyphen/>
        <w:t xml:space="preserve">зад» производится в три ступени с помощью контакторов </w:t>
      </w:r>
      <w:r>
        <w:rPr>
          <w:i/>
          <w:sz w:val="28"/>
          <w:lang w:eastAsia="ru-RU"/>
        </w:rPr>
        <w:t>Кб, К7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8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74470</wp:posOffset>
            </wp:positionH>
            <wp:positionV relativeFrom="paragraph">
              <wp:posOffset>122555</wp:posOffset>
            </wp:positionV>
            <wp:extent cx="3803650" cy="446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ind w:left="300" w:firstLine="834"/>
        <w:rPr/>
      </w:pPr>
      <w:r>
        <w:rPr>
          <w:sz w:val="28"/>
          <w:lang w:eastAsia="ru-RU"/>
        </w:rPr>
        <w:t>Рисунок 1</w:t>
      </w:r>
      <w:r>
        <w:rPr>
          <w:b/>
          <w:sz w:val="26"/>
          <w:lang w:eastAsia="ru-RU"/>
        </w:rPr>
        <w:t xml:space="preserve"> -</w:t>
      </w:r>
      <w:r>
        <w:rPr>
          <w:b/>
          <w:sz w:val="28"/>
          <w:lang w:eastAsia="ru-RU"/>
        </w:rPr>
        <w:t xml:space="preserve"> Механические характеристики электропривода механизма передвижения с магнитным контроллером </w:t>
      </w:r>
      <w:r>
        <w:rPr>
          <w:b/>
          <w:sz w:val="28"/>
          <w:lang w:val="en-US" w:eastAsia="ru-RU"/>
        </w:rPr>
        <w:t>K-63</w:t>
      </w:r>
      <w:r>
        <w:rPr>
          <w:b/>
          <w:sz w:val="28"/>
          <w:lang w:eastAsia="ru-RU"/>
        </w:rPr>
        <w:t>: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-4 - соответствуют положениям командоконтроллера на подъем;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а - промежуточная характеристика;</w:t>
      </w:r>
    </w:p>
    <w:p>
      <w:pPr>
        <w:pStyle w:val="Normal"/>
        <w:spacing w:lineRule="auto" w:line="259"/>
        <w:ind w:left="300" w:firstLine="834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На рис. 1 приведены механические характеристики указанной схемы. Для этих характеристик за 100 % мо</w:t>
        <w:softHyphen/>
        <w:t>мента принят номинальный момент электродвигателей серий МТР и МТН в режиме ПВ=40 %, за 100 % ско</w:t>
        <w:softHyphen/>
        <w:t>рости—синхронная частота вращения электродвигателя. Эти характеристики рассчитаны, исходя из условий обес</w:t>
        <w:softHyphen/>
        <w:t>печения необходимых параметров ускорения электропри</w:t>
        <w:softHyphen/>
        <w:t>вода при пуске и торможении в режиме противовключения. Для обеспечения нормального пуска в схеме преду</w:t>
        <w:softHyphen/>
        <w:t xml:space="preserve">смотрены невыключаемые ступени резисторов в цепи ротора. При переводе рукоятки командоконтроллера из нулевого положения в первое осуществляется задержка на время срабатывания реле противовключения </w:t>
      </w:r>
      <w:r>
        <w:rPr>
          <w:i/>
          <w:sz w:val="28"/>
          <w:lang w:eastAsia="ru-RU"/>
        </w:rPr>
        <w:t xml:space="preserve">КV2. </w:t>
      </w:r>
      <w:r>
        <w:rPr>
          <w:sz w:val="28"/>
          <w:lang w:eastAsia="ru-RU"/>
        </w:rPr>
        <w:t xml:space="preserve">Дальнейший разгон происходит под контролем реле </w:t>
      </w:r>
      <w:r>
        <w:rPr>
          <w:i/>
          <w:sz w:val="28"/>
          <w:lang w:eastAsia="ru-RU"/>
        </w:rPr>
        <w:t xml:space="preserve">КТТ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eastAsia="ru-RU"/>
        </w:rPr>
        <w:t>К.Т2,</w:t>
      </w:r>
      <w:r>
        <w:rPr>
          <w:sz w:val="28"/>
          <w:lang w:eastAsia="ru-RU"/>
        </w:rPr>
        <w:t xml:space="preserve"> причем реле </w:t>
      </w:r>
      <w:r>
        <w:rPr>
          <w:i/>
          <w:sz w:val="28"/>
          <w:lang w:eastAsia="ru-RU"/>
        </w:rPr>
        <w:t>К.Т1</w:t>
      </w:r>
      <w:r>
        <w:rPr>
          <w:sz w:val="28"/>
          <w:lang w:eastAsia="ru-RU"/>
        </w:rPr>
        <w:t xml:space="preserve"> обеспечивает переход на харак</w:t>
        <w:softHyphen/>
        <w:t>теристики, соответствующие третьему и четвертому положениями командоконтроллера. Диапазон выдержек вре</w:t>
        <w:softHyphen/>
        <w:t>мени этих реле (при отпадании якоря), определяющих интенсивность ускорения, 0,4—2,5 с.</w:t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Схема допускает свободный выбег (при нулевом по</w:t>
        <w:softHyphen/>
        <w:t>ложении командоконтроллера) или торможение с помо</w:t>
        <w:softHyphen/>
        <w:t xml:space="preserve">щью механического тормоза с электромагнитом </w:t>
      </w:r>
      <w:r>
        <w:rPr>
          <w:i/>
          <w:sz w:val="28"/>
          <w:lang w:eastAsia="ru-RU"/>
        </w:rPr>
        <w:t>УВ.</w:t>
      </w:r>
      <w:r>
        <w:rPr>
          <w:sz w:val="28"/>
          <w:lang w:eastAsia="ru-RU"/>
        </w:rPr>
        <w:t xml:space="preserve"> Для остановки механизма по схеме со свободным выбегом пе</w:t>
        <w:softHyphen/>
        <w:t>реключают командоконтроллер на противоположное на</w:t>
        <w:softHyphen/>
        <w:t>правление движения. При этом, независимо от положе</w:t>
        <w:softHyphen/>
        <w:t xml:space="preserve">ния его рукоятки, собирается схема, соответствующая первому положению, и происходит торможение в режиме противовключения. При скорости, близкой к нулю, реле противовключения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отключает электродвигатель, воздействуя на цепь катушки контакторов направления </w:t>
      </w:r>
      <w:r>
        <w:rPr>
          <w:i/>
          <w:sz w:val="28"/>
          <w:lang w:eastAsia="ru-RU"/>
        </w:rPr>
        <w:t>КЗ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eastAsia="ru-RU"/>
        </w:rPr>
        <w:t>К4.</w:t>
      </w:r>
      <w:r>
        <w:rPr>
          <w:sz w:val="28"/>
          <w:lang w:eastAsia="ru-RU"/>
        </w:rPr>
        <w:t xml:space="preserve"> После остановки механизма возможен раз</w:t>
        <w:softHyphen/>
        <w:t>гон его в противоположном направлении. В процессе опе</w:t>
        <w:softHyphen/>
        <w:t>ративного торможения механический тормоз не участву</w:t>
        <w:softHyphen/>
        <w:t xml:space="preserve">ет. Для осуществления торможения противовключением на катушку 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подается разность выпрямленных напряжений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: постоянного </w:t>
      </w:r>
      <w:r>
        <w:rPr>
          <w:i/>
          <w:sz w:val="28"/>
          <w:lang w:eastAsia="ru-RU"/>
        </w:rPr>
        <w:t>Uу—</w:t>
      </w:r>
      <w:r>
        <w:rPr>
          <w:sz w:val="28"/>
          <w:lang w:eastAsia="ru-RU"/>
        </w:rPr>
        <w:t>от независимого ис</w:t>
        <w:softHyphen/>
        <w:t xml:space="preserve">точника, питающего цепь управления; переменного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т ротора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i/>
          <w:sz w:val="28"/>
          <w:lang w:eastAsia="ru-RU"/>
        </w:rPr>
        <w:t>=Uу—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сработает, когда напряжение </w:t>
      </w:r>
      <w:r>
        <w:rPr>
          <w:i/>
          <w:sz w:val="28"/>
          <w:lang w:eastAsia="ru-RU"/>
        </w:rPr>
        <w:t>Uу</w:t>
      </w:r>
      <w:r>
        <w:rPr>
          <w:sz w:val="28"/>
          <w:lang w:eastAsia="ru-RU"/>
        </w:rPr>
        <w:t xml:space="preserve"> превысит на определенную величину напряжение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т. е. при значениях скольжения от 1,0 до номинального при пуске и от 1,3 до 1,0—в режиме торможения противовключе</w:t>
        <w:softHyphen/>
        <w:t>нием, которое позволяет осуществить плавную остановку кранового механизма. Механическое торможение осуще</w:t>
        <w:softHyphen/>
        <w:t>ствляется только при аварийных ситуациях, когда сра</w:t>
        <w:softHyphen/>
        <w:t>батывает любая из защит—максимальная, конечная, нулевая или отключают установку нажатием на кнопку аварийного выключения S</w:t>
      </w:r>
      <w:r>
        <w:rPr>
          <w:i/>
          <w:sz w:val="28"/>
          <w:lang w:eastAsia="ru-RU"/>
        </w:rPr>
        <w:t>В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Для получения схемы без свободного выбега с при</w:t>
        <w:softHyphen/>
        <w:t>менением механического торможения электромагнитом переменного тока следует произвести следующие пере</w:t>
        <w:softHyphen/>
        <w:t xml:space="preserve">ключения в схеме: тормозной электромагнит переменного тока присоединить непосредственно к выводам обмотки статора; отключить катушки контакторов управления тормозом </w:t>
      </w:r>
      <w:r>
        <w:rPr>
          <w:i/>
          <w:sz w:val="28"/>
          <w:lang w:eastAsia="ru-RU"/>
        </w:rPr>
        <w:t>К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2;</w:t>
      </w:r>
      <w:r>
        <w:rPr>
          <w:sz w:val="28"/>
          <w:lang w:eastAsia="ru-RU"/>
        </w:rPr>
        <w:t xml:space="preserve"> зашунтировать контакты конечных выключателей SQ1 и SQ2 размыкающими контактами контакторов направления </w:t>
      </w:r>
      <w:r>
        <w:rPr>
          <w:i/>
          <w:sz w:val="28"/>
          <w:lang w:eastAsia="ru-RU"/>
        </w:rPr>
        <w:t>К.4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З,</w:t>
      </w:r>
      <w:r>
        <w:rPr>
          <w:sz w:val="28"/>
          <w:lang w:eastAsia="ru-RU"/>
        </w:rPr>
        <w:t xml:space="preserve"> отсоединив при этом замыкающие контакты этих контакторов и размыкающий контакт </w:t>
      </w:r>
      <w:r>
        <w:rPr>
          <w:i/>
          <w:sz w:val="28"/>
          <w:lang w:eastAsia="ru-RU"/>
        </w:rPr>
        <w:t>К2.</w:t>
      </w:r>
    </w:p>
    <w:p>
      <w:pPr>
        <w:pStyle w:val="Normal"/>
        <w:ind w:firstLine="834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70.95pt;width:475.45pt;height:29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3952284" r:id="rId3"/>
        </w:object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электрическую машину - МТ</w:t>
      </w:r>
      <w:r>
        <w:rPr>
          <w:sz w:val="28"/>
          <w:lang w:val="en-US" w:eastAsia="ru-RU"/>
        </w:rPr>
        <w:t>F411</w:t>
      </w:r>
      <w:r>
        <w:rPr>
          <w:sz w:val="28"/>
          <w:lang w:eastAsia="ru-RU"/>
        </w:rPr>
        <w:t xml:space="preserve">-8, асинхронный двигатель 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537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710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42 и 48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момент инерции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Исходя из знания приведенных моментов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3pt;margin-top:18pt;width:432pt;height:271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26649492" r:id="rId5"/>
        </w:objec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(уточненная)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025" w:dyaOrig="49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5pt;margin-top:22.25pt;width:417.6pt;height:239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52891234" r:id="rId7"/>
        </w:objec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lang w:eastAsia="ru-RU"/>
        </w:rPr>
        <w:t>Рисунок 4 -</w:t>
      </w:r>
      <w:r>
        <w:rPr>
          <w:b/>
          <w:sz w:val="28"/>
          <w:lang w:eastAsia="ru-RU"/>
        </w:rPr>
        <w:t xml:space="preserve"> Тахограмма двигателя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 контроллер </w:t>
      </w:r>
      <w:r>
        <w:rPr>
          <w:sz w:val="28"/>
          <w:lang w:val="en-US" w:eastAsia="ru-RU"/>
        </w:rPr>
        <w:t>KА-63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2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5.1 Аппаратура защиты уже присутствует во встроенной защитной панели магнитного контроллера, поэтому укажем лишь токовые данные защиты: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>а) Для обеспечения питания роторной цепи выбираем кабель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подключаем к схеме управления  контрольным четырехжильным кабелем типа КВВ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spacing w:before="12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ЕЦИФИК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850"/>
        <w:gridCol w:w="1134"/>
        <w:gridCol w:w="1418"/>
        <w:gridCol w:w="123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 xml:space="preserve">ном,  </w:t>
            </w:r>
            <w:r>
              <w:rPr>
                <w:b/>
                <w:sz w:val="2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ном</w:t>
            </w:r>
            <w:r>
              <w:rPr>
                <w:b/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бор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n/</w:t>
            </w:r>
            <w:r>
              <w:rPr>
                <w:b/>
                <w:sz w:val="28"/>
              </w:rPr>
              <w:t>м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гнитный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тролл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,4-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двиг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TF411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щик резисторов в роторную цеп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ТД.754.054 -12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ечные выключа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-7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сил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ВГ(3*10)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контро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ВВ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567" w:gutter="0" w:header="0" w:top="851" w:footer="720" w:bottom="21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9:58:00Z</dcterms:created>
  <dc:creator>Виктор</dc:creator>
  <dc:description/>
  <dc:language>en-US</dc:language>
  <cp:lastModifiedBy>Виктор</cp:lastModifiedBy>
  <dcterms:modified xsi:type="dcterms:W3CDTF">1999-06-27T07:38:00Z</dcterms:modified>
  <cp:revision>4</cp:revision>
  <dc:subject/>
  <dc:title>Министерство общего и профессионального образования</dc:title>
</cp:coreProperties>
</file>