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397198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3035075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