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Итак, международный кредит играет важную роль в развитии международной торговли. В то же время, несмотря на позитивные стороны применения кредитов, нельзя не упомянуть и о его негативной роли для государства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Позитивная роль международного кредита заключается в стимулировании внешнеэкономической деятельности страны, создании благоприятного климата для зарубежных частных инвестиций, обеспечении бесперебойности международных расчетных и валютных операций, обслуживающих внешнеэкономические связи страны. 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Негативная роль международного кредита в развитии  рыночной экономики заключается в обострении её противоречий. Международный кредит форсирует перепроизводство товаров, перераспределяя ссудный капитал между странами, усиливает диспропорции общественного воспроизводства, облегчая развитие наиболее прибыльных отраслей и задерживая развитие отраслей, в которые иностранный капитал не привлекается. По каналам мирового рынка ссудных капиталов происходит перемещение денег, усиливающее неустойчивость денежного обращения и кредита, валютной системы, платежных балансов, национальной и мировой экономики в целом.</w:t>
      </w:r>
    </w:p>
    <w:p>
      <w:pPr>
        <w:pStyle w:val="TextBody"/>
        <w:ind w:firstLine="540"/>
        <w:jc w:val="both"/>
        <w:rPr/>
      </w:pPr>
      <w:r>
        <w:rPr>
          <w:sz w:val="24"/>
        </w:rPr>
        <w:t xml:space="preserve">В целях укрепления позиций ведущих стран банки, государства, международные и региональные кредитные и финансовые организации периодически проводят политику кредитной дискриминации и кредитной блокады по отношению к определенным странам, которые проводят неугодную им политику. </w:t>
      </w:r>
      <w:r>
        <w:rPr>
          <w:i/>
          <w:sz w:val="24"/>
        </w:rPr>
        <w:t>Кредитной дискриминацией</w:t>
      </w:r>
      <w:r>
        <w:rPr>
          <w:sz w:val="24"/>
        </w:rPr>
        <w:t xml:space="preserve"> называется установление худших условий получения, использования или погашения международного кредита в целях оказания на них политического или экономического давления. Основные методы кредитной дискриминации – кредитные ограничения, повышение кредитных ставок, комиссионных и сборов и т. д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Еще более жесткой экономической санкцией является кредитная блокада – отказ предоставлять кредиты той или иной стране.  Чаще всего она проводится неофициально в виде отказа предоставить кредит по различным мотивам. 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В заключение следует сказать, что основой развития международного кредита служит усиливающаяся интернационализация производства и обмена, а также появление новых форм мирохозяйственных связей.</w:t>
      </w:r>
    </w:p>
    <w:p>
      <w:pPr>
        <w:pStyle w:val="TextBody"/>
        <w:tabs>
          <w:tab w:val="clear" w:pos="708"/>
          <w:tab w:val="left" w:pos="9720" w:leader="none"/>
        </w:tabs>
        <w:ind w:right="-1" w:firstLine="426"/>
        <w:jc w:val="both"/>
        <w:rPr>
          <w:sz w:val="24"/>
        </w:rPr>
      </w:pPr>
      <w:r>
        <w:rPr>
          <w:sz w:val="24"/>
        </w:rPr>
        <w:t>Следует отметить, что на сегодняшний день кредитная политика банков в Беларуси слабо стимулирует развитие экономики. В основном выдаются краткосрочные кредиты на проведение торгово-посреднических операций. Говоря об этой теме,  нельзя не упомянуть те проблемы,  с которыми сталкивается наша экономика на переходном периоде  от тотального  регулирования к рыночному механизму функционирования, что требует  более  радикальных  преобразований  в  денежно-кредитной  сфер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точки зрения государственных целей, развитие сферы экспортно-импортных операций и объем внешнеторговых сделок непосредственно влияют на насыщенность  белорусского товарного рынка и приток иностранной валюты в страну.</w:t>
      </w:r>
    </w:p>
    <w:p>
      <w:pPr>
        <w:pStyle w:val="Style15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уделять большое внимание проблеме кредита, так как экономическое состояние страны  в  значительной мере зависит от состояния кредитной системы. Поэтому необходимо учитывать опыт, накопленный развитыми странами в этой сфере.  Необходимо проводить реформу всей кредитной системы, направленную на развитие в нашей стране новых форм кредитов, таких как потребительский, коммерческий, различные формы аренды,  в частности лизинг. Все  это  поможет преодолеть тот кризис, в котором находится белорусская экономика и сделать  ее более эффективной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6:24:00Z</dcterms:created>
  <dc:creator>DubkoVI</dc:creator>
  <dc:description/>
  <dc:language>en-US</dc:language>
  <cp:lastModifiedBy>DubkoVI</cp:lastModifiedBy>
  <cp:lastPrinted>2002-11-17T08:35:00Z</cp:lastPrinted>
  <dcterms:modified xsi:type="dcterms:W3CDTF">2002-11-17T06:40:00Z</dcterms:modified>
  <cp:revision>4</cp:revision>
  <dc:subject/>
  <dc:title>ЗАКЛЮЧЕНИЕ</dc:title>
</cp:coreProperties>
</file>