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Вопр 61 Сущность задачи, основные формы дея-ти пр-ры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Адвокатура это добровольное профес. Объединение квалифицированных юристов созданные для оказания юрид. правовой помощи физич. И юридич. Лицам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Ст 48 КРФ Каждый имеет горантированное право на юрид. помощь когда он в ней нуждается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В случае установл.законом такая помощь оказ. Бесплатным за счёт гос-ва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Услуги оказываемые адвокатурой носят особый хароктер. Она относится к сфере защиты прав. В этом смысле адвокатура явл. правоохр. органом при этом не менее значимым чем прокуратура и суды. Во всех случаях когда органы гос-ва выдвиули против гр-на обвинение когда лицо задержано или арестовано, когда в суде ведётся гражд. Правовой спор.Гос-во признаёт за чел-ком право воспользоваться услугами адвоката и обеспеч. Реализация этого права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Адвокатура это не комерческая организация она не преследует цель извлечения прибыли.</w:t>
      </w:r>
    </w:p>
    <w:p>
      <w:pPr>
        <w:pStyle w:val="TextBody"/>
        <w:rPr/>
      </w:pPr>
      <w:r>
        <w:rPr/>
        <w:t>Адвокатура- это не гос. структура а профессиональнойе объединение не зависимое от органов власти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Адвокаты – это не чиновники, а люди свободной професий. Только при таком статусе адвокатуры и адвокатов возможно эфективная полемика с гос. объединением, выявление ошибок следствия и суда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Основными формами дея-ти адвокатуры яв. </w:t>
      </w:r>
    </w:p>
    <w:p>
      <w:pPr>
        <w:pStyle w:val="Normal"/>
        <w:numPr>
          <w:ilvl w:val="0"/>
          <w:numId w:val="1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Дача консультаций и разъяснений.</w:t>
      </w:r>
    </w:p>
    <w:p>
      <w:pPr>
        <w:pStyle w:val="Normal"/>
        <w:numPr>
          <w:ilvl w:val="0"/>
          <w:numId w:val="1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Устные и письменные справки по юр. вопросам.</w:t>
      </w:r>
    </w:p>
    <w:p>
      <w:pPr>
        <w:pStyle w:val="Normal"/>
        <w:numPr>
          <w:ilvl w:val="0"/>
          <w:numId w:val="1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Составление заявлений жалоб и др. док-в.</w:t>
      </w:r>
    </w:p>
    <w:p>
      <w:pPr>
        <w:pStyle w:val="Normal"/>
        <w:numPr>
          <w:ilvl w:val="0"/>
          <w:numId w:val="1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Представ-ва в судах и других гос органах и организациях по гражд. Угол. Делам, поделам об адм. Правонарушении.</w:t>
      </w:r>
    </w:p>
    <w:p>
      <w:pPr>
        <w:pStyle w:val="Normal"/>
        <w:numPr>
          <w:ilvl w:val="0"/>
          <w:numId w:val="1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В качестве гражд. Лица и гражданской отв-ти.</w:t>
      </w:r>
    </w:p>
    <w:p>
      <w:pPr>
        <w:pStyle w:val="Normal"/>
        <w:numPr>
          <w:ilvl w:val="0"/>
          <w:numId w:val="1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Участиепредставителей сторон в Конст. Суде. РФ</w:t>
      </w:r>
    </w:p>
    <w:p>
      <w:pPr>
        <w:pStyle w:val="Normal"/>
        <w:numPr>
          <w:ilvl w:val="0"/>
          <w:numId w:val="1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Защита прав гр-н при оказании им психиатр. Помощи.</w:t>
      </w:r>
    </w:p>
    <w:p>
      <w:pPr>
        <w:pStyle w:val="Normal"/>
        <w:numPr>
          <w:ilvl w:val="0"/>
          <w:numId w:val="1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Иная не запрещённая законом помощь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В основе организации дея-ти адвокатуры лежит след принципы.</w:t>
      </w:r>
    </w:p>
    <w:p>
      <w:pPr>
        <w:pStyle w:val="Normal"/>
        <w:numPr>
          <w:ilvl w:val="0"/>
          <w:numId w:val="2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Гуманизм защита ПИСЧ.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Законость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Добровольность вступления в адвокатуру и членства в ней.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Самоуправление .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Открытость, гластность, общ контроль.</w:t>
      </w:r>
    </w:p>
    <w:p>
      <w:pPr>
        <w:pStyle w:val="Normal"/>
        <w:numPr>
          <w:ilvl w:val="0"/>
          <w:numId w:val="2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Тайна сведений доверенных адвокатуре клиентом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12"/>
          <w:u w:val="none"/>
        </w:rPr>
        <w:t xml:space="preserve">Централизация, децентрализация которая искл. Вмешательства одной колегии в другую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u w:val="single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</w:pPr>
    <w:rPr>
      <w:rFonts w:ascii="Times New Roman" w:hAnsi="Times New Roman" w:cs="Times New Roman"/>
      <w:sz w:val="1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27:00Z</dcterms:created>
  <dc:creator>Александр Трошин</dc:creator>
  <dc:description/>
  <dc:language>en-US</dc:language>
  <cp:lastModifiedBy>Александр Трошин</cp:lastModifiedBy>
  <dcterms:modified xsi:type="dcterms:W3CDTF">1999-01-07T12:59:00Z</dcterms:modified>
  <cp:revision>2</cp:revision>
  <dc:subject/>
  <dc:title>Вопр 61 Сущность задачи, основные формы дея-ти пр-ры</dc:title>
</cp:coreProperties>
</file>