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.ТГП как наука.Предмет и метод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.ТГП в системе общественных наук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.Власть и соц.нормы первобытного общ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.Закономерности возникновения гос-ва.Признаки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 </w:t>
      </w:r>
      <w:r>
        <w:rPr>
          <w:rFonts w:cs="Times New Roman" w:ascii="Times New Roman" w:hAnsi="Times New Roman"/>
          <w:sz w:val="12"/>
          <w:u w:val="none"/>
        </w:rPr>
        <w:t>отличающие гос-во от общ-ной власти  первоб. общ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.Возникновение права.Пути формирования праваюю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Отличие права от правил поведения  первобытного общ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.Понятия и сущность гос-ва.Классовое и общесоц в сущности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7.Типология гос-ва. Формационный и цивилизационный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 </w:t>
      </w:r>
      <w:r>
        <w:rPr>
          <w:rFonts w:cs="Times New Roman" w:ascii="Times New Roman" w:hAnsi="Times New Roman"/>
          <w:sz w:val="12"/>
          <w:u w:val="none"/>
        </w:rPr>
        <w:t>подход в классификации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8.Хар-ка рабовл-го и феодального гос-ва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9.Хар-ка буржуазного типа гос-ва.  10.Хар-ка социалис-го типа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1.Полит-я система об-ва и ее стр-ра. 12.Гос-во в полит-ой системе об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3.Понятия и эл-ты формы гос-ва. Соотношение типа и  формы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4.Форма гос-го правления. 15.Формы гос-го устройст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6.Политический режим.  17.Понятия и классификация ф-ций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8.Внутренние ф-ции гос-ва и их хар-к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9.Внешние ф-ции гос-ва и их хар-ка. 20.Формы осущ-я  ф-ций 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1.Механизм гос-ва и его струк-р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2.Гос.аппарат .Классификация  гос.органов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23.Понятие и признаки гос. органа. 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4.Гос.служба  и принципы ее организации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25.Правовое гос. и его основные признаки.Отличие 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правового гос. от гос. в собственном смысле сло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6.Гражданское об-во  и его стр-ра, соотношение гос. и граж .общество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7.Понятня и сущность права. Класовое и общесоц. в сущности пра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8.Принцип права. 29.Понятия и классификация соц. норм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0.Понятия и виды норм права. 31.Структура норм пра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2.Способы изложения правовых норм в статьях н \п 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оотношение нормы права и статьи  н\п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3.Понятия и  классификация источников пра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4.Н\па,как источник права.Признаки н\п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5.Классификация нормат-х актов по юр-ой силе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36.Действие н\а ВО времени.Порядок вступления  н\а 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по юр-ой  силе.Обратная сила з-на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7.Порядок прекращения  действия н\а.(переживание з-на)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8.Действие н\а в пространстве. 39.Понятие и виды правотворчества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0.Стадии правотворческой деят-ти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1.Система  права ,отрасль права,институт права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2.Предмет и метод правового регулирова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3.Систематизация зак-ва. 44.Правовая культура и правовое воспитание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5.Понятия и виды  правоотнашений. 46.Состав правоотнаше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7.Граждане как субъекты правоотнашений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8.Юр-е лица как субъекты правоотнашений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9.Гос. как субъект правоотнашений. Объекты правоотношений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50.Содержание правоотнашений. 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1.Юр-е факты и их виды.Презумпции в праве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2.Понятия и формы  реализации права. 53.Применение права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54.Основные стадии применения права. 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5.Акты пременения права.56.Понятия и виды толкования н\п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7.Способы толкования н\п. 58.Объем толкова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59.Пробелы в праве и способы  их восполне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0.Аналогия з-на и аналогия права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1.Механизм правового регулирова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пособы правового регулирования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2.Типы правового регулирования.63.Понятия и требования законностей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64.Гарантия законностей.65.Понятия правопорядка и его соотнашение 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 общественным порядком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6.Правомерное поведение: понятия и виды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67.Понятие правонарушения его признаки и виды.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68.Состав  правонарушения.69.Понятия,виды и основные признаки юр-ой </w:t>
      </w:r>
    </w:p>
    <w:p>
      <w:pPr>
        <w:pStyle w:val="Normal"/>
        <w:ind w:left="4962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ответственности.70.Правосознание его структура и ф-ции.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ab/>
        <w:tab/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u w:val="single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7:54:00Z</dcterms:created>
  <dc:creator>Александр Трошин</dc:creator>
  <dc:description/>
  <dc:language>en-US</dc:language>
  <cp:lastModifiedBy>Александр Трошин</cp:lastModifiedBy>
  <cp:lastPrinted>1999-01-10T13:51:00Z</cp:lastPrinted>
  <dcterms:modified xsi:type="dcterms:W3CDTF">1999-01-10T10:52:00Z</dcterms:modified>
  <cp:revision>21</cp:revision>
  <dc:subject/>
  <dc:title>1</dc:title>
</cp:coreProperties>
</file>