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 xml:space="preserve">1           </w:t>
      </w:r>
      <w:r>
        <w:rPr>
          <w:sz w:val="22"/>
          <w:szCs w:val="22"/>
        </w:rPr>
        <w:t xml:space="preserve">В настоящее время существует плюрализм в определении государства. Некоторыми учеными государство по-прежнему трактуется как продукт классовой непримиримости, другими - как средство урегулирования конфликтов между различными слоями общества. Этим определяется сущность государства: в первом случае - так называемая "полицейская" сущность государства, во втором - посредническая. В целом же государство определяется как политическая организация публичной власти, действующая на определенной территории, на определенный круг лиц, издающая общеобязательные нормативно-правовые акты на своей территории и обладающая аппаратом насилия для обеспечения соблюдения этих актов.   Можно сказать иначе, что государство - это особый аппарат публично-политической власти, главной задачей которого является управление обществом, обеспечение порядка в обществе, защита прав и свобод граждан.   Соотношение государства и общества выражается в том, что государство напрямую зависит от общества; любые изменения в обществе отражаются на государстве, на его структуре, организационных формах и методах осуществления государственной власти.   Социальным назначением государства является урегулирование любых противоречий в обществе, реакция на все происходящие в нем изменения, например, путем принятия новых законов. Если попытаться дать определение общества, то его можно было бы определить так: общество - это продукт взаимодействия людей, определенный порядок их жизни, внутренне противоречивый организм, сущность которого заключается в многообразных (культурных, правовых и иных) связях между людьми, их объединениями и общностями. Общество обладает социальной властью, часть которой делегирует созданному им государству. Социальная власть - это способность той или иной группы общества подчинять своей воле людей, используя при этом различные методы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уществует два метода социальной власти: </w:t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u w:val="single"/>
        </w:rPr>
        <w:t>Неполитическая</w:t>
      </w:r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Политическая (государственная)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личие государственной власти от неполитической власти заключается в том, что государственная власть общеобязательна и распространяется на весь круг индивидов в государстве, неполитическая (общественная)власть распространяется, как правило, лишь на тех индивидов, которые состоят в той или иной общественной группе. </w:t>
      </w:r>
    </w:p>
    <w:p>
      <w:pPr>
        <w:pStyle w:val="Normal"/>
        <w:rPr/>
      </w:pPr>
      <w:r>
        <w:rPr>
          <w:sz w:val="22"/>
          <w:szCs w:val="22"/>
        </w:rPr>
        <w:t xml:space="preserve">Социальная власть - необходимый признак общества и государства, ее наличие позволяет им активно воздействовать на индивидов, направляя их в нужном направлении. </w:t>
      </w:r>
    </w:p>
    <w:p>
      <w:pPr>
        <w:pStyle w:val="Normal"/>
        <w:rPr/>
      </w:pPr>
      <w:r>
        <w:rPr>
          <w:sz w:val="22"/>
          <w:szCs w:val="22"/>
        </w:rPr>
        <w:t xml:space="preserve">Понятие государства более широко раскрывается, когда раскрыты все его признаки, которые дают нам более углубленное представление о нем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ки государств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Территориальная организация населения и осуществление публичной власти в территориальных пределах. Любое государство имеет определенную территорию, закрепленную границами и определенный круг людей, проживающих на этой территории (население). При этом государственная власть распространяется лишь на территорию государства, если иное не предусмотрено международными соглашения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Наличие публичной (государственной) власти. Публичной эта власть называется, потому что она распространяется на все население государства, выступая от его имени. К публично-политической власти относятся органы власти и управления, а также специальный аппарат принуждения. Только государство включает такие структуры, как суд, прокуратура, органы внутренних дел и т.п., и материальные придатки (армия, тюрьмы и пр.), которые обеспечивают реализацию государственных решений, в том числе по необходимости и принудительными средства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Государственный суверенитет, т.е. независимость государства, как во внутренних, так и во внешних делах Суверенитет государственной власти заключается в следующем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верховенство власти, которое выражается в том, что государственная власть является единственной властью, распространяющейся на всю территорию государства и его населения. Государственная власть может отменить и признать вне закона любую другую власть. Она должна обладать средствами и методами принуждения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) единство государственной власти, которое выражается в том, что существует единая система государственных органов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) независимость власти, которая выражается в исключительном праве государственной власти решать свои дела самостоятельн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Наличие права, законов. Неразрывная связь государства и права. Любое государство проводит свою государственную политику, для претворения в жизнь которой необходимо закрепить ее в нормативно-правовом акте. Право при этом узаконивает не только само государство, но и его политику. Таким образом, формируется демократическое правовое государств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Наличие налогов и налоговой системы. Налоги и сборы - это часть доходов населения, которая безвозмездно удерживается государством и расходуется на содержание публично-политической власти, государственного аппарата и на нужды всего общества в целом. При этом существует обратная связь между количеством налогов и количеством государственных органов. Чем больше государственный аппарат, тем больше налогов, - чем меньше государственный аппарат, тем меньше налогов. </w:t>
      </w:r>
    </w:p>
    <w:p>
      <w:pPr>
        <w:pStyle w:val="Normal"/>
        <w:rPr/>
      </w:pPr>
      <w:r>
        <w:rPr>
          <w:sz w:val="22"/>
          <w:szCs w:val="22"/>
        </w:rPr>
        <w:t xml:space="preserve">Современные демократические государства постоянно стремятся к уменьшению количества государственных служащих, а налоги стремятся расходовать прежде всего на социальные нужды общества.   Например, в ст.1 Конституции РК закреплено, что Республика Казахстан утверждает себя демократическим, светским, правовым и социальным государством, высшими ценностями которого являются человек, его жизнь, права и свободы. Тем самым наше государство признает в качестве первоочередной задачи обеспечение социальных нужд всего общества.   Рассмотрев данные признаки, можно дать следующее определение государства. Государство - это политическая организация суверенной публичной власти, издающая общеобязательные законы и иные акты, управляющая обществом на определенной территории, выполняющая общественно полезные функции и обладающая аппаратом принуждения для обеспечения исполнения государственной полити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2               </w:t>
      </w:r>
      <w:r>
        <w:rPr>
          <w:sz w:val="22"/>
          <w:szCs w:val="22"/>
        </w:rPr>
        <w:t xml:space="preserve">Функции государства - это основные направления его деятельности, выражающие сущность и социальное назначение, цели и задачи государства по управлению обществом в присущих ему формах и присущими ему метода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Функции государства не являются застывшими и неизменными, они динамичны, подвержены изменения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зависимости от конкретно-исторических условий выделяются в качестве главных те или иные функции. Например, в восточно-азиатских государствах древнего периода главной функцией была функция организации общественных работ - строительство ирригационных сооружений. В кочевых государствах главной функцией была защита государства от внешней угрозы. В современных развитых демократических странах главной функцией является обеспечение прав и свобод гражда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метим, что важнейшей функцией практически всех современных государств является экологическая функция. Это связано с глобальными масштабами деятельности человека, с его отрицательным воздействием на природу. Так, в мире опасный характер приобрела проблема загрязнения атмосферы, воды, земли, накопление огромных запасов смертоносного оруж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статочно вспомнить Чернобыльскую ядерную катастрофу, аварию атомных подводных лодок в океанах и морях, например, российской подводной атомной лодки "Курск" в августе 2000 года в Баренцевом море; загрязнение Каспийского моря, повлекшие за собой массовую гибель каспийского тюленя; экологическую катастрофу Аральского моря и други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Эти действия людей угрожают существованию всего живого на земле, в том числе и самого человечества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утренние функции. 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хранительная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>Это функция государственной деятельности проявляется в обеспечении государством общественного и правового порядка, защите и охране прав и интересов граждан и организаций, защите конституционного строя и государства от противоправных посягательств. Обеспечение внутреннего мира и согласия в обществе, урегулирования общественных отношений, снятие социальных противоречий, неизбежных в обществе, состоящем из различных классов, групп, слоев, - это насущная необходимость, одна из тех причин, которые вызывали возникновение государства.  Эта функция также направлена на охрану жизни, здоровья, чести и достоинства граждан, а также на охрану государственного и общественного имущества, на охрану частной собственности.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кономическая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В современных условиях, когда неизмеримо умножились и усложнились хозяйственные связи, демократическое государство не остается наблюдателем со стороны. Оно активно разрабатывает и проводит экономическую политику, которая строится на принципах свободного рынка и свободного предпринимательства.  Государство влияет на экономику через налоговую политику, кредитно-финансовую и валютно-денежную системы.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оциальная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Многие государства характеризуют себя социальными. Это означает, что они считают своей важной задачей заботу о всех тех гражданах, кто в силу каких-либо причин не в состоянии обеспечить для себя нормальное существование, достойное человека. Государство проводит мероприятия направленные на защиту от безработицы, проявляет заботу о детях и нетрудоспособных людях.  Так, в статье 39 Конституции Российской Федерации в частности сказано: “Каждому гарантируется социальное обеспечение по возрасту, в случае болезни, инвалидности, потери кормильца, для воспитания детей и в иных случаях предусмотренных законом.”  Таким образом, государство принимает различные меры для повышения жизненного уровня граждан.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ультурно-воспитательная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Общество в целом и государство заинтересованы в том, чтобы каждый гражданин имел образование, соответствующее принятому стандарту. Без образования в настоящее время немыслимо активное участие граждан в общественной жизни, в производстве, во всех сферах государственной деятельности, в связи с чем во многих государствах образование является обязательным.  Государство поощряет и развивает искусство, обеспечивает для граждан свободу творческой деятельности. Не может быть сильного, процветающего государства без  уважения и сохранения исторических традиций и культурного наслед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льшое значение имеет правовое воспитание. Каждый гражданин Российской Федерации обязан знать законы своего государства и строго соблюдать их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Природоохранительная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Охрана природы, окружающей среды - насущная необходимость современного мира. Человек в результате своей хозяйственной деятельности нарушает естественные природные связи, разрушает окружающую среду, чем невольно создает для себя неблагоприятные (даже гибельные) условия обитания. Охрана природы - дело всего общества, но только государство, обладающее необходимыми средствами и возможностями мобилизации усилий всех организаций и граждан, может реально обеспечить защиту окружающей среды.  В современную эпоху проблемы охраны и рационального использования природных богатств приобрели большое экономическое, социальное и политическое значение. Они затрагивают интересы всех народов и государств.  Чем разумнее использовать богатства, тем больше успехов добьются промышленность и сельское хозяйство. Охрана природы выдвигается в число наиболее острых социальных проблем и представляет собой одну из важнейших общегосударственных задач.</w:t>
      </w:r>
    </w:p>
    <w:p>
      <w:pPr>
        <w:pStyle w:val="Normal"/>
        <w:rPr/>
      </w:pPr>
      <w:r>
        <w:rPr>
          <w:sz w:val="22"/>
          <w:szCs w:val="22"/>
        </w:rPr>
        <w:t>Деятельность по охране природы в рамках своей компетенции осуществляют все звенья механизма государства и его органов.   Так, в статье 9 Конституции Российской Федерации говорится: “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огие нормы, регулирующие природоохранительную деятельность, содержатся  в основах земельного законодательства, основах законодательства о недрах, а также в земельных и водных кодекс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ешние функции.</w:t>
      </w:r>
    </w:p>
    <w:p>
      <w:pPr>
        <w:pStyle w:val="Normal"/>
        <w:numPr>
          <w:ilvl w:val="0"/>
          <w:numId w:val="1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Защита государства от вооруженных нападений других государств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Данная функция является важнейшим направлением деятельности государства, ибо она нацелена на защиту мирного труда, суверенитета и территориальной целостности государства. Основную роль в этом играют Вооруженные Силы Российской Федерации.  Согласно статье 59 Конституции Российской Федерации “Защита Отечества является долгом и обязанностью гражданина Российской  Федерации. Гражданин Российской Федерации несет военную службу в соответствии с федеральным законом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но этому закону: все мужчины - граждане РФ, независимо от происхождения, социального и имущественного положения, места жительства, обязаны проходить действительную военную службу в рядах Вооруженных Сил Российской Федерации. На действительную военную службу призываются граждане мужского пола, которым ко дню призыва исполняется 18 лет.</w:t>
      </w:r>
    </w:p>
    <w:p>
      <w:pPr>
        <w:pStyle w:val="Normal"/>
        <w:numPr>
          <w:ilvl w:val="0"/>
          <w:numId w:val="1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ддержание международных политических отношений (дипломатическая деятельность), экономических и культурных связей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В основе этой функции заложены интересы каждого государства. В Конституциях ряда стран подчеркиваются идеи дружбы и сотрудничества со всеми странами.  В современных условиях развитие государств определяется процессом интеграции хозяйственной, политической и культурной жизни. Этот процесс углубляется в программе совершенствования сотрудничества.  Функция сотрудничества и взаимопомощи выражает интересы всех государств. На этой основе создаются различные организации деятельность которых направлена на улучшение экономической, политической и культурной жизни общества (ООН, НАТО, Варшавский договор, СЭВ и т.д.)</w:t>
      </w:r>
    </w:p>
    <w:p>
      <w:pPr>
        <w:pStyle w:val="Normal"/>
        <w:numPr>
          <w:ilvl w:val="0"/>
          <w:numId w:val="1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орьба с международной преступностью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оследнее время все более широкие масштабы приобретает  международная преступность.</w:t>
      </w:r>
    </w:p>
    <w:p>
      <w:pPr>
        <w:pStyle w:val="Normal"/>
        <w:rPr/>
      </w:pPr>
      <w:r>
        <w:rPr>
          <w:sz w:val="22"/>
          <w:szCs w:val="22"/>
        </w:rPr>
        <w:t xml:space="preserve">Торговля и контрабанда наркотиков, терроризм, незаконная торговля оружием - вот небольшой перечень наиболее опасных видов международных преступлений.  Ни одно государство не в силах в одиночку справиться с этой проблемой. Очевидна необходимость совместных действий государств по борьбе с международной преступностью. Конкретными действиями  государств в этой области является создание международных организаций по борьбе с преступлениями. </w:t>
      </w:r>
    </w:p>
    <w:p>
      <w:pPr>
        <w:pStyle w:val="Normal"/>
        <w:numPr>
          <w:ilvl w:val="0"/>
          <w:numId w:val="1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Участие в международной охране окружающей Среды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настоящее время остро встал вопрос об охране окружающей среды. Данный вопрос постоянно находится в центре внимания всего мира. Охрана окружающей среды становится составной частью программы завершения строительства материально - технической базы в государстве. В ряде государств это проявляется в особой мере, в связи со сложными климатическими условиями. Крупные ученые ряда государств обеспокоены экологическим состоянием природы в различных уголках мира. Из государственного бюджета все больше и больше выделяется средств на поддержание экологии в надлежащем виде, также оказывают различную помощь и общественные организац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3                </w:t>
      </w:r>
      <w:r>
        <w:rPr>
          <w:sz w:val="22"/>
          <w:szCs w:val="22"/>
        </w:rPr>
        <w:t xml:space="preserve">Существует несколько подходов к пониманию методологии. Некоторые полагают, что методология – не только совокупность методов, но и наука, применяемая в действительнос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тоды:</w:t>
      </w:r>
    </w:p>
    <w:p>
      <w:pPr>
        <w:pStyle w:val="Normal"/>
        <w:rPr/>
      </w:pPr>
      <w:r>
        <w:rPr>
          <w:sz w:val="22"/>
          <w:szCs w:val="22"/>
        </w:rPr>
        <w:t>1. дедуктивный – знания выводятся из уже имеющихся свед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озитивистский – получение знаний из самого опыта, его изуч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ся совокупность методов может быть разбита на 3 гр.: </w:t>
      </w:r>
    </w:p>
    <w:p>
      <w:pPr>
        <w:pStyle w:val="Normal"/>
        <w:rPr/>
      </w:pPr>
      <w:r>
        <w:rPr>
          <w:sz w:val="22"/>
          <w:szCs w:val="22"/>
        </w:rPr>
        <w:t>I). Общефилософский (то же что диалектическая логика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Закон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единства и борьбы противоположностей (мир – всегда в движении, но в круговом – по Аристотелю)</w:t>
      </w:r>
    </w:p>
    <w:p>
      <w:pPr>
        <w:pStyle w:val="Normal"/>
        <w:rPr/>
      </w:pPr>
      <w:r>
        <w:rPr>
          <w:sz w:val="22"/>
          <w:szCs w:val="22"/>
        </w:rPr>
        <w:t>б) переход количества в каче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отрицание отрицания (новое всегда отрицает старое и наоборот).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) Содержание и формы (по Гегелю: всякая форма содержательна, всякое содержание – формировано).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3) Сущность и явление (в каждом из явлений можно выделить сущность, определение закономерности)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4) Общее и единичное. Вот эти элементы применяются при изучении государства и правовой систем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I. Общенаучные методы, из которых самый применяемый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Теория систем или системный анализ:</w:t>
      </w:r>
    </w:p>
    <w:p>
      <w:pPr>
        <w:pStyle w:val="Normal"/>
        <w:rPr/>
      </w:pPr>
      <w:r>
        <w:rPr>
          <w:sz w:val="22"/>
          <w:szCs w:val="22"/>
        </w:rPr>
        <w:t>a) элементы и структура (всякая система состоит из элементов, находящихся в структуре), где элемент – наименьшая дробная часть целого, сохраняющая качественные признаки целого (правовая норма, государственный институ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динамическая устойчивость и надежность; они находятся в обратной зависимости. Динамическая устойчивость – способность системы приспосабливаться к изменениям среды, а надежность характеризует способность системы выдерживать нагруз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управления и самоуправления. Управление – поддержание системы в заданном состоянии. Самоуправление - механизм приспособления системы к среде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)Сравнительное правоведение, которое нужно для сравнения положительного правового опыта других стран и выявление их сильных и слабых сторон и выработка рекомендаций по их улучшению, а вторая задача: постепенное сближение правовых систем разных стран (после подписания договора об общем рынке в 54 году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 Количественные методы (с помощью ЭВМ) - возможность автоматического поиска нормативных актов, а в последствии автомоделирование юридических нор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2:54:00Z</dcterms:created>
  <dc:creator>POMAH</dc:creator>
  <dc:description/>
  <dc:language>en-US</dc:language>
  <cp:lastModifiedBy>POMAH</cp:lastModifiedBy>
  <dcterms:modified xsi:type="dcterms:W3CDTF">2003-02-09T13:41:00Z</dcterms:modified>
  <cp:revision>38</cp:revision>
  <dc:subject/>
  <dc:title/>
</cp:coreProperties>
</file>