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  <w:sz w:val="28"/>
        </w:rPr>
        <w:t xml:space="preserve">В преддверии </w:t>
      </w:r>
      <w:r>
        <w:rPr>
          <w:rFonts w:cs="Arial" w:ascii="Arial" w:hAnsi="Arial"/>
          <w:spacing w:val="10"/>
          <w:sz w:val="28"/>
          <w:lang w:val="en-US"/>
        </w:rPr>
        <w:t>XXI</w:t>
      </w:r>
      <w:r>
        <w:rPr>
          <w:rFonts w:cs="Arial" w:ascii="Arial" w:hAnsi="Arial"/>
          <w:spacing w:val="10"/>
          <w:sz w:val="28"/>
        </w:rPr>
        <w:t xml:space="preserve"> века страна начала переход к рыночной экономике, к рыночному хозяйственному механизму. Многие проблемы приходится решать впервые. Прощаясь с административно-командной системой в экономике и обществе, мы тем самым лишь создаем предпосылки для рыночного хозяйства, становление которого не может произойти в одночас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  <w:sz w:val="28"/>
        </w:rPr>
        <w:t>Конечно, не надо повторять все этапы и перипетии, которыми богата история рынка. можно воспользоваться опытом других государств, но сложность состоит в том, что до сих пор никто в мире не переводил на рыночные рельсы столь громадный хозяйственный комплекс. Нет исторического аналога этому процессу. Но есть гибко реагирующий на требования времени рыночный механизм современного западного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  <w:sz w:val="28"/>
        </w:rPr>
        <w:t>Развитие рыночных отношений в России требуют осуществления адекватной или экономической политики, направленной на рост эффективности производства и укрепления экономики предприятия. нынешнее состояние экономики характеризуется расстройством финансово-кризисной системы, спадом производства почти во всех сферах хозяйствования, увеличением количества несостоятельных предприятий, инфля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  <w:sz w:val="28"/>
        </w:rPr>
        <w:t>В этих условиях подъем экономики страны зависит от развития предпринимательства и прежде всего в сфере производства. Причинами медленного развития предпринимательства в этой сфере являются как недостаток знаний основ рыночной экономики предприятия, так и отсутствие необходимой информационной базы о деятельност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  <w:sz w:val="28"/>
        </w:rPr>
        <w:t>Отсутствие у менеджеров реальной информации о состоянии экономики предприятий не позволяет однозначно и объективно оценить надежность существующих и потенциальных контрагентов. Однако, сложность заключается также в том, что не выработана модель комплексной оценки состояния предприятий, включающая такие виды. как финансовая оценка, экономическая оценка и оценка конкурентоспособности предприят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Направления, по которым возможно проводить оценку, также как и совокупность показателей, которые могут быть использованы пространственно-временных сопоставлениях достаточно обшир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  <w:sz w:val="28"/>
        </w:rPr>
        <w:t>В работе рассматривается одно из направлений комплексной оценки – оценка результатов хозяйственной деятельности предприятия в условиях рыночной экономики. Оценка проводится по следующим основным направления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Характеристика производственно-хозяйствен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Экономический потенциал и источники его формиро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pacing w:val="10"/>
          <w:sz w:val="28"/>
        </w:rPr>
        <w:t>Эффективность использования экономического потенциа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Устойчивость развития предпри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Прибыль и рентабельнос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Инвестиционная привлекательность предпри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pacing w:val="10"/>
          <w:sz w:val="28"/>
        </w:rPr>
        <w:t>Комплексная (обобщенная) экономическая оценка деятельности предпри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10"/>
          <w:sz w:val="28"/>
        </w:rPr>
        <w:t>Предложенная система позволяет раскрыть экономическую политику предприятия, спрогнозировать диагноз его «состояния здоровья», а также дать определенное представление о направлениях деятельности, динамике и перспективе его азвития.</w:t>
      </w:r>
    </w:p>
    <w:sectPr>
      <w:type w:val="nextPage"/>
      <w:pgSz w:w="11906" w:h="16838"/>
      <w:pgMar w:left="170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Arial" w:hAnsi="Arial" w:cs="Arial"/>
      <w:spacing w:val="1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5:08:00Z</dcterms:created>
  <dc:creator>Vito Andoliny</dc:creator>
  <dc:description/>
  <dc:language>en-US</dc:language>
  <cp:lastModifiedBy>Vito Andoliny</cp:lastModifiedBy>
  <dcterms:modified xsi:type="dcterms:W3CDTF">1999-06-05T05:28:00Z</dcterms:modified>
  <cp:revision>1</cp:revision>
  <dc:subject/>
  <dc:title>Введение</dc:title>
</cp:coreProperties>
</file>