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  </w:t>
      </w:r>
    </w:p>
    <w:p>
      <w:pPr>
        <w:pStyle w:val="Normal"/>
        <w:spacing w:lineRule="auto" w:line="36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1. ЕСН: характеристика и сущность……………………………………..5</w:t>
      </w:r>
    </w:p>
    <w:p>
      <w:pPr>
        <w:pStyle w:val="Normal"/>
        <w:spacing w:lineRule="auto" w:line="360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1.1. Эволюция развития ЕСН………………………………………..5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2. Характеристика ЕСН…………………………………………………...7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3. Объект налогообложения…………………………………………..…10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4. Порядок исчисления и сроки уплаты налога предпринимателями...12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.5. Ставки налога…………………………………………………………..15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ль ЕСН в доходах бюджетов всех уровней. Сравнение поступлений взносов в государственные внебюджетные фонды в 2000-2003г.г……..18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…………22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, ссылок…….........................................................................26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……...………………………………………………………………27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 из направлений мобилизации средств, предназначенных для фи</w:t>
        <w:softHyphen/>
        <w:t>нансирования мероприятий по государственному социальному страхованию, связано с совершенствованием работы по учету и контролю за поступлением страховых взносов в государственные социальные внебюджетные фонды.</w:t>
      </w:r>
    </w:p>
    <w:p>
      <w:pPr>
        <w:pStyle w:val="TextBodyIndent"/>
        <w:spacing w:lineRule="auto" w:line="360"/>
        <w:rPr/>
      </w:pPr>
      <w:r>
        <w:rPr>
          <w:sz w:val="28"/>
        </w:rPr>
        <w:t>Идея введения единого социального налога, т.е. объединения всех страховых взносов, возникла еще в 1998 г., когда Госналогслужба России (ныне - Министерство по налогам и сборам РФ) предложила при сохранении механизма сбора страховых взносов в социальные внебюджетные фонды ус</w:t>
        <w:softHyphen/>
        <w:t>тановить для них единую унифицированную налогооблагаемую базу и пере</w:t>
        <w:softHyphen/>
        <w:t>дать функции учета и контроля одному ведомству. Однако тогда эти предло</w:t>
        <w:softHyphen/>
        <w:t>жения из-за их несовершенства оказались невостребованными, и вопрос ос</w:t>
        <w:softHyphen/>
        <w:t>тался открыт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перь же после принятия части второй Налогового кодекса РФ и Фе</w:t>
        <w:softHyphen/>
        <w:t>дерального закона от 5 августа 2000 г. № 118-ФЗ “О введении в действие части второй Налогового кодекса Российской Федерации и внесении измене</w:t>
        <w:softHyphen/>
        <w:t>ний в некоторые законодательные акты Российской Федерации о налогах” с 1 января 2001 года вступил в силу новый порядок исчисления и уплаты взно</w:t>
        <w:softHyphen/>
        <w:t>сов в государственные социальные внебюджетные фон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лавой 24 части второй Налогового кодекса РФ был введен единый со</w:t>
        <w:softHyphen/>
        <w:t>циальный налог (ЕС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ставе ЕСН консолидированы взносы в Пенсионный фонд, Фонд социального страхования и фонды обязательного медицинского страхования - с целью мобилизации средств для реализации права граждан на государст</w:t>
        <w:softHyphen/>
        <w:t>венное пенсионное и социальное обеспечение и медицинскую помощь.</w:t>
      </w:r>
    </w:p>
    <w:p>
      <w:pPr>
        <w:pStyle w:val="TextBodyIndent"/>
        <w:spacing w:lineRule="auto" w:line="360"/>
        <w:rPr/>
      </w:pPr>
      <w:r>
        <w:rPr>
          <w:sz w:val="28"/>
        </w:rPr>
        <w:t>Отдельный порядок установлен для взносов на обязательное социаль</w:t>
        <w:softHyphen/>
        <w:t>ное страхование от несчастных случаев на производстве и профессиональных заболеваний. Подобное исключение обусловлено тем, что ставки взносов на обязательное социальное страхование от несчастных случаев на производ</w:t>
        <w:softHyphen/>
        <w:t>стве и профессиональных заболеваний дифференцированы в зависимости от категорий профессионального риска, к которым относится сфера деятельно</w:t>
        <w:softHyphen/>
        <w:t>сти плательщика (Закон РФ «Об обязательном социальном страховании от несчастных случаев на производстве и профессиональных заболеваний» от 24 июля 1998 г. № 125-ФЗ). Таким образом, включение данных взносов в со</w:t>
        <w:softHyphen/>
        <w:t>став ЕСН не позволило бы установить единую для всех предприятий, не за</w:t>
        <w:softHyphen/>
        <w:t>висимо от сферы деятельности, шкалу ставок и расчет налога был бы значи</w:t>
        <w:softHyphen/>
        <w:t>тельно усложнен.</w:t>
      </w:r>
    </w:p>
    <w:p>
      <w:pPr>
        <w:pStyle w:val="TextBodyIndent"/>
        <w:spacing w:lineRule="auto" w:line="360"/>
        <w:rPr/>
      </w:pPr>
      <w:r>
        <w:rPr>
          <w:sz w:val="28"/>
        </w:rPr>
        <w:t>Контроль за правильностью исчисления, полнотой и своевременностью внесения в фонды взносов, уплачиваемых в составе ЕСН, согласно ст. 9 Фе</w:t>
        <w:softHyphen/>
        <w:t xml:space="preserve">дерального закона № 118 </w:t>
      </w:r>
      <w:r>
        <w:rPr>
          <w:sz w:val="28"/>
          <w:szCs w:val="28"/>
        </w:rPr>
        <w:t>"О введении в действие части второй Налогового кодекса РФ и внесении изменений в некоторые законодательные акты РФ о налогах"</w:t>
      </w:r>
      <w:r>
        <w:rPr>
          <w:sz w:val="28"/>
        </w:rPr>
        <w:t xml:space="preserve"> осуществляется налоговыми органами Российской Федерации. Они же должны осуществлять и взыскание сумм недоимки, пени и штрафов по платежам во внебюджетные фонды, образовавшиеся по состоянию на 1 ян</w:t>
        <w:softHyphen/>
        <w:t>варя 2001 года (за исключением взносов на обязательное страхование от не</w:t>
        <w:softHyphen/>
        <w:t>счастных случаев).</w:t>
      </w:r>
    </w:p>
    <w:p>
      <w:pPr>
        <w:pStyle w:val="TextBodyIndent"/>
        <w:spacing w:lineRule="auto" w:line="360"/>
        <w:rPr/>
      </w:pPr>
      <w:r>
        <w:rPr>
          <w:sz w:val="28"/>
        </w:rPr>
        <w:t>Порядок расходования средств, уплачиваемых (зачисляемых) в фонды, а также иные условия, связанные с использованием этих средств, устанавли</w:t>
        <w:softHyphen/>
        <w:t>ваются законодательством РФ об обязательном социальном страхова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ь вторая Налогового кодекса РФ применяется к правоотношениям, регулируемым законодательством о налогах и сборах, возникшим после вве</w:t>
        <w:softHyphen/>
        <w:t xml:space="preserve">дения ее в действие. </w:t>
      </w:r>
      <w:r>
        <w:rPr>
          <w:sz w:val="28"/>
          <w:szCs w:val="28"/>
        </w:rPr>
        <w:t>По правоотношениям, возникшим до введения ее в дей</w:t>
        <w:softHyphen/>
        <w:t>ствие, часть вторая НК РФ применяется к тем правам и обязанностям, кото</w:t>
        <w:softHyphen/>
        <w:t>рые возникнут после введения ее в действ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лава I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ЕСН: характеристика и сущность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1.1.1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Эволюция развития ЕСН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Наиболее известной формой организации финансовых ресурсов в об</w:t>
        <w:softHyphen/>
        <w:t xml:space="preserve">щегосударственном масштабе выступает государственный бюджет. </w:t>
      </w:r>
    </w:p>
    <w:p>
      <w:pPr>
        <w:pStyle w:val="TextBodyIndent"/>
        <w:spacing w:lineRule="auto" w:line="360"/>
        <w:rPr/>
      </w:pPr>
      <w:r>
        <w:rPr>
          <w:sz w:val="28"/>
        </w:rPr>
        <w:t>Бюджет, согласно ст.6 Бюджетного кодекса, является формой образо</w:t>
        <w:softHyphen/>
        <w:t>вания и расходования фонда денежных средств, предназначенных для фи</w:t>
        <w:softHyphen/>
        <w:t>нансового обеспечения задач и функций государственного и местного само</w:t>
        <w:softHyphen/>
        <w:t>управления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Но ряд факторов обуславливает целесообразность использования дру</w:t>
        <w:softHyphen/>
        <w:t>гой формы аккумулирования финансовых ресурсов – внебюджетных фондов, обслуживающих социальные и экономические потребности отдельных групп населения или общества в целом. Возникновение и рост таких фондов явля</w:t>
        <w:softHyphen/>
        <w:t>ется объективной закономерностью существования и развития общества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Переход к рынку ознаменовался в России рядом кардинальных измене</w:t>
        <w:softHyphen/>
        <w:t>ний в организационной структуре хозяйства, в ходе чего произошла модер</w:t>
        <w:softHyphen/>
        <w:t>низация финансовой системы и, прежде всего ее центрального звена – обще</w:t>
        <w:softHyphen/>
        <w:t xml:space="preserve">государственных финансов. Постепенно стали возникать, отделяться от бюджетной системы один за другим внебюджетные фонды. 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В силу ряда обстоятельств, таких, как продолжающийся спад произ</w:t>
        <w:softHyphen/>
        <w:t>водства, неплатежи, бюджетный дефицит, инфляция, рост непредвиденных расходов, средств для социальных программ хронически не хватает. Кризис</w:t>
        <w:softHyphen/>
        <w:t>ная ситуация в финансировании социальной сферы в России имеет свою ис</w:t>
        <w:softHyphen/>
        <w:t>торию. Недостаточность выделяемых ресурсов и их неэффективное исполь</w:t>
        <w:softHyphen/>
        <w:t>зование были отмечены задолго до проведения коренных экономических преобразований. На рубеже 70-80-х гг. в стране велись поиски модернизации действующего механизма хозяйственно деятельности учреждений социаль</w:t>
        <w:softHyphen/>
        <w:t>ного обслуживания, а также новых форм финансирования, к числу которых относится и институт внебюджетных фондов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Социалистическая экономика, базировавшаяся на планово-централизо</w:t>
        <w:softHyphen/>
        <w:t>ванной системе управления экономическим и социальным развитием, сфор</w:t>
        <w:softHyphen/>
        <w:t>мировала и утвердила систему социального обслуживания населения, в ос</w:t>
        <w:softHyphen/>
        <w:t>нову которой был положен принцип бесплатности. Ориентиры социальной политики на бесплатность в социально-культурном обслуживании населения были логическим следствием господствовавших идеологических установок. Данная система и связанная с ней модель финансирования основных отрас</w:t>
        <w:softHyphen/>
        <w:t>лей социальной сферы за счет бюджета некоторое время достаточно успешно выполняли свои функции. Однако по мере роста спроса и увеличения выплат на социальные услуги централизованное финансирование социального об</w:t>
        <w:softHyphen/>
        <w:t>служивания стало давать сбой. Поэтому через государственный бюджет, как показала практика прошлых лет, не всегда удавалось достаточно последова</w:t>
        <w:softHyphen/>
        <w:t>тельно проводить в жизнь те или иные социальные и экономические про</w:t>
        <w:softHyphen/>
        <w:t>граммы. В начале 90-х годов ситуация обострилась, так как в результате ги</w:t>
        <w:softHyphen/>
        <w:t>гантского бюджетного дефицита, инфляции, продолжающегося спада произ</w:t>
        <w:softHyphen/>
        <w:t>водства и его эффективности вся система пенсионного обеспечения и соци</w:t>
        <w:softHyphen/>
        <w:t>ального страхования начала финансироваться по «остаточному» принципу. В этих условиях развитие социальной сферы стало отставать от требований времени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Немаловажными факторами, обуславливающими целесообразность об</w:t>
        <w:softHyphen/>
        <w:t>разования внебюджетных фондов, являются бюджетный дефицит, инфляция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Создание в начале 90-х гг. внебюджетных фондов позволило ослабить негативные последствия либерализации цен и несколько сдержать снижение уровня жизни пенсионеров и других незащищенных слоев населения. Тогда самостоятельный статус фондов препятствовал прямому покушению госу</w:t>
        <w:softHyphen/>
        <w:t>дарственных финансовых органов на средства внебюджетных социальных фондов при подготовке и исполнении федерального бюджета и других звеньев бюджетной системы. К сожалению, анализ практики бюджетирова</w:t>
        <w:softHyphen/>
        <w:t>ния на федеральном и местном уровнях в последнее время показал, что ис</w:t>
        <w:softHyphen/>
        <w:t>пользование средств внебюджетных фондов, и нередко не по назначению, получило достаточно широкое распространение. На федеральном уровне это проявилось, например, в отношении Пенсионного Фонда России, в форме платежей и задолженностей по формированию средств для выплаты военно</w:t>
        <w:softHyphen/>
        <w:t>служащим рядового, сержантского и старшинского состава, а также социаль</w:t>
        <w:softHyphen/>
        <w:t>ных пенсий. На местных уровнях – в форме прямого привлечения средств соответствующих подразделений ПФР для выплат местных пособий.</w:t>
      </w:r>
    </w:p>
    <w:p>
      <w:pPr>
        <w:pStyle w:val="2"/>
        <w:spacing w:lineRule="auto" w:line="360"/>
        <w:ind w:firstLine="720"/>
        <w:rPr/>
      </w:pPr>
      <w:r>
        <w:rPr>
          <w:sz w:val="28"/>
        </w:rPr>
        <w:t>Внебюджетные фонды представляют собой достаточно динамичный элемент финансовой системы. Это обусловлено тем, что они, в отличие, от государственного бюджета, находятся в распоряжении специального госу</w:t>
        <w:softHyphen/>
        <w:t>дарственного органа. Поэтому, в сравнении с бюджетом, перераспределение внутри внебюджетных фондов и их использование осуществляется более оперативно. Кроме того, внебюджетные фонды создаются для реализации конкретных целей. Таким образом, необходимость образования внебюджет</w:t>
        <w:softHyphen/>
        <w:t>ных фондов вызвана объективной закономерностью существования и разви</w:t>
        <w:softHyphen/>
        <w:t>тия общества, что связано в первую очередь с потребностью перераспределе</w:t>
        <w:softHyphen/>
        <w:t xml:space="preserve">ния финансовых ресурсов для решения наиболее важных направлений, не предусмотренных бюджет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 xml:space="preserve">1.2. </w:t>
      </w:r>
      <w:r>
        <w:rPr>
          <w:b/>
          <w:bCs/>
          <w:sz w:val="32"/>
          <w:szCs w:val="32"/>
        </w:rPr>
        <w:t>Характеристика ЕСН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вступлением в силу второй части Налогового кодекса на территории Российской Федерации вводится в действие единый социальный налог (далее - ЕСН). Он призван заменить собой страховые взносы в Пенсионный фонд РФ, Фонд социального страхования РФ и фонды обязательного медицин</w:t>
        <w:softHyphen/>
        <w:t>ского страхования РФ. Весь контроль за правильностью исчисления и уплаты ЕСН возлагается на налоговые органы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сравнить законодательство о взносах, действующее до принятия главы 24 налогового Кодекса РФ и 24 главу НК РФ, то становится ясно, что каких-либо кардинальных изменений не произошло. Фактически проведена лишь некоторая унификация правовых норм, вызванная объединением взно</w:t>
        <w:softHyphen/>
        <w:t>сов в ПФР, ФСС, ФОМС под одним общим названием, а также урегулиро</w:t>
        <w:softHyphen/>
        <w:t>ваны некоторые из существующих спорных вопросов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тельщиками ЕСН являются те же категории лиц, что и платили взносы во внебюджетные фонды за одним исключением - с 01.01.2001г.   пе</w:t>
        <w:softHyphen/>
        <w:t>рестала существовать такая категория налогоплательщиков как наемные ра</w:t>
        <w:softHyphen/>
        <w:t>ботники (до введения ЕСН они уплачивали в ПФР страховые взносы по од</w:t>
        <w:softHyphen/>
        <w:t xml:space="preserve">нопроцентной ставке)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ществует две основные категории: работодатели и так называемые самозанятые граждане (индивидуальные предприниматели, адвокаты, кре</w:t>
        <w:softHyphen/>
        <w:t>стьянские (фермерские) хозяйства, а также родовые, семейные общины ма</w:t>
        <w:softHyphen/>
        <w:t>лочисленных народов Севера, занимающиеся традиционными отраслями хо</w:t>
        <w:softHyphen/>
        <w:t>зяйствования). До введения ЕСН последние были осво</w:t>
        <w:softHyphen/>
        <w:t>бождены от уплаты взносов в ФСС с полученных доходов. Так и после введения главы 24 Нало</w:t>
        <w:softHyphen/>
        <w:t xml:space="preserve">гового Кодекса </w:t>
      </w:r>
      <w:r>
        <w:rPr>
          <w:rFonts w:cs="Times New Roman" w:ascii="Times New Roman" w:hAnsi="Times New Roman"/>
          <w:bCs/>
          <w:iCs/>
          <w:sz w:val="28"/>
          <w:szCs w:val="28"/>
        </w:rPr>
        <w:t>индивидуальные предприниматели не исчисляют и не упла</w:t>
        <w:softHyphen/>
        <w:t>чивают ЕСН в части суммы налога, зачисляемой в Фонд социального страхо</w:t>
        <w:softHyphen/>
        <w:t>вания РФ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до недавнего времени органы ФСС РФ настаивали на том, что у предпринимателей отсутствует право на получение пособий по не</w:t>
        <w:softHyphen/>
        <w:t>трудоспособности. Но недавно законодатели решили данный вопрос наибо</w:t>
        <w:softHyphen/>
        <w:t>лее простым способом - если предприниматель желает получать пособие по нетрудоспособности, то он должен дополнительно к сумме уплаченного ЕСН заплатить страховой взнос в ФСС РФ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согласно ст.2 Федерального закона от 31.12.02 №190-ФЗ «Об обеспечении пособиями по обязательному социальному страхованию граж</w:t>
        <w:softHyphen/>
        <w:t>дан, работающих в организациях и у индивидуальных предпринимателей, применяющих специальные налоговые режимы, и некоторых других катего</w:t>
        <w:softHyphen/>
        <w:t xml:space="preserve">рий граждан» индивидуальные предприниматели </w:t>
      </w:r>
      <w:r>
        <w:rPr>
          <w:rFonts w:cs="Times New Roman" w:ascii="Times New Roman" w:hAnsi="Times New Roman"/>
          <w:iCs/>
          <w:sz w:val="28"/>
          <w:szCs w:val="28"/>
        </w:rPr>
        <w:t>вправе добровольно</w:t>
      </w:r>
      <w:r>
        <w:rPr>
          <w:rFonts w:cs="Times New Roman" w:ascii="Times New Roman" w:hAnsi="Times New Roman"/>
          <w:sz w:val="28"/>
          <w:szCs w:val="28"/>
        </w:rPr>
        <w:t xml:space="preserve"> всту</w:t>
        <w:softHyphen/>
        <w:t>пать в отношения по обязательному социальному страхованию на случай временной нетрудоспособности и в связи с материнством, осуществляя за себя уплату страховых взносов в ФСС РФ по тарифу в размере 3,5 процента налоговой базы, определяемой в соответствии с главой 24 НК РФ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аво на получение соответствующих пособий будет сущест</w:t>
        <w:softHyphen/>
        <w:t>вовать у предпринимателя лишь после уплаты страховых взносов в ФСС РФ в течение 6 месяцев, а порядок уплаты страховых взносов в ФСС РФ должен быть определен в специальном нормативном акте, изданном Правительством РФ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налогоплательщик относится сразу к двум категориям, то он уп</w:t>
        <w:softHyphen/>
        <w:t>лачивает налог по двум основаниям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имер, индивидуальный предприни</w:t>
        <w:softHyphen/>
        <w:t>матель, использующий труд наемных работников, платит ЕСН как с полученных доходов от предпринимательской деятельности за вычетом связанных с ними расходов, так и с начисленных выплат в пользу работни</w:t>
        <w:softHyphen/>
        <w:t xml:space="preserve">ков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логоплательщики, переведенные на уплату единого налога на вме</w:t>
        <w:softHyphen/>
        <w:t>ненный доход, а также налогоплательщики, применяющие упрощенную сис</w:t>
        <w:softHyphen/>
        <w:t>тему налогообложения, единый социальный налог не платят, как и не пла</w:t>
        <w:softHyphen/>
        <w:t xml:space="preserve">тили до 2001 года страховые взносы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ако с 1 января 2002 года в связи с вступлением в силу Федераль</w:t>
        <w:softHyphen/>
        <w:t>ного закона от 15.12.2001г. № 167-ФЗ «Об обязательном пенсионном страхо</w:t>
        <w:softHyphen/>
        <w:t xml:space="preserve">вании в РФ» индивидуальные предприниматели,  в том числе применяющие упрощенную систему налогообложения (до 01 января 2003 года), и адвокаты, обязаны платить помимо единого социального налога страховые взносы на обязательное пенсионное страхование.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с принятием Федерального закона от 24.07.2002г. № 104-ФЗ индивидуальные предприниматели, переведенные на уплату единого налога на вмененный доход с 01.01.2002г., а индивидуальные предприниматели, применяющие упрощенную систему налогообложения с 01.01.2003г. уплачи</w:t>
        <w:softHyphen/>
        <w:t xml:space="preserve">вают только страховые взносы на обязательное пенсионное страхование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и плательщиков специально не выделены занимающиеся частной практикой нотариусы, детективы и охранники, поскольку они включены в категорию "индивидуальные предприниматели", что соответствует п.2 ст.11 НК РФ. 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1.3. Объект налогообложения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/>
          <w:b w:val="false"/>
          <w:sz w:val="28"/>
          <w:szCs w:val="28"/>
          <w:u w:val="none"/>
        </w:rPr>
      </w:r>
    </w:p>
    <w:p>
      <w:pPr>
        <w:pStyle w:val="Heading2"/>
        <w:spacing w:lineRule="auto" w:line="360"/>
        <w:ind w:firstLine="720"/>
        <w:rPr/>
      </w:pPr>
      <w:r>
        <w:rPr>
          <w:b w:val="false"/>
          <w:sz w:val="28"/>
          <w:szCs w:val="28"/>
          <w:u w:val="none"/>
        </w:rPr>
        <w:t>Налогоплательщики - физические лица уплату налога осуществляют по двум основаниям:</w:t>
      </w:r>
    </w:p>
    <w:p>
      <w:pPr>
        <w:pStyle w:val="Heading2"/>
        <w:spacing w:lineRule="auto" w:line="360"/>
        <w:ind w:firstLine="720"/>
        <w:rPr/>
      </w:pPr>
      <w:r>
        <w:rPr>
          <w:b w:val="false"/>
          <w:sz w:val="28"/>
          <w:szCs w:val="28"/>
          <w:u w:val="none"/>
        </w:rPr>
        <w:t>1. а) индивидуальные предприниматели – с доходов, полученных ими в связи с осуществлением предпринимательской деятельности;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б) адвокаты, частные нотариусы, частные охранники, частные де</w:t>
        <w:softHyphen/>
        <w:t>тективы – с доходов, полученных ими в связи с осуществлением профессио</w:t>
        <w:softHyphen/>
        <w:t>наль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 выплат и иных вознаграждений, начисленных в пользу физических лиц по трудовым и гражданско-правовым договорам, предметом которых яв</w:t>
        <w:softHyphen/>
        <w:t>ляется выполнение работ, оказание услуг (за исключением вознаграждений, выплачиваемых индивидуальными предпринимателям), а также по автор</w:t>
        <w:softHyphen/>
        <w:t xml:space="preserve">ским договор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6 статьи 244 НК РФ исчисление и уплату единого социального налога с доходов адвокатов осуществляют коллегии адвокатов (иные адвокатские образования, кроме адвокатских кабинетов)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индивидуальных предпринимателей не являются объектом налого</w:t>
        <w:softHyphen/>
        <w:t>обложения выплаты и иные вознаграждения, производимые индивидуаль</w:t>
        <w:softHyphen/>
        <w:t xml:space="preserve">ными предпринимателями в пользу физического лица, не связанного с ним трудовым, гражданско-правовым договорами, предметом которых является выполнение работ, оказание услуг, авторским договор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выполнении работ по договору аренды вознаграждение, в</w:t>
      </w:r>
      <w:r>
        <w:rPr>
          <w:rFonts w:eastAsia="Times New Roman" w:cs="Times New Roman" w:ascii="Times New Roman" w:hAnsi="Times New Roman"/>
          <w:sz w:val="28"/>
          <w:szCs w:val="28"/>
        </w:rPr>
        <w:t>ыплаченное по такому договору арендодателю, не включается в налоговую базу при исчислении единого со</w:t>
        <w:softHyphen/>
        <w:t>циального налога арендатора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ав расходов индивидуального предпринимателя, произведенные в этом налоговом периоде,</w:t>
      </w:r>
      <w:r>
        <w:rPr>
          <w:sz w:val="28"/>
          <w:szCs w:val="28"/>
        </w:rPr>
        <w:t xml:space="preserve"> связан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с извлечением доходов от предпринима</w:t>
        <w:softHyphen/>
        <w:t xml:space="preserve">тельской или иной профессиональной деятельности устанавливается главой 23 НК РФ «Налог на доходы физических лиц». </w:t>
      </w:r>
      <w:r>
        <w:rPr>
          <w:rFonts w:cs="Times New Roman" w:ascii="Times New Roman" w:hAnsi="Times New Roman"/>
          <w:sz w:val="28"/>
          <w:szCs w:val="28"/>
        </w:rPr>
        <w:t xml:space="preserve">В то же время, </w:t>
      </w:r>
      <w:r>
        <w:rPr>
          <w:rFonts w:cs="Times New Roman" w:ascii="Times New Roman" w:hAnsi="Times New Roman"/>
          <w:iCs/>
          <w:sz w:val="28"/>
          <w:szCs w:val="28"/>
        </w:rPr>
        <w:t>если предпри</w:t>
        <w:softHyphen/>
        <w:t>ниматель не может документально подтвердить сумму произведенных им расходов</w:t>
      </w:r>
      <w:r>
        <w:rPr>
          <w:rFonts w:cs="Times New Roman" w:ascii="Times New Roman" w:hAnsi="Times New Roman"/>
          <w:sz w:val="28"/>
          <w:szCs w:val="28"/>
        </w:rPr>
        <w:t>, то при исчислении налога на доходы он имеет право воспользо</w:t>
        <w:softHyphen/>
        <w:t>ваться профессиональным налоговым вычетом в размере 20% от общей суммы доходов, полученных в результате предпринимательской деятельно</w:t>
        <w:softHyphen/>
        <w:t>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/>
        <w:t xml:space="preserve"> </w:t>
      </w:r>
      <w:r>
        <w:rPr>
          <w:sz w:val="28"/>
          <w:szCs w:val="28"/>
        </w:rPr>
        <w:t xml:space="preserve">В аналогичной ситуации при определении налоговой базы по </w:t>
      </w:r>
      <w:r>
        <w:rPr>
          <w:rFonts w:cs="Times New Roman" w:ascii="Times New Roman" w:hAnsi="Times New Roman"/>
          <w:sz w:val="28"/>
          <w:szCs w:val="28"/>
        </w:rPr>
        <w:t xml:space="preserve">единому социальному налогу </w:t>
      </w:r>
      <w:r>
        <w:rPr>
          <w:sz w:val="28"/>
          <w:szCs w:val="28"/>
        </w:rPr>
        <w:t>предприниматель не сможет уменьшить сумму полу</w:t>
        <w:softHyphen/>
        <w:t>ченного им дохода на сумму расходов по нормативу в 20% (текст гл. 24 НК РФ не содержит подобной нормы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ммы страховых взносов на обязательное пенсионное страхование, уплаченных в отношении предпринимательской деятельности индивидуаль</w:t>
        <w:softHyphen/>
        <w:t>ного предпринимателя, подлежат включению в состав расходов, принимае</w:t>
        <w:softHyphen/>
        <w:t>мых к вычету в целях налогообложения единым социальным налогом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дивидуальные предприниматели, являющиеся инвалид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sz w:val="28"/>
          <w:szCs w:val="28"/>
        </w:rPr>
        <w:t>, групп, освобождаются от уплаты единого социального налога в части дохо</w:t>
        <w:softHyphen/>
        <w:t>дов от предпринимательской деятельности в размере, не превышающем 100 000 рублей в течение налогового периода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гласно п.2 статьи 236 НК РФ объектом налогообложения единым социальным налогом для адвокатов признаются доходы от профессиональ</w:t>
        <w:softHyphen/>
        <w:t>ной деятельности за вычетом расходов, связанных с их извлечением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числение и уплата налога с доходов адвокатов осуществляется кол</w:t>
        <w:softHyphen/>
        <w:t>легиями адвокатов (иными адвокатскими образованиями) в порядке, преду</w:t>
        <w:softHyphen/>
        <w:t>смотренном статье 243 Налогового Кодекса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вокат, учредивший адвокатский кабинет и осуществляющий адво</w:t>
        <w:softHyphen/>
        <w:t>катскую деятельность индивидуально. Исчисляет и уплачивает единый соци</w:t>
        <w:softHyphen/>
        <w:t>альный налог в порядке, установленном статьей 244 НК РФ «Порядок исчис</w:t>
        <w:softHyphen/>
        <w:t>ления, порядок и сроки уплаты налога налогоплательщиками, не являющи</w:t>
        <w:softHyphen/>
        <w:t>мися работодателями»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1.4. Порядок исчисления, порядок и сроки уплаты</w:t>
      </w:r>
    </w:p>
    <w:p>
      <w:pPr>
        <w:pStyle w:val="Web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налога налогоплатель</w:t>
        <w:softHyphen/>
        <w:t>щиками, не являющимися работодателя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единого социального налога по доходам от веде</w:t>
        <w:softHyphen/>
        <w:t>ния предпринимательской деятельности установлен ст. 244 НК РФ и во мно</w:t>
        <w:softHyphen/>
        <w:t>гом схож с порядком уплаты налога на доходы физических лиц (ст. 227 Н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сумм авансовых платежей, подлежащих уплате в течение на</w:t>
      </w:r>
      <w:r>
        <w:rPr>
          <w:color w:val="000000"/>
          <w:spacing w:val="-4"/>
          <w:sz w:val="28"/>
          <w:szCs w:val="28"/>
        </w:rPr>
        <w:t>ло</w:t>
        <w:softHyphen/>
        <w:t xml:space="preserve">гового периода индивидуальными предпринимателями, адвокатами, </w:t>
      </w:r>
      <w:r>
        <w:rPr>
          <w:sz w:val="28"/>
          <w:szCs w:val="28"/>
        </w:rPr>
        <w:t>частными нотариусами, частными охранниками, частными детектив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изводится налоговым органом исходя из налоговой базы данного налогоплательщика за пред</w:t>
      </w:r>
      <w:r>
        <w:rPr>
          <w:color w:val="000000"/>
          <w:spacing w:val="-2"/>
          <w:sz w:val="28"/>
          <w:szCs w:val="28"/>
        </w:rPr>
        <w:t xml:space="preserve">ыдущий налоговый период и ставок единого социального налога. 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налогоплательщики начинают осуществлять предприниматель</w:t>
        <w:softHyphen/>
        <w:t xml:space="preserve">скую либо иную профессиональную деятельность после начала </w:t>
      </w:r>
      <w:r>
        <w:rPr>
          <w:color w:val="000000"/>
          <w:sz w:val="28"/>
          <w:szCs w:val="28"/>
        </w:rPr>
        <w:t xml:space="preserve">очередного налогового периода, они обязаны в пятидневный срок по </w:t>
      </w:r>
      <w:r>
        <w:rPr>
          <w:color w:val="000000"/>
          <w:spacing w:val="-2"/>
          <w:sz w:val="28"/>
          <w:szCs w:val="28"/>
        </w:rPr>
        <w:t xml:space="preserve">истечении месяца со дня начала осуществления деятельности представить в </w:t>
      </w:r>
      <w:r>
        <w:rPr>
          <w:color w:val="000000"/>
          <w:spacing w:val="-5"/>
          <w:sz w:val="28"/>
          <w:szCs w:val="28"/>
        </w:rPr>
        <w:t xml:space="preserve"> налоговый орган по месту постановки на учет декларацию с ука</w:t>
      </w:r>
      <w:r>
        <w:rPr>
          <w:color w:val="000000"/>
          <w:sz w:val="28"/>
          <w:szCs w:val="28"/>
        </w:rPr>
        <w:t>занием сумм предполагаемого до</w:t>
        <w:softHyphen/>
        <w:t xml:space="preserve">хода за текущий налоговый период. </w:t>
      </w:r>
      <w:r>
        <w:rPr>
          <w:color w:val="000000"/>
          <w:spacing w:val="-2"/>
          <w:sz w:val="28"/>
          <w:szCs w:val="28"/>
        </w:rPr>
        <w:t>При этом сумма предполагаемого дохода (сумма предполагаемых рас</w:t>
      </w:r>
      <w:r>
        <w:rPr>
          <w:color w:val="000000"/>
          <w:spacing w:val="3"/>
          <w:sz w:val="28"/>
          <w:szCs w:val="28"/>
        </w:rPr>
        <w:t>ходов, связанных с извлечением доходов) опре</w:t>
        <w:softHyphen/>
        <w:t xml:space="preserve">деляется налогоплательщиком </w:t>
      </w:r>
      <w:r>
        <w:rPr>
          <w:color w:val="000000"/>
          <w:spacing w:val="-1"/>
          <w:sz w:val="28"/>
          <w:szCs w:val="28"/>
        </w:rPr>
        <w:t xml:space="preserve">самостоятельно.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 сумм авансовых платежей на текущий налоговый период произ</w:t>
        <w:softHyphen/>
        <w:t xml:space="preserve">водится налоговым органом исходя из суммы предполагаемого </w:t>
      </w:r>
      <w:r>
        <w:rPr>
          <w:color w:val="000000"/>
          <w:spacing w:val="-3"/>
          <w:sz w:val="28"/>
          <w:szCs w:val="28"/>
        </w:rPr>
        <w:t>дохода с уче</w:t>
        <w:softHyphen/>
        <w:t>том расходов, связанных с его извлечением, и ставок единого социального на</w:t>
        <w:softHyphen/>
        <w:t>лога. В</w:t>
      </w:r>
      <w:r>
        <w:rPr>
          <w:color w:val="000000"/>
          <w:sz w:val="28"/>
          <w:szCs w:val="28"/>
        </w:rPr>
        <w:t xml:space="preserve"> случае значительного увеличен</w:t>
      </w:r>
      <w:r>
        <w:rPr>
          <w:color w:val="000000"/>
          <w:spacing w:val="-3"/>
          <w:sz w:val="28"/>
          <w:szCs w:val="28"/>
        </w:rPr>
        <w:t>ия дохода в налоговом периоде налого</w:t>
        <w:softHyphen/>
        <w:t>плательщик обязан (а в случае значительного уменьшения дохода - вправе) представить новую дек</w:t>
        <w:softHyphen/>
      </w:r>
      <w:r>
        <w:rPr>
          <w:color w:val="000000"/>
          <w:spacing w:val="-2"/>
          <w:sz w:val="28"/>
          <w:szCs w:val="28"/>
        </w:rPr>
        <w:t>ларацию с указанием сумм предполагаемого дохода на текущий нало</w:t>
        <w:softHyphen/>
        <w:t>говый период. В этом случае налоговый орган производит пере</w:t>
        <w:softHyphen/>
        <w:t xml:space="preserve">расчет </w:t>
      </w:r>
      <w:r>
        <w:rPr>
          <w:color w:val="000000"/>
          <w:spacing w:val="1"/>
          <w:sz w:val="28"/>
          <w:szCs w:val="28"/>
        </w:rPr>
        <w:t>авансовых платежей налога на текущий налоговый период по нена</w:t>
        <w:softHyphen/>
      </w:r>
      <w:r>
        <w:rPr>
          <w:color w:val="000000"/>
          <w:spacing w:val="-3"/>
          <w:sz w:val="28"/>
          <w:szCs w:val="28"/>
        </w:rPr>
        <w:t>ступившим срокам уплаты не позднее пяти дней с момента подачи но</w:t>
        <w:softHyphen/>
      </w:r>
      <w:r>
        <w:rPr>
          <w:color w:val="000000"/>
          <w:spacing w:val="-2"/>
          <w:sz w:val="28"/>
          <w:szCs w:val="28"/>
        </w:rPr>
        <w:t>вой дек</w:t>
        <w:softHyphen/>
        <w:t xml:space="preserve">ларации. Полученная в результате такого перерасчета разница </w:t>
      </w:r>
      <w:r>
        <w:rPr>
          <w:color w:val="000000"/>
          <w:spacing w:val="-3"/>
          <w:sz w:val="28"/>
          <w:szCs w:val="28"/>
        </w:rPr>
        <w:t>подлежит уп</w:t>
        <w:softHyphen/>
        <w:t xml:space="preserve">лате в установленные для очередного авансового платежа </w:t>
      </w:r>
      <w:r>
        <w:rPr>
          <w:color w:val="000000"/>
          <w:spacing w:val="-1"/>
          <w:sz w:val="28"/>
          <w:szCs w:val="28"/>
        </w:rPr>
        <w:t>сроки либо зачету в счет предстоящих авансовых платежей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3 ст. 244 НК РФ не установлено, что при подаче налоговой декла</w:t>
        <w:softHyphen/>
        <w:t>рации в случае, когда ожидаемый доход значительно превышает или оказы</w:t>
        <w:softHyphen/>
        <w:t>вается меньше дохода, исходя из размера которого были установлены суммы авансовых платежей по налогу, индивидуальный предприниматель обязан приложить соответствующие подтверждающие документы. Однако налого</w:t>
        <w:softHyphen/>
        <w:t>вые органы имеют право истребовать у налогоплательщика дополнительные сведения, получить объяснения и документы, подтверждающие правильность исчисления и своевременность уплаты налогов в рамках проведения каме</w:t>
        <w:softHyphen/>
        <w:t>ральной проверки (ст. 88 НК РФ)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  <w:tab w:val="left" w:pos="9000" w:leader="none"/>
        </w:tabs>
        <w:autoSpaceDE w:val="false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bCs/>
          <w:iCs/>
          <w:sz w:val="28"/>
          <w:szCs w:val="28"/>
        </w:rPr>
        <w:t>налога по итогам налогового периода</w:t>
      </w:r>
      <w:r>
        <w:rPr>
          <w:sz w:val="28"/>
          <w:szCs w:val="28"/>
        </w:rPr>
        <w:t xml:space="preserve"> производится индивиду</w:t>
        <w:softHyphen/>
        <w:t xml:space="preserve">альными </w:t>
      </w:r>
      <w:r>
        <w:rPr>
          <w:iCs/>
          <w:sz w:val="28"/>
          <w:szCs w:val="28"/>
        </w:rPr>
        <w:t>предпринимателями самостоятельно,</w:t>
      </w:r>
      <w:r>
        <w:rPr>
          <w:rStyle w:val="FootnoteCharacters"/>
          <w:rStyle w:val="FootnoteAnchor"/>
          <w:iCs/>
          <w:sz w:val="28"/>
          <w:szCs w:val="28"/>
        </w:rPr>
        <w:footnoteReference w:id="6"/>
      </w:r>
      <w:r>
        <w:rPr>
          <w:sz w:val="28"/>
          <w:szCs w:val="28"/>
        </w:rPr>
        <w:t xml:space="preserve"> на основании Декларации по единому социальному налогу, предоставляемой не позднее 30 апреля года, следующего за истекшим налоговым периодом,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форма которой и порядок ее заполнения утверждены Приказом МНС РФ от 13.11.2002 N БГ-3-05/649, ис</w:t>
        <w:softHyphen/>
        <w:t>ходя из всех полученных в налоговом периоде доходов с учетом расходов, связанных с их извлечением, и ставок, указанных в п. 3 ст. 241 НК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  <w:tab w:val="left" w:pos="9000" w:leader="none"/>
        </w:tabs>
        <w:autoSpaceDE w:val="false"/>
        <w:spacing w:lineRule="auto" w:line="360"/>
        <w:ind w:right="-5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вансовые платежи уплачиваются налогоплательщиком на ос</w:t>
        <w:softHyphen/>
      </w:r>
      <w:r>
        <w:rPr>
          <w:color w:val="000000"/>
          <w:spacing w:val="-1"/>
          <w:sz w:val="28"/>
          <w:szCs w:val="28"/>
        </w:rPr>
        <w:t>новании налоговых уведомле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0" w:leader="none"/>
        </w:tabs>
        <w:autoSpaceDE w:val="false"/>
        <w:spacing w:lineRule="auto" w:line="360"/>
        <w:ind w:left="14" w:right="-5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 январь - июнь - не позднее 15 июля текущего года в размере</w:t>
        <w:br/>
      </w:r>
      <w:r>
        <w:rPr>
          <w:color w:val="000000"/>
          <w:spacing w:val="-1"/>
          <w:sz w:val="28"/>
          <w:szCs w:val="28"/>
        </w:rPr>
        <w:t>половины годовой суммы авансовых платеж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0" w:leader="none"/>
        </w:tabs>
        <w:autoSpaceDE w:val="false"/>
        <w:spacing w:lineRule="auto" w:line="360"/>
        <w:ind w:left="14" w:right="-5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 июль - сентябрь - не позднее 15 октября текущего года в раз</w:t>
        <w:softHyphen/>
        <w:br/>
      </w:r>
      <w:r>
        <w:rPr>
          <w:color w:val="000000"/>
          <w:spacing w:val="-1"/>
          <w:sz w:val="28"/>
          <w:szCs w:val="28"/>
        </w:rPr>
        <w:t>мере одной четвертой годовой суммы авансовых платеж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0" w:leader="none"/>
        </w:tabs>
        <w:autoSpaceDE w:val="false"/>
        <w:spacing w:lineRule="auto" w:line="360"/>
        <w:ind w:left="14" w:right="-5"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 октябрь - декабрь - не позднее 15 января следующего года</w:t>
        <w:br/>
      </w:r>
      <w:r>
        <w:rPr>
          <w:color w:val="000000"/>
          <w:spacing w:val="-1"/>
          <w:sz w:val="28"/>
          <w:szCs w:val="28"/>
        </w:rPr>
        <w:t>в размере одной четвертой годовой суммы авансовых платежей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5" w:right="-5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ница между суммами авансовых платежей, уплаченными за </w:t>
      </w:r>
      <w:r>
        <w:rPr>
          <w:color w:val="000000"/>
          <w:spacing w:val="-5"/>
          <w:sz w:val="28"/>
          <w:szCs w:val="28"/>
        </w:rPr>
        <w:t>налого</w:t>
        <w:softHyphen/>
        <w:t xml:space="preserve">вым период, и суммой налога, подлежащей уплате в соответствии </w:t>
      </w:r>
      <w:r>
        <w:rPr>
          <w:color w:val="000000"/>
          <w:spacing w:val="-3"/>
          <w:sz w:val="28"/>
          <w:szCs w:val="28"/>
        </w:rPr>
        <w:t>с налоговой декларацией, подлежит уплате не позднее 15 июля года, следующего за нало</w:t>
        <w:softHyphen/>
        <w:t xml:space="preserve">говым периодом, либо зачету в счет предстоящих </w:t>
      </w:r>
      <w:r>
        <w:rPr>
          <w:color w:val="000000"/>
          <w:spacing w:val="-2"/>
          <w:sz w:val="28"/>
          <w:szCs w:val="28"/>
        </w:rPr>
        <w:t>платежей по налогу или воз</w:t>
        <w:softHyphen/>
        <w:t>врату налогоплательщику в порядке, пре</w:t>
        <w:softHyphen/>
      </w:r>
      <w:r>
        <w:rPr>
          <w:color w:val="000000"/>
          <w:spacing w:val="-1"/>
          <w:sz w:val="28"/>
          <w:szCs w:val="28"/>
        </w:rPr>
        <w:t>дусмотренном статьей 78 настоящего Кодекс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  проведения    процедуры    зачета    -    возврата    ЕСН нало</w:t>
        <w:softHyphen/>
        <w:t>гоплательщиками, переведенными на уплату ЕНВД, может быть различен  в зависимости от следующих ситуаций: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Налогоплательщик   осуществляет   только   вид    деятельности, пе</w:t>
        <w:softHyphen/>
        <w:t>реведенный на уплату ЕНВД. В этом случае подлежат применению статья  5  Федерального   закона N 104-ФЗ, статьи 78 - 79 Кодекса  и  соответствующие  положения  бюджетного законодательства Российской Федерации (статья 346.33 Кодекса,  статья  48 Бюджетного кодекса РФ)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логоплательщик перестал осуществлять  деятельность,  подлежа</w:t>
        <w:softHyphen/>
        <w:t>щую переводу на уплату ЕНВД. В этом случае подлежат применению статьи 78 - 79 Кодекса, которыми устанавливается порядок зачета в счет       пред</w:t>
        <w:softHyphen/>
        <w:t>стоящих платежей налогоплательщика по этому или  иным  налогам,  пога</w:t>
        <w:softHyphen/>
        <w:t>шения  недоимки  либо возврата налогоплательщику сумм излишне уп</w:t>
        <w:softHyphen/>
        <w:t>лачен</w:t>
        <w:softHyphen/>
        <w:t>ного (взысканного) налога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В  случае,  если  налогоплательщик   наряду   с   деятельностью, пе</w:t>
        <w:softHyphen/>
        <w:t>реведенной на уплату ЕНВД, осуществляет  иные  виды  деятельности,  при отсутствии недоимки по ЕНВД и при существующей обязанности налогопла</w:t>
        <w:softHyphen/>
        <w:t>тельщика производить уплату ЕСН, соответствующая  переплата  ЕСН может быть зачтена в счет недоимки  по  ЕСН,  а  также   задолженности по нало</w:t>
        <w:softHyphen/>
        <w:t>гам, поступающим в федеральный бюджет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78 Кодекса зачет или возврат суммы излишне уплаченного налога производится налоговым органом по месту  учета налогоплательщика.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 налогоплательщиком  в  налоговый  орган  представлено заявление о зачете уплаченных сумм ЕСН в счет исполнения  обязанности  по уплате ЕНВД, и после проведения указанного зачета образовалась  переплата по ЕНВД, то  налогоплательщик  вправе  обратиться  в  налоговый   орган с заявлением  о  направлении  указанной  переплаты  перед  соответствую</w:t>
        <w:softHyphen/>
        <w:t>щими бюджетами на исполнение обязанностей по уплате  налогов  или   сбо</w:t>
        <w:softHyphen/>
        <w:t xml:space="preserve">ров, на уплату пеней, погашение недоимки, при условии, что она поступает в те  же бюджеты, в которые была направлена излишняя сумма. </w:t>
      </w:r>
    </w:p>
    <w:p>
      <w:pPr>
        <w:pStyle w:val="Heading5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Heading5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1.5. Ставки налога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</w:rPr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еобходимость введения для страховых взносов во внебюджетные фонды обратно пропорциональной (или регрессивной) шкалы, ставки ука</w:t>
        <w:softHyphen/>
        <w:t>заны Постановлении Конституционным Судом РФ в п.5 от 23.12.99 N 18-П. Суть обратно пропорциональной шкалы заключается в том, что с увеличе</w:t>
        <w:softHyphen/>
        <w:t>нием размера налогооблагаемой базы ставка налога не увеличивается (как это было для подоходного налога), а уменьшается.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ако свой вывод КС РФ сделал только в отношении самозанятых граж</w:t>
        <w:softHyphen/>
        <w:t>дан, поскольку фиксированная ставка тарифа, не зависящая от размера полу</w:t>
        <w:softHyphen/>
        <w:t>ченного дохода, приводит к тому, что эта категория плательщиков пере</w:t>
        <w:softHyphen/>
        <w:t>чис</w:t>
        <w:softHyphen/>
        <w:t>ляет в частности в ПФР суммы, многократно превышающие размер их буду</w:t>
        <w:softHyphen/>
        <w:t xml:space="preserve">щих пенсий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 не менее обратно пропорциональная шкала введена ст.241 НК РФ для всех плательщиков, а не только для индивидуальных предпринимателей. Кроме того, устанавливая ставки, законодатель также пытался учесть и дру</w:t>
        <w:softHyphen/>
        <w:t xml:space="preserve">гие выводы КС РФ, - в частности об установлении более низких тарифов для предпринимателей и адвокатов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принятия гл.24 НК РФ очень много говорили о существенном сни</w:t>
        <w:softHyphen/>
        <w:t>же</w:t>
        <w:softHyphen/>
        <w:t>нии страховых взносов и о преимуществах для плательщиков ведения но</w:t>
        <w:softHyphen/>
        <w:t>вой шкалы ставок.  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е большое снижение произошло у адвокатов, а именно на 6,6%. У индивидуальных предпринимателей максимальная ставка ЕСН будет всего на 1,4% меньше чем совокупный тариф во внебюджетные фонды, кото</w:t>
        <w:softHyphen/>
        <w:t xml:space="preserve">рые они уплачивали со своих доходов до 1 января.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, установленные статьей 241 НК РФ, в связи с этим не могут быть применены для целей перерасчета страховых взносов в ПФР за 1999 и 2000 годы для индивидуальных предпринимателей (в том числе частных но</w:t>
        <w:softHyphen/>
        <w:t>тариусов, детективов), глав крестьянских (фермерских) хозяйств и адвокатов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ки единого социального налога отличаются в зависимости от кате</w:t>
        <w:softHyphen/>
        <w:t xml:space="preserve">гории плательщиков. </w:t>
      </w:r>
    </w:p>
    <w:tbl>
      <w:tblPr>
        <w:tblW w:w="8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1701"/>
        <w:gridCol w:w="1560"/>
        <w:gridCol w:w="1599"/>
      </w:tblGrid>
      <w:tr>
        <w:trPr>
          <w:trHeight w:val="4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логовая база на каждого отдель</w:t>
              <w:softHyphen/>
              <w:t>ного работника нарастающим итогом с начала г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6"/>
              <w:jc w:val="center"/>
              <w:rPr/>
            </w:pPr>
            <w:r>
              <w:rPr>
                <w:sz w:val="20"/>
              </w:rPr>
              <w:t>Фонды обязательного медицин</w:t>
              <w:softHyphen/>
              <w:t>ского страхова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15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129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6"/>
              <w:jc w:val="center"/>
              <w:rPr/>
            </w:pPr>
            <w:r>
              <w:rPr>
                <w:sz w:val="22"/>
                <w:szCs w:val="22"/>
              </w:rPr>
              <w:t>Федеральный фонд обяза</w:t>
              <w:softHyphen/>
              <w:t>тельного меди</w:t>
              <w:softHyphen/>
              <w:t>цинского стра</w:t>
              <w:softHyphen/>
              <w:t>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рриториаль</w:t>
              <w:softHyphen/>
              <w:t xml:space="preserve">ные фонды обязательного медицинского страхования 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 1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%</w:t>
            </w:r>
          </w:p>
        </w:tc>
      </w:tr>
      <w:tr>
        <w:trPr>
          <w:trHeight w:val="1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100 001 рубля до 3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9 600 руб.+5,4% с суммы, пре</w:t>
              <w:softHyphen/>
              <w:t>вышающей 1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 руб.+0,1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00 руб.+1,9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200 руб.+7,4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</w:tr>
      <w:tr>
        <w:trPr>
          <w:trHeight w:val="1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300 001 рубля до 6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0 400 руб.+2,5% с суммы, пре</w:t>
              <w:softHyphen/>
              <w:t>вышающей 3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0 руб.+0,9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0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 000 руб.+3,65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000 руб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ыше 600 000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8 650 руб.+2% с суммы, пре</w:t>
              <w:softHyphen/>
              <w:t>вышающей 6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9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 950 руб. +2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 000 руб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вокаты уплачивают налог по следующим ставкам:</w:t>
      </w:r>
    </w:p>
    <w:tbl>
      <w:tblPr>
        <w:tblW w:w="8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00"/>
        <w:gridCol w:w="1701"/>
        <w:gridCol w:w="1560"/>
        <w:gridCol w:w="1599"/>
      </w:tblGrid>
      <w:tr>
        <w:trPr>
          <w:trHeight w:val="4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логовая база на каждого отдель</w:t>
              <w:softHyphen/>
              <w:t>ного работника нарастающим итогом с начала год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6"/>
              <w:jc w:val="center"/>
              <w:rPr/>
            </w:pPr>
            <w:r>
              <w:rPr>
                <w:sz w:val="20"/>
              </w:rPr>
              <w:t>Фонды обязательного медицин</w:t>
              <w:softHyphen/>
              <w:t>ского страхова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15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129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6"/>
              <w:jc w:val="center"/>
              <w:rPr/>
            </w:pPr>
            <w:r>
              <w:rPr>
                <w:sz w:val="22"/>
                <w:szCs w:val="22"/>
              </w:rPr>
              <w:t>Федеральный фонд обяза</w:t>
              <w:softHyphen/>
              <w:t>тельного меди</w:t>
              <w:softHyphen/>
              <w:t>цинского стра</w:t>
              <w:softHyphen/>
              <w:t>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рриториаль</w:t>
              <w:softHyphen/>
              <w:t xml:space="preserve">ные фонды обязательного медицинского страхования 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 1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%</w:t>
            </w:r>
          </w:p>
        </w:tc>
      </w:tr>
      <w:tr>
        <w:trPr>
          <w:trHeight w:val="14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100 001 рубля до 3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7 000 руб.+5,3% с суммы, пре</w:t>
              <w:softHyphen/>
              <w:t>вышающей 1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 руб.+0,1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00 руб.+1,9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200 руб.+7,4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 000 руб.</w:t>
            </w:r>
          </w:p>
        </w:tc>
      </w:tr>
      <w:tr>
        <w:trPr>
          <w:trHeight w:val="1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300 001 рубля до 600 000 руб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7 600 руб.+2,7% с суммы, пре</w:t>
              <w:softHyphen/>
              <w:t>вышающей 3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 руб. + 0,1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0 руб.+0,8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0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200 руб.+3,6% с суммы, превы</w:t>
              <w:softHyphen/>
              <w:t xml:space="preserve">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 000 руб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ыше 600 000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5 700 руб.+2% с суммы, пре</w:t>
              <w:softHyphen/>
              <w:t>вышающей 600 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600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700 руб. +2% с суммы, пре</w:t>
              <w:softHyphen/>
              <w:t xml:space="preserve">вышающей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 000 руб.</w:t>
            </w:r>
          </w:p>
        </w:tc>
      </w:tr>
    </w:tbl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е 24 Налогового Кодекса, регулирующей уплату единого соци</w:t>
        <w:softHyphen/>
        <w:t>ального налога, указание о правомерности использования установленных ставок налога к правоотношениям 1999 и 2000 годов отсутствует.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и, установленные статьей 241 НК РФ, в связи с этим не могут быть применены для целей перерасчета страховых взносов в ПФР за 1999 и 2000 годы для индивидуальных предпринимателей (в том числе частных но</w:t>
        <w:softHyphen/>
        <w:t>тариусов, детективов), глав крестьянских (фермерских) хозяйств и адвокатов.</w:t>
      </w:r>
    </w:p>
    <w:p>
      <w:pPr>
        <w:pStyle w:val="3"/>
        <w:rPr>
          <w:rFonts w:ascii="Times New Roman" w:hAnsi="Times New Roman" w:cs="Times New Roman"/>
          <w:i/>
          <w:i/>
          <w:iCs/>
          <w:sz w:val="32"/>
          <w:szCs w:val="32"/>
          <w:u w:val="none"/>
        </w:rPr>
      </w:pPr>
      <w:r>
        <w:rPr>
          <w:rFonts w:cs="Times New Roman"/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  <w:t xml:space="preserve">Глава </w:t>
      </w:r>
      <w:r>
        <w:rPr>
          <w:i/>
          <w:iCs/>
          <w:sz w:val="32"/>
          <w:szCs w:val="32"/>
          <w:u w:val="none"/>
          <w:lang w:val="en-US"/>
        </w:rPr>
        <w:t>II</w:t>
      </w:r>
      <w:r>
        <w:rPr>
          <w:i/>
          <w:iCs/>
          <w:sz w:val="32"/>
          <w:szCs w:val="32"/>
          <w:u w:val="none"/>
        </w:rPr>
        <w:t>.</w:t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/>
      </w:pPr>
      <w:r>
        <w:rPr>
          <w:i/>
          <w:iCs/>
          <w:sz w:val="32"/>
          <w:szCs w:val="32"/>
          <w:u w:val="none"/>
        </w:rPr>
        <w:t>Роль ЕСН в доходах бюджетов всех уров</w:t>
        <w:softHyphen/>
        <w:t>ней.</w:t>
      </w:r>
    </w:p>
    <w:p>
      <w:pPr>
        <w:pStyle w:val="3"/>
        <w:rPr>
          <w:i/>
          <w:i/>
          <w:iCs/>
          <w:sz w:val="32"/>
          <w:szCs w:val="32"/>
          <w:u w:val="none"/>
        </w:rPr>
      </w:pPr>
      <w:r>
        <w:rPr>
          <w:i/>
          <w:iCs/>
          <w:sz w:val="32"/>
          <w:szCs w:val="32"/>
          <w:u w:val="none"/>
        </w:rPr>
      </w:r>
    </w:p>
    <w:p>
      <w:pPr>
        <w:pStyle w:val="3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Сравнение поступлений взносов в го</w:t>
        <w:softHyphen/>
        <w:t>сударственные внебюд</w:t>
        <w:softHyphen/>
        <w:t>жетные фонды в 2000 - 2003 г.г.</w:t>
      </w:r>
    </w:p>
    <w:p>
      <w:pPr>
        <w:pStyle w:val="Web"/>
        <w:spacing w:lineRule="auto" w:line="360" w:before="0" w:after="0"/>
        <w:ind w:left="-357" w:right="-306" w:firstLine="720"/>
        <w:jc w:val="both"/>
        <w:rPr>
          <w:rFonts w:ascii="Times New Roman" w:hAnsi="Times New Roman" w:cs="Times New Roman"/>
          <w:sz w:val="28"/>
          <w:szCs w:val="32"/>
          <w:u w:val="none"/>
        </w:rPr>
      </w:pPr>
      <w:r>
        <w:rPr>
          <w:rFonts w:cs="Times New Roman" w:ascii="Times New Roman" w:hAnsi="Times New Roman"/>
          <w:sz w:val="28"/>
          <w:szCs w:val="32"/>
          <w:u w:val="none"/>
        </w:rPr>
      </w:r>
    </w:p>
    <w:p>
      <w:pPr>
        <w:pStyle w:val="Web"/>
        <w:spacing w:lineRule="auto" w:line="360" w:before="0" w:after="0"/>
        <w:ind w:left="-357" w:right="-30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е поступлений 2001 года с 2000 годом правомерно только в том случае, если условия указанных годов сопоставимы. В соответствии со статьей 241 главы 24 Налогового кодекса Российской Федерации для исчисления единого со</w:t>
        <w:softHyphen/>
        <w:t>циального налога применяются регрессивные ставки налога, соответствующие оп</w:t>
        <w:softHyphen/>
        <w:t>ределенному уровню налоговой базы, а также отменен 1% страховых взносов в ПФР, который взимался наряду с 28% с доходов физических лиц по схеме "28% + 1%". Это тем более делает весьма условным сравнение поступлений 2001 года с 2000 годом.</w:t>
      </w:r>
    </w:p>
    <w:p>
      <w:pPr>
        <w:pStyle w:val="Web"/>
        <w:spacing w:lineRule="auto" w:line="360" w:before="0" w:after="0"/>
        <w:ind w:left="-357" w:right="-30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олнительно отмечаем, что в </w:t>
      </w:r>
      <w:r>
        <w:rPr>
          <w:rFonts w:cs="Times New Roman" w:ascii="Times New Roman" w:hAnsi="Times New Roman"/>
          <w:bCs/>
          <w:sz w:val="28"/>
        </w:rPr>
        <w:t>2000 году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bCs/>
          <w:sz w:val="28"/>
        </w:rPr>
        <w:t>ФСС</w:t>
      </w:r>
      <w:r>
        <w:rPr>
          <w:rFonts w:cs="Times New Roman" w:ascii="Times New Roman" w:hAnsi="Times New Roman"/>
          <w:sz w:val="28"/>
        </w:rPr>
        <w:t xml:space="preserve"> применялась ставка стра</w:t>
        <w:softHyphen/>
        <w:t xml:space="preserve">ховых взносов равная </w:t>
      </w:r>
      <w:r>
        <w:rPr>
          <w:rFonts w:cs="Times New Roman" w:ascii="Times New Roman" w:hAnsi="Times New Roman"/>
          <w:bCs/>
          <w:sz w:val="28"/>
        </w:rPr>
        <w:t>5,4%,</w:t>
      </w:r>
      <w:r>
        <w:rPr>
          <w:rFonts w:cs="Times New Roman" w:ascii="Times New Roman" w:hAnsi="Times New Roman"/>
          <w:sz w:val="28"/>
        </w:rPr>
        <w:t xml:space="preserve"> в то время как в </w:t>
      </w:r>
      <w:r>
        <w:rPr>
          <w:rFonts w:cs="Times New Roman" w:ascii="Times New Roman" w:hAnsi="Times New Roman"/>
          <w:bCs/>
          <w:sz w:val="28"/>
        </w:rPr>
        <w:t>2001 году</w:t>
      </w:r>
      <w:r>
        <w:rPr>
          <w:rFonts w:cs="Times New Roman" w:ascii="Times New Roman" w:hAnsi="Times New Roman"/>
          <w:sz w:val="28"/>
        </w:rPr>
        <w:t xml:space="preserve"> максимальная ставка единого социального налога в части, поступающей в ФСС, составляет </w:t>
      </w:r>
      <w:r>
        <w:rPr>
          <w:rFonts w:cs="Times New Roman" w:ascii="Times New Roman" w:hAnsi="Times New Roman"/>
          <w:bCs/>
          <w:sz w:val="28"/>
        </w:rPr>
        <w:t>4 процента.</w:t>
      </w:r>
    </w:p>
    <w:p>
      <w:pPr>
        <w:pStyle w:val="Web"/>
        <w:spacing w:lineRule="auto" w:line="360" w:before="0" w:after="0"/>
        <w:ind w:left="-357" w:right="-30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 роста поступлений единого социального налога и сумм в счет погаше</w:t>
        <w:softHyphen/>
        <w:t>ния за</w:t>
        <w:softHyphen/>
        <w:t xml:space="preserve">долженности предыдущих лет по взносам в I полугодии 2001 года по сравнению с поступлениями страховых взносов в государственные социальные внебюджетные фонды в I полугодии 2000 года составил </w:t>
      </w:r>
      <w:r>
        <w:rPr>
          <w:rFonts w:cs="Times New Roman" w:ascii="Times New Roman" w:hAnsi="Times New Roman"/>
          <w:bCs/>
          <w:sz w:val="28"/>
        </w:rPr>
        <w:t>115,1 процента.</w:t>
      </w:r>
    </w:p>
    <w:p>
      <w:pPr>
        <w:pStyle w:val="Web"/>
        <w:spacing w:lineRule="auto" w:line="360" w:before="0" w:after="0"/>
        <w:ind w:left="-357" w:right="-306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:</w:t>
      </w:r>
    </w:p>
    <w:p>
      <w:pPr>
        <w:pStyle w:val="Web"/>
        <w:spacing w:lineRule="auto" w:line="360" w:before="0" w:after="0"/>
        <w:ind w:left="-357" w:right="-306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  <w:gridCol w:w="1460"/>
      </w:tblGrid>
      <w:tr>
        <w:trPr>
          <w:trHeight w:val="488" w:hRule="atLeast"/>
        </w:trPr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в Пенсионный фонд РФ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122,6%</w:t>
            </w:r>
          </w:p>
        </w:tc>
      </w:tr>
      <w:tr>
        <w:trPr>
          <w:trHeight w:val="961" w:hRule="atLeast"/>
        </w:trPr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 xml:space="preserve">в Фонд социального страхования РФ(без учета расходов на цели </w:t>
            </w:r>
          </w:p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государственного социального страхования за июнь 2001г.)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82,1%</w:t>
            </w:r>
          </w:p>
        </w:tc>
      </w:tr>
      <w:tr>
        <w:trPr>
          <w:trHeight w:val="475" w:hRule="atLeast"/>
        </w:trPr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в Федеральный фонд обязательного медицинского страховани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127,5%</w:t>
            </w:r>
          </w:p>
        </w:tc>
      </w:tr>
      <w:tr>
        <w:trPr>
          <w:trHeight w:val="974" w:hRule="atLeast"/>
        </w:trPr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 xml:space="preserve">в территориальные фонды обязательного медицинского </w:t>
            </w:r>
          </w:p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страховани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104,3%</w:t>
            </w:r>
          </w:p>
        </w:tc>
      </w:tr>
    </w:tbl>
    <w:p>
      <w:pPr>
        <w:pStyle w:val="Web"/>
        <w:spacing w:lineRule="auto" w:line="360" w:before="0" w:after="0"/>
        <w:ind w:left="-357" w:right="-306" w:firstLine="72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left="-357" w:right="-306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ополнение к этому, на счета государственных социальных внебюджетных фондов в </w:t>
      </w:r>
      <w:r>
        <w:rPr>
          <w:rFonts w:cs="Times New Roman" w:ascii="Times New Roman" w:hAnsi="Times New Roman"/>
          <w:bCs/>
          <w:sz w:val="28"/>
        </w:rPr>
        <w:t>январе 2001 года</w:t>
      </w:r>
      <w:r>
        <w:rPr>
          <w:rFonts w:cs="Times New Roman" w:ascii="Times New Roman" w:hAnsi="Times New Roman"/>
          <w:sz w:val="28"/>
        </w:rPr>
        <w:t xml:space="preserve"> поступило </w:t>
      </w:r>
      <w:r>
        <w:rPr>
          <w:rFonts w:cs="Times New Roman" w:ascii="Times New Roman" w:hAnsi="Times New Roman"/>
          <w:bCs/>
          <w:sz w:val="28"/>
        </w:rPr>
        <w:t>21,9 млрд. рублей.</w:t>
      </w:r>
    </w:p>
    <w:p>
      <w:pPr>
        <w:pStyle w:val="Web"/>
        <w:spacing w:lineRule="auto" w:line="360" w:before="0" w:after="0"/>
        <w:ind w:left="-357" w:right="-306" w:firstLine="720"/>
        <w:rPr/>
      </w:pPr>
      <w:r>
        <w:rPr/>
        <w:t>Из них:</w:t>
      </w:r>
    </w:p>
    <w:tbl>
      <w:tblPr>
        <w:tblW w:w="97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3"/>
        <w:gridCol w:w="2917"/>
      </w:tblGrid>
      <w:tr>
        <w:trPr/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в Пенсионный фонд РФ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17,93 млрд. рублей</w:t>
            </w:r>
          </w:p>
        </w:tc>
      </w:tr>
      <w:tr>
        <w:trPr/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в Фонд социального страхования РФ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1,34 млрд. рублей</w:t>
            </w:r>
          </w:p>
        </w:tc>
      </w:tr>
      <w:tr>
        <w:trPr/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 xml:space="preserve">в Федеральный фонд обязательного медицинского </w:t>
            </w:r>
          </w:p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страхования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0,21 млрд. рублей</w:t>
            </w:r>
          </w:p>
        </w:tc>
      </w:tr>
      <w:tr>
        <w:trPr/>
        <w:tc>
          <w:tcPr>
            <w:tcW w:w="6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 xml:space="preserve">в территориальные фонды обязательного медицинского </w:t>
            </w:r>
          </w:p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страхования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left="-357" w:right="-306" w:firstLine="720"/>
              <w:rPr>
                <w:sz w:val="28"/>
              </w:rPr>
            </w:pPr>
            <w:r>
              <w:rPr>
                <w:sz w:val="28"/>
              </w:rPr>
              <w:t>2,4 млрд. рублей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</w:rPr>
        <w:t xml:space="preserve">По оперативным данным в </w:t>
      </w:r>
      <w:r>
        <w:rPr>
          <w:sz w:val="28"/>
          <w:szCs w:val="28"/>
        </w:rPr>
        <w:t>2001 году поступления единого социаль</w:t>
        <w:softHyphen/>
        <w:t>ного налога и сумм в счет погашения задолженности предыдущих лет по взносам в государственные внебюджетные фонды (с учетом расходов, произ</w:t>
        <w:softHyphen/>
        <w:t>веденных на цели государственного социального страхования) составили 603,2 млрд. рублей. При этом средств собрано больше, чем сами фонды со</w:t>
        <w:softHyphen/>
        <w:t>брали в 2000 году.</w:t>
      </w:r>
    </w:p>
    <w:p>
      <w:pPr>
        <w:pStyle w:val="Web"/>
        <w:spacing w:lineRule="auto" w:line="360"/>
        <w:ind w:right="-5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з них поступило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9"/>
        <w:gridCol w:w="1756"/>
      </w:tblGrid>
      <w:tr>
        <w:trPr/>
        <w:tc>
          <w:tcPr>
            <w:tcW w:w="7689" w:type="dxa"/>
            <w:tcBorders/>
            <w:vAlign w:val="center"/>
          </w:tcPr>
          <w:p>
            <w:pPr>
              <w:pStyle w:val="Normal"/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нсионный фонд РФ -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 млрд. рублей,</w:t>
            </w:r>
          </w:p>
        </w:tc>
      </w:tr>
      <w:tr>
        <w:trPr/>
        <w:tc>
          <w:tcPr>
            <w:tcW w:w="7689" w:type="dxa"/>
            <w:tcBorders/>
            <w:vAlign w:val="center"/>
          </w:tcPr>
          <w:p>
            <w:pPr>
              <w:pStyle w:val="Normal"/>
              <w:spacing w:lineRule="auto" w:line="360"/>
              <w:ind w:right="-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нд социального страхования РФ</w:t>
              <w:br/>
              <w:t xml:space="preserve">(в том числе расходы, произведенные налогоплательщиком на нужды государственного социального страхования, с учетом сумм возмещения произведенных расходов, полученных от исполнительного органа Фонда - 49,8 млрд. рублей);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 млрд. рублей,</w:t>
            </w:r>
          </w:p>
        </w:tc>
      </w:tr>
      <w:tr>
        <w:trPr/>
        <w:tc>
          <w:tcPr>
            <w:tcW w:w="7689" w:type="dxa"/>
            <w:tcBorders/>
            <w:vAlign w:val="center"/>
          </w:tcPr>
          <w:p>
            <w:pPr>
              <w:pStyle w:val="Normal"/>
              <w:spacing w:lineRule="auto" w:line="360"/>
              <w:ind w:right="-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едеральный фонд </w:t>
              <w:br/>
              <w:t xml:space="preserve">обязательного медицинского страхования -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 млрд. рублей,</w:t>
            </w:r>
          </w:p>
        </w:tc>
      </w:tr>
      <w:tr>
        <w:trPr/>
        <w:tc>
          <w:tcPr>
            <w:tcW w:w="7689" w:type="dxa"/>
            <w:tcBorders/>
            <w:vAlign w:val="center"/>
          </w:tcPr>
          <w:p>
            <w:pPr>
              <w:pStyle w:val="Normal"/>
              <w:spacing w:lineRule="auto" w:line="360"/>
              <w:ind w:right="-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рриториальные фонды </w:t>
              <w:br/>
              <w:t xml:space="preserve">обязательного медицинского страхования - 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 млрд. рублей.</w:t>
            </w:r>
          </w:p>
        </w:tc>
      </w:tr>
    </w:tbl>
    <w:p>
      <w:pPr>
        <w:pStyle w:val="Dt"/>
        <w:spacing w:lineRule="auto" w:line="360" w:before="0" w:after="0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"/>
        <w:spacing w:lineRule="auto" w:line="360" w:before="0" w:after="0"/>
        <w:ind w:right="-6" w:firstLine="720"/>
        <w:rPr/>
      </w:pPr>
      <w:r>
        <w:rPr>
          <w:sz w:val="28"/>
          <w:szCs w:val="28"/>
        </w:rPr>
        <w:t>При этом 566,9 млрд. рублей - единый социальный налог и 36,3 млрд. рублей - платежи в счет погашения задолженности предыдущих лет по взно</w:t>
        <w:softHyphen/>
        <w:t xml:space="preserve">сам в государственные социальные внебюджетные фонды. </w:t>
      </w:r>
    </w:p>
    <w:p>
      <w:pPr>
        <w:pStyle w:val="Web"/>
        <w:spacing w:lineRule="auto" w:line="360" w:before="0" w:after="0"/>
        <w:ind w:right="-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ние в размере 515,0 млрд. рублей, установленное на 2001 год</w:t>
      </w:r>
      <w:r>
        <w:rPr>
          <w:rFonts w:cs="Times New Roman" w:ascii="Times New Roman" w:hAnsi="Times New Roman"/>
          <w:sz w:val="28"/>
        </w:rPr>
        <w:t xml:space="preserve"> по поступлению единого социального налога и сумм в счет погашения задол</w:t>
        <w:softHyphen/>
        <w:t>женности предыдущих лет по взносам в государственные социальные вне</w:t>
        <w:softHyphen/>
        <w:t>бюджетные фонды</w:t>
      </w:r>
      <w:r>
        <w:rPr>
          <w:rFonts w:cs="Times New Roman" w:ascii="Times New Roman" w:hAnsi="Times New Roman"/>
          <w:sz w:val="28"/>
          <w:szCs w:val="28"/>
        </w:rPr>
        <w:t>, выполнено на 117,1% (603,2 млрд. рублей).</w:t>
      </w:r>
      <w:r>
        <w:rPr/>
        <w:t xml:space="preserve"> </w:t>
      </w:r>
    </w:p>
    <w:p>
      <w:pPr>
        <w:pStyle w:val="Dt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За десять месяцев 2003 года в </w:t>
      </w:r>
      <w:r>
        <w:rPr>
          <w:bCs/>
          <w:sz w:val="28"/>
          <w:szCs w:val="28"/>
        </w:rPr>
        <w:t>бюджетную систему Российской Феде</w:t>
        <w:softHyphen/>
        <w:t>рации</w:t>
      </w:r>
      <w:r>
        <w:rPr>
          <w:sz w:val="28"/>
          <w:szCs w:val="28"/>
        </w:rPr>
        <w:t xml:space="preserve"> поступило </w:t>
      </w:r>
      <w:r>
        <w:rPr>
          <w:bCs/>
          <w:sz w:val="28"/>
          <w:szCs w:val="28"/>
        </w:rPr>
        <w:t>единого социального налога (ЕСН)</w:t>
      </w:r>
      <w:r>
        <w:rPr>
          <w:sz w:val="28"/>
          <w:szCs w:val="28"/>
        </w:rPr>
        <w:t>, зачисляемого в феде</w:t>
        <w:softHyphen/>
        <w:t>ральный бюджет, поступило за январь - октябрь т.г. 290,7 млрд. рублей.</w:t>
      </w:r>
    </w:p>
    <w:p>
      <w:pPr>
        <w:pStyle w:val="Dt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Кроме того, поступления платежей в </w:t>
      </w:r>
      <w:r>
        <w:rPr>
          <w:bCs/>
          <w:sz w:val="28"/>
          <w:szCs w:val="28"/>
        </w:rPr>
        <w:t>государственные внебюджетные фонды</w:t>
      </w:r>
      <w:r>
        <w:rPr>
          <w:sz w:val="28"/>
          <w:szCs w:val="28"/>
        </w:rPr>
        <w:t xml:space="preserve"> (включая ЕСН, зачисляемый в федеральный бюджет) за январь-ок</w:t>
        <w:softHyphen/>
        <w:t>тябрь 2003 года составили 780,7 млрд. рублей, в том числе:</w:t>
      </w:r>
    </w:p>
    <w:p>
      <w:pPr>
        <w:pStyle w:val="Dt"/>
        <w:spacing w:lineRule="auto" w:line="360" w:before="0" w:after="0"/>
        <w:ind w:firstLine="720"/>
        <w:rPr/>
      </w:pPr>
      <w:r>
        <w:rPr>
          <w:sz w:val="28"/>
          <w:szCs w:val="28"/>
        </w:rPr>
        <w:t>- в Фонд социального страхования - 91,3 млрд. рублей, что на 24,7% больше, чем за аналогичный период 2002г.;</w:t>
      </w:r>
    </w:p>
    <w:p>
      <w:pPr>
        <w:pStyle w:val="Dt"/>
        <w:spacing w:lineRule="auto" w:line="360" w:before="0" w:after="0"/>
        <w:ind w:firstLine="720"/>
        <w:rPr/>
      </w:pPr>
      <w:r>
        <w:rPr>
          <w:sz w:val="28"/>
          <w:szCs w:val="28"/>
        </w:rPr>
        <w:t>- Федеральный фонд обязательного медицинского страхования - 4,8 млрд. рублей, что на 15,2% больше, чем за аналогичный период 2002г.;</w:t>
      </w:r>
    </w:p>
    <w:p>
      <w:pPr>
        <w:pStyle w:val="Dt"/>
        <w:spacing w:lineRule="auto" w:line="360" w:before="0" w:after="0"/>
        <w:ind w:firstLine="720"/>
        <w:rPr/>
      </w:pPr>
      <w:r>
        <w:rPr>
          <w:sz w:val="28"/>
          <w:szCs w:val="28"/>
        </w:rPr>
        <w:t>- территориальные фонды обязательного медицинского страхования - 73,8 млрд. рублей, что составило 115,5% поступлений к аналогичному пе</w:t>
        <w:softHyphen/>
        <w:t>риоду прошлого года;</w:t>
      </w:r>
    </w:p>
    <w:p>
      <w:pPr>
        <w:pStyle w:val="Web"/>
        <w:spacing w:lineRule="auto" w:line="360" w:before="0" w:after="0"/>
        <w:ind w:right="-5" w:firstLine="720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>Поступления в Пенсионный фонд Российской Федерации (включая ЕСН, зачисляемый в федеральный бюджет) составили 610,8 млрд. рублей. (см.прил.табл.</w:t>
      </w:r>
      <w:r>
        <w:rPr>
          <w:rFonts w:cs="Times New Roman" w:ascii="Times New Roman" w:hAnsi="Times New Roman"/>
          <w:sz w:val="28"/>
          <w:szCs w:val="28"/>
        </w:rPr>
        <w:t>1 «</w:t>
      </w:r>
      <w:r>
        <w:rPr>
          <w:rFonts w:cs="Times New Roman" w:ascii="Times New Roman" w:hAnsi="Times New Roman"/>
          <w:bCs/>
          <w:sz w:val="28"/>
          <w:szCs w:val="28"/>
        </w:rPr>
        <w:t>поступление в бюджетную систему Российской Федерации и государственные внебюджетные фонды налогов и сборов, контролируемых МНС России за январь-октябрь 2003 года»)</w:t>
      </w:r>
    </w:p>
    <w:p>
      <w:pPr>
        <w:pStyle w:val="D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гнозные данные по проекту доходов федерального бюджета на 2004 год по контролируемым МНС России налогам и сборам, направленному на рассмотрение в Государственную Думу Российской Федерации составляют:</w:t>
      </w:r>
    </w:p>
    <w:p>
      <w:pPr>
        <w:pStyle w:val="D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47"/>
        <w:gridCol w:w="3528"/>
      </w:tblGrid>
      <w:tr>
        <w:trPr/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доходов 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од</w:t>
              <w:br/>
              <w:t>(по проекту федерального бюджета)</w:t>
            </w:r>
          </w:p>
        </w:tc>
      </w:tr>
      <w:tr>
        <w:trPr/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 208,8 млн. рублей</w:t>
            </w:r>
          </w:p>
        </w:tc>
      </w:tr>
      <w:tr>
        <w:trPr/>
        <w:tc>
          <w:tcPr>
            <w:tcW w:w="5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 Налоговые и неналоговые доходы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 Единый социальный налог, зачисляемый в федеральный бюджет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 252 998,8 млн. рублей</w:t>
              <w:br/>
              <w:t>438 210,0 млн. рублей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 1 января 2001 года налоговым органам были переданы функции мо</w:t>
        <w:softHyphen/>
        <w:t>билизации средств на социальные нужды общества сразу от четырех феде</w:t>
        <w:softHyphen/>
        <w:t>ральных ведомств, имеющих хорошо отлаженную систему, разветвленную и многочисленную структу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ередача функций администрирования – не просто технический во</w:t>
        <w:softHyphen/>
        <w:t>прос. Обеспечить взаимовыручку поколений, социальную стабильность в обществе, справедливое перераспределение национального дохода в пользу тех, кто в свое время отдал силы и здоровье для развития государства, - вот что означала эта передача. С самого начала эта работа находилась под при</w:t>
        <w:softHyphen/>
        <w:t>стальным вниманием органов власти, профсоюзов, фондов, средств массовой информации. К сожалению, эта задача не сопровождалась кадровым и мате</w:t>
        <w:softHyphen/>
        <w:t>риально-техническим подкреплением налоговых органов. Личное время, профессиональная гордость и честь работников налоговой системы стали единственным ресурсом ее выпол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собенно напряженным было первое полугодие. Юридически пра</w:t>
        <w:softHyphen/>
        <w:t>вильное оформление передачи потребовало подготовки свыше миллиона раз</w:t>
        <w:softHyphen/>
        <w:t>личных документов на бумажных носителях – актов, реестров, индивидуаль</w:t>
        <w:softHyphen/>
        <w:t xml:space="preserve">ной сверки взаимных расчетов с каждым налогоплательщиком, и так – по каждому фонд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осуществлялась в три этапа по согласованному с фондами плану совместных мероприятий. В результате от фондов было принято для взыскания огромная сумма задолженности по страховым взносам, пеням и штрафам. Эта сумма, копившаяся годами, превышала годовую потребность фондов в средств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зыскивать долги фондов оказалось гораздо труднее, чем предполага</w:t>
        <w:softHyphen/>
        <w:t>лось. Законодатель не предусмотрел права на продление сроков для принятия мер по взысканию в связи с передачей функций и налоговые органы сразу натолкнулись на массу ограничений. Ситуация осложнялась тем, что страхо</w:t>
        <w:softHyphen/>
        <w:t>вые взносы, не являющиеся налоговыми платежами, подпадали под действие специального законодательства, которое во многом не совпадало с требова</w:t>
        <w:softHyphen/>
        <w:t>ниями Налогового кодекса РФ. В результате более чем на 47% задолженно</w:t>
        <w:softHyphen/>
        <w:t>сти фонды не выставили даже инкассовые распоряжения, практически не на</w:t>
        <w:softHyphen/>
        <w:t>правлялись требования об уплате, и ее большая часть оказалась либо с про</w:t>
        <w:softHyphen/>
        <w:t>сроченными сроками для принятия мер по взыскания, либо безнадеж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ложность первого полугодия заключалась не только в передаче функций. Одновременно нужно было ввести совершенно новый режим нало</w:t>
        <w:softHyphen/>
        <w:t>гообложения для всех категорий плательщиков. Единый социальный налог радикально менял всю систему сбора средств, сложившуюся за 10 лет, но не принес долгожданного облегчения в механизм налогообложения. Назвать “единым” этот налог можно лишь формально. Раздельное исчисление каждой доли налога и раздельное перечисление средств, индивидуальное исчисление налога по каждому работающему, многократное увеличение налоговой от</w:t>
        <w:softHyphen/>
        <w:t>четности, чрезвычайно сложный механизм расчета права на применение рег</w:t>
        <w:softHyphen/>
        <w:t>рессивных ставок, нечеткость и противоречивость льгот – все это делает на</w:t>
        <w:softHyphen/>
        <w:t>лог несовершенным и до сих пор вызывает заслуженную критик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смотря на сложность и радикальность перемен, зако</w:t>
        <w:softHyphen/>
        <w:t xml:space="preserve">нодатель не дал времени на освоение нового механизма исчисления и уплаты налога ни налоговым органам, ни налогоплательщика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ив закон 31 декабря, налогоплательщики и налоговые органы вступили в новую жизнь с 11 противоречивыми статьями, без бланков, без форм отчетности, без четких указ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лан сбора ЕСН на 2001 год был установлен налоговым органам со значительным превышением плановых значений, доводимых ранее до фон</w:t>
        <w:softHyphen/>
        <w:t>дов. Не принималось во внимание и то, что налоговая база по соцналогу в сравнении со страховыми взносами значительно сократилась. Это вызывало большое сомнение в способности налоговых органов обеспечить выполнение поставленных задач и выйти на заданный уровень сбора средств.  Но отрица</w:t>
        <w:softHyphen/>
        <w:t>тельные факторы были компенсированы значительным ростом заработной платы в отдельных отраслях экономики, а также стремлением большого ко</w:t>
        <w:softHyphen/>
        <w:t>личества налогоплательщиков выйти в режим текущих платежей для получе</w:t>
        <w:softHyphen/>
        <w:t>ния права на реструктуризацию задолженности. Основное условие реструк</w:t>
        <w:softHyphen/>
        <w:t>туризации - регулярная выплата очередных и ежеквартальная уплата части задолженности прошлых лет по графику, рассчитанному на 5 лет. Это удобно и значительно облегчает выплату больших долгов, поднакопленных за мно</w:t>
        <w:softHyphen/>
        <w:t xml:space="preserve">гие год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002 год преподнес налогоплательщикам и налоговым органам новые сюрпризы. Самым неожиданным образом задела налоговые органы пенсион</w:t>
        <w:softHyphen/>
        <w:t>ная реформа. Вновь законодатель предложил осмыслить новый механизм, и снова – без инструкций, форм отчетности, механизма проведения налоговых вычетов. Следует отметить, что целью изменений, внесенных в главу 24 НК РФ, было желание увязать ЕСН с законом об обязательном пенсионном стра</w:t>
        <w:softHyphen/>
        <w:t>ховании, а не стремление устранить недостатки по единому социальному на</w:t>
        <w:softHyphen/>
        <w:t>логу. Предложенная взаимоувязка вызывает недоумение. Вместо введения самостоятельных раздельных таблиц ставок по ЕСН и по страховым взносам налогоплательщикам – через налоговые вычеты страховых взносов из еди</w:t>
        <w:softHyphen/>
        <w:t>ного социального налога – предложен механизм, который чрезвычайно ус</w:t>
        <w:softHyphen/>
        <w:t>ложняет исчисление налога и полностью меняет сложившуюся систему нало</w:t>
        <w:softHyphen/>
        <w:t xml:space="preserve">говой отчетност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 ведением страховых взносов государство частично отошло от прин</w:t>
        <w:softHyphen/>
        <w:t>ципа солидарности поколений, предложив самим гражданам позаботиться о своей старости через накопительную часть трудовой пенсии, которая будет формироваться из фактически перечисленных страховых взносов. Это наде</w:t>
        <w:softHyphen/>
        <w:t>ляет налоговые органы большой ответственностью перед каждым жителем нашего государства, т.к. от эффективности их работы будет теперь зависеть объем пенсионного капитала каждого гражданина и его пенсионный стаж.</w:t>
      </w:r>
    </w:p>
    <w:p>
      <w:pPr>
        <w:pStyle w:val="Normal"/>
        <w:spacing w:lineRule="auto" w:line="360"/>
        <w:ind w:left="-357" w:right="-306" w:firstLine="720"/>
        <w:rPr>
          <w:sz w:val="28"/>
          <w:szCs w:val="28"/>
        </w:rPr>
      </w:pPr>
      <w:r>
        <w:rPr>
          <w:sz w:val="28"/>
          <w:szCs w:val="28"/>
        </w:rPr>
        <w:t>Бесспорно, предусмотреть абсолютно все при введении столь сложного по своей сути налога чрезвычайно трудно. Особенно когда одновременно происходит реформирование систем пенсионного и социального обеспечения. Но уже сегодня исходя из положительных результатов проделанной работы можно смело сказать: введение единого социального налога - правильный и обоснованный шаг. При вне</w:t>
        <w:softHyphen/>
        <w:t>сении взвешенных законодательных поправок единый социальный налог макси</w:t>
        <w:softHyphen/>
        <w:t>мально способен показать свою эффективность и жизнеспособность, а это в интересах и государства, и налогоплательщика, и граждан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Использованные материалы, литера</w:t>
        <w:softHyphen/>
        <w:t>тура, ссылки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логовый кодекс РФ, част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. – М.: Инфра-М, 2003г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</w:rPr>
        <w:t>Фе</w:t>
        <w:softHyphen/>
        <w:t>дерального закона от 5 августа 2000 г. № 118-ФЗ “О введении в действие части второй Налогового кодекса Российской Федерации и внесении измене</w:t>
        <w:softHyphen/>
        <w:t>ний в некоторые законодательные акты Российской Федерации о налогах”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  <w:szCs w:val="28"/>
        </w:rPr>
        <w:t>Федерального закона от 31.12.02 №190-ФЗ «Об обеспечении пособиями по обязательному социальному страхованию граж</w:t>
        <w:softHyphen/>
        <w:t>дан, работающих в организациях и у индивидуальных предпринимателей, применяющих специальные налоговые режимы, и некоторых других катего</w:t>
        <w:softHyphen/>
        <w:t>рий граждан»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  <w:szCs w:val="28"/>
        </w:rPr>
        <w:t>Информационное сообщение МНС РФ от 10 июля 2001 г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</w:rPr>
        <w:t>Гейц И.В. Единый социальный налог. Практическое руководство для бух</w:t>
        <w:softHyphen/>
        <w:t>галтеров и налоговых инспекторов. – М., 2002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</w:rPr>
        <w:t>Братчикова Н.В. Налоговый кодекс: Порядок уплаты единого социального налога (взноса)//Мир права. - № 12. – 2000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</w:rPr>
        <w:t>Никитов Н.Н. Единый социальный налог – проблемы и перспективы// Рос</w:t>
        <w:softHyphen/>
        <w:t>сийский налоговый курьер. – № 6. – 2001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</w:rPr>
        <w:t xml:space="preserve">Официальный сервер МНС РФ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0"/>
        </w:rPr>
      </w:pPr>
      <w:r>
        <w:rPr>
          <w:sz w:val="28"/>
          <w:lang w:val="en-US"/>
        </w:rPr>
        <w:t>Internet</w:t>
      </w:r>
      <w:r>
        <w:rPr>
          <w:sz w:val="28"/>
        </w:rPr>
        <w:t>-библиотеки:</w:t>
        <w:tab/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nsec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net-</w:t>
      </w:r>
      <w:r>
        <w:rPr>
          <w:sz w:val="28"/>
          <w:szCs w:val="28"/>
        </w:rPr>
        <w:t>библиотеки</w:t>
      </w:r>
      <w:r>
        <w:rPr>
          <w:color w:val="000000"/>
          <w:sz w:val="28"/>
          <w:szCs w:val="28"/>
          <w:lang w:val="en-US"/>
        </w:rPr>
        <w:t xml:space="preserve"> http://www.taxhelp.ru</w:t>
      </w:r>
    </w:p>
    <w:p>
      <w:pPr>
        <w:pStyle w:val="Normal"/>
        <w:spacing w:lineRule="auto" w:line="312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1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57" w:right="-306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left="-357" w:right="-306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.1</w:t>
      </w:r>
    </w:p>
    <w:p>
      <w:pPr>
        <w:pStyle w:val="Web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упление в бюджетную систему Российской Федерации и государственные внебюджетные фонды налогов и сборов, контролируемых МНС России за январь-октябрь 200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лрд. рублей</w:t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660"/>
        <w:gridCol w:w="1560"/>
        <w:gridCol w:w="1580"/>
      </w:tblGrid>
      <w:tr>
        <w:trPr>
          <w:trHeight w:val="51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</w:t>
              <w:softHyphen/>
              <w:t>тябрь</w:t>
              <w:br/>
              <w:t xml:space="preserve">2002 год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</w:t>
              <w:softHyphen/>
              <w:t>тябрь</w:t>
              <w:br/>
              <w:t xml:space="preserve">2003 года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процен</w:t>
              <w:softHyphen/>
              <w:t>тах к 2002 году</w:t>
            </w:r>
          </w:p>
        </w:tc>
      </w:tr>
      <w:tr>
        <w:trPr>
          <w:trHeight w:val="3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ые внебюджетные фонды - 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,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33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, зачисляемые в Пенсионный фонд (ПФР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4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 (ФСС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>
          <w:trHeight w:val="51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фонд обязательного медицинского страхования (ФФОМС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</w:tr>
      <w:tr>
        <w:trPr>
          <w:trHeight w:val="51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е фонды обязатель</w:t>
              <w:softHyphen/>
              <w:t>ного медицинского страхования (ТФОМС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4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равочно.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в Пенсионный фонд,вкл. ЕСН, зачисляемый в фе</w:t>
              <w:softHyphen/>
              <w:t xml:space="preserve">деральный бюджет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9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государственные внебюджетные фонды, включая  ЕСН, зачисляемый в федеральный бюдж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</w:tbl>
    <w:p>
      <w:pPr>
        <w:pStyle w:val="Normal"/>
        <w:spacing w:lineRule="auto" w:line="360"/>
        <w:ind w:left="-357" w:right="-306" w:firstLine="720"/>
        <w:jc w:val="center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т.9 Федерального закона от 05.08.2000 N 118-ФЗ "О введении в действие части второй Налогового кодекса РФ и внесении изменений в некоторые законодательные акты РФ о налогах.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.1 ст.245 Налогового Кодекса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.2 ст.235 Налогового Кодекса РФ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1 ст.221 Налогового Кодекса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5 ст.244 Налогового Кодекса РФ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7 ст.244 Налогового Кодекса Р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shadow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36"/>
      <w:szCs w:val="28"/>
      <w:u w:val="single"/>
    </w:rPr>
  </w:style>
  <w:style w:type="character" w:styleId="WW8Num1z0">
    <w:name w:val="WW8Num1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outline w:val="false"/>
      <w:shadow/>
      <w:color w:val="000000"/>
      <w:sz w:val="24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48"/>
      <w:u w:val="single"/>
    </w:rPr>
  </w:style>
  <w:style w:type="paragraph" w:styleId="Style11">
    <w:name w:val="Цитата"/>
    <w:basedOn w:val="Normal"/>
    <w:qFormat/>
    <w:pPr>
      <w:spacing w:lineRule="auto" w:line="360"/>
      <w:ind w:left="-360" w:right="-306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right="-306" w:firstLine="363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t">
    <w:name w:val="dt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://www.conseco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8:05:00Z</dcterms:created>
  <dc:creator>admin</dc:creator>
  <dc:description/>
  <dc:language>en-US</dc:language>
  <cp:lastModifiedBy>Ruslan</cp:lastModifiedBy>
  <cp:lastPrinted>2003-01-08T21:15:00Z</cp:lastPrinted>
  <dcterms:modified xsi:type="dcterms:W3CDTF">2003-11-28T18:20:00Z</dcterms:modified>
  <cp:revision>39</cp:revision>
  <dc:subject/>
  <dc:title>Содержание</dc:title>
</cp:coreProperties>
</file>