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тличия аудита от ревизии по их целям и результа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государственного финансового контроля исполнительной власти. Орган  государственного финансового контроля законодательной (представительной) вла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 выявления аудитором полноты оприходования предприятием денег и товарно-материальных ценностей по довер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понятия «безнадежная задолженность». Аудит безнадежной задолженности у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равление ошибочных отчетных данных, выявленных в ходе проверки годово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ы были исторические причины возникновения института аудит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случаи аннулирования лицензии на осуществление аудитор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тодами аудитор может выявить неполное оприходование денег, полученных из ба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правильности и полноты оприходования денежных средств по всем банковским сче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удиторские доказательств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Могут ли быть преданы гласности данные, полученные в ходе аудиторской проверки, проводимой по поручению органа дознания, прокурора, следователя или с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тнесения затрат по оказанию консультационных услуг, связанных с управлением производством, и по проведению аудиторских провер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м путем аудитор может установить излишнее списание денег по кассе без наличия оснований или по подложным докум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аудита «денежных средств в пути». Источники соответствующе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золотое правило экономики предприятия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тепень независимости внутреннего и внешнего аудита от ревизуемы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методы фактической проверки в ауди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депонен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руппы претензий существуют? В чем сущность аудита учета по претензия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огут быть варианты аудиторских заключ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ие санкции могут последовать в случае предоставления в ходе аудита сведений третьим лицам без разрешения собственника (руководителя хозяйствующего субъект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ущественность» - важнейшее понятие аудита. «Существенность» в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олько расчетных и иных счетов в банках может открыть предприят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зать бухгалтерскую проводку при погашении задолженности покупателем за отгруженные ему това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йское законодательство об адресах и сроках представления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Какова может быть организационно-правовая форма аудитор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ск ошибки выборки. Репрезентативная выбо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существует разница в подписании приходных и расходных кассовых средств распорядителями кред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 в случае выявления фактов завышения объемов выполненных работ, неправильного применения цен, включения в счета расходов, не предусмотренных смет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вляется ли проведение анализа хозяйственно-финансовой деятельности обязательным при проведении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На какой срок выдаются лицензии на осуществление аудитор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ск контроля внутреннего аудита. Смысл термина «экстраполя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расчетов валютой между резидентами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ом установлено, что арбитражный суд отказал предприятию по иску о взыскании дебиторской задолженности. Какие действия должен предпринять в этом случае аудито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для составления бухгалтерского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еречислите основные права аудиторов (аудиторской фир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анкции, налагаемые на предприятие, допустившее накопление наличных денег в кассах сверх установленных лими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отражения по кассе предприятия операций в иностранной валю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 должен провести встречную проверку расчетов организаций с дебиторами и кредито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ской фирмы за неквалифицированное проведение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овы основные права экономического субъекта при проведении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квалификационный аттестат аудитора теряет сил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лагаются подоходным налогом произведенные сверхнормативные расходы по оплате суточных и по найму жилого помещения у командированного работник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обенности аудита расчетов с подрядчиками? Понятие «титульный спис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логической взаимосвязи форм, разделов и стате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длежат ли обязательной аудиторской проверке финансово-промышленные группы? Федеральный Закон РФ  «О бухгалтерском учете» (21.11.96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аудиторской провер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хранения ценных бумаг при документарной форме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их документов и на какой счет относится сданная в банк выручка через инкасс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а за факты хозяйственной жизни предприятия, произошедшие в период между сдачей годового отчета и составлением аудиторского заключения за отчетный пери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Экономические субъекты какой организационно-правовой формы  (каких видов деятельности) подлежат обязательной ежегодной аудиторской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последующего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неправильного отнесения затрат, списываемых со счета «Касса», на себестоимость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«задолженность с истекшим сроком исковой давности»? Аудит задолженности с истекшим сроком исковой да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ются главные условия эффективного управления предприяти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 какой целью проводится аудиторская прове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тнесения затрат, связанных с аудиторской проверкой, производимой по инициативе одного из собственников (учредителей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ъекты, подлежащие аудиту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инвентаризации и аудита расчетов с покупателя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е пользователи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то должен оплатить проделанную работу в случае отказа заказчика от договора с аудитором в одностороннем поряд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едварительный контро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чек из лимитированной чековой книж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«информационным обеспечением хозяйственной деятельност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а, осуществляющего свою деятельность самостоятельно, за неквалифицированное проведение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Инициативная аудиторская прове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вывод должен сделать аудитор в случае обнаружения дублирования нумерации кассовых орде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типичные нарушения, возникающие по вине подотчетных л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соответствия сумм списания и поступлений по выпискам из лицевых счетов ба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отчетность как информация, дающая ее пользователям   возможность оценить суммы ожидаемых денежных поступлений от инвестиций и связанный с нею р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ритерии обязательного ау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зависимость между объемом аудиторской выборки и оценкой системы бухгалтерского учета и внутреннего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бухгалтерские счета относятся сверхнормативные расходы на служебные командировки, связанные с производственной необходимост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расчетов с бюджетом. Соответствующие первичные документы и расче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редельный срок представления итоговой части аудиторского заключения экономическому субъекту при обязательном ауди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ы штрафные санкции, применяемые к экономическому субъекту за уклонение от проведения обязательной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рабатываются стандарты аудиторской деятельности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оценке следует оприходовать имущество, предоставленное предприятию в собственность учредителями за счет вкладов  в уставный капита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«предельные сроки давности» по задолженности текущих операций по  действующему законодательств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каких факторов зависит вероятность того, что заключение аудитора об отсутствии ошибок в отчетности будет вер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Каковы санкции за осуществление юридическим или физическим лицом аудиторской деятельности без лиценз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статистического тестирования, применяемые в ауди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ом проводится обязательная инвентаризация касс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назначение счетов расчетных операций. Методика проведения аудита средств в расче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инцип непрерывности деятельности предприятия при составлении отчет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ринципы объективности и конфиденци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проведения внутреннего аудит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ого документа аудитор может провести встречную проверку в бан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аудита расчетов с поставщиками и подряд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анкции предусматривает новый Налоговый кодекс за нарушение сроков представления налоговых деклараций юридическими лицами в налоговый орга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ы основные обязанности ауди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лонение экономического субъекта от проведения обязательной аудиторской проверки. Меры взыск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составляются сличительные ведомости по результатам инвентар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полноты и своевременности расчетов с покупателями за принятую ими продукцию. Инвентаризация соответствующи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, влияющие на достоверность информации, представляемой в бухгалтерских отчетах. «Значимость отчетных данны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аков порядок привлечения аудитора (аудиторской фирмы) к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ование аудиторской деятельности «Комиссией по аудиторской деятельности при Президенте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ммы налога на добавленную стоимость по затратам на служебные командировки в пределах норм, установленных законодатель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порная задолженность». Аудит «спорной задолжен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тоговой части аудиторского заклю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онятие «экономический субъ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формах осуществляется контроль за качеством работы ауди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валюте возмещаются расходы работникам, находящимся в краткосрочных командировках на территории бывшего СССР? Произведите бухгалтерскую запись: денежные средства, числившиеся в пути, зачислены на валютный 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текущая задолжен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 при выявлении подлогов в бухгалтерских документах или отчет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Как осуществляется процесс получения лицензии на аудиторск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рок действия квалификационного аттестата аудитора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должны относиться затраты на командировки лиц, работающих по договору гражданско-правового характ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новные задачи аудита расчетов с поставщиками и подряд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 ли экономический субъект передавать государственным органам другие материалы аудиторской проверки, кроме итоговой части аудиторского заключ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На кого возложено государственное регулирование аудиторской деятельностью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стоинства и недостатки долговременных связей аудиторских фирм с постоянными заказ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тодами аудитор может установить излишнее списание денег по кассе путем завышения итогов в кассовых документах и документах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расчетов по имущественному и личному страхо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ие проверки бухгалтерского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Экономические субъекты с какими источниками формирования уставного капитала (объемными финансовыми показателями) подлежат обязательной ежегодной аудиторской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контроля деятельности коммерческой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ухгалтерские  проводки по удержанию из заработной платы работников подоходного налога и  в Пенсионный фонд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следствия для предприятия-заказчика может вызвать  данная неправильная запись в его платежном поручении: «Услуги оказаны» или «Работа выполнена» вместо «Оплата предварительная» (при фактическом перечислении суммы аванс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устимая и возможная степень унификации бухгалтерского баланса для целей финансового анали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Кто определяет формы и методы проведения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риск внутреннего контроля предприятия? Понятие тестирования  внутренне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, с помощью которых аудитор может установить присвоение депонирован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анкции, применяемые в отношении предприятий, допустивших осуществление расчетов наличными деньгами сверх установленных предельных сум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вестно из практики, некоторые аудиторы составляют заключение и никаких других материалов фирме не предоставляют. Правильно ли э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такое аудиторская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перациями с повышенным рис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м бухгалтерском счете  отражаются операции по расчетам с фондом занят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ь применения аудитором «встречной проверки в банке». Банковские выписки из лицев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ское заключение не составл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представляет собой сторона, в отношении которой проводится аудиторская прове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устанавливается лимит остатка денег в кассе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выдачи денежных сумм под отчет работникам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операций с переводом денежных средств с одного счета предприятия на друг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действие различных факторов, определяющих финансовое положение предприятия и перспективы его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одержание применяемых аудиторами основных методов фактической проверки док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признаки операций, которые дают основание подозревать мошенничест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размеры  пособия по временной нетрудоспособ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«предельные сроки давности» по задолженности за поставленные товары, выполненные работы, оказанные услуг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составления отчетности организации, если у нее имеются дочерние и зависимые обще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Кодекс профессиональной этики ауди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удиторские стандарт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м бухгалтерском счете ведется учет положительных и отрицательных курсовых разниц по валю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операций  с аккредитивами, лимитированными чековыми книжками и т.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информационной базы финансового анализа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огда возникли первые аудиторские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стоимость услуг по проведению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точники  информации, используемые для проверки расчетов с подотчетными л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задолженность, не оплаченная в ср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ые ограничения бухгалтерского баланса, учитываемые при оценке финансового состояния 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Что является началом деятельности аудитор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, которыми пользуется аудитор при аудите касс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бязанности кассира по истечении сроков выплаты денежных средств, полученных из банка на оплату труда, выплату пособий по социальному страхованию, стипенд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изия дебиторской и кредиторской задолжен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нераспределенная прибыль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На каких основаниях применяются санкции против юридических и физических лиц, осуществляющих аудиторскую деятельность без лиценз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и как проводится обучение и аттестация ауди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должна быть схема записи на счетах бухгалтерского учета при депонировании вовремя неполученной заработной 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кцепт». Аудит расчетов по претенз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техническая ошибка» в годовой бухгалтерской отчетности при составлении и расчете налоговых платеж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Какие виды услуг может оказывать аудиторская фир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наложения финансовых санкций со стороны налоговых служб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тадии проведения инвентар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их первичных документов осуществляется учет «расчетов с поставщиками и подрядчикам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й анализ динамики внутренних показателей доходности предпри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ем и на какой срок выдаются квалификационные аттестаты аудитора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риск достоверности  бухгалтерского учета и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производятся расчеты с учредителями по выплате им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перации производятся с расчетного счет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ая причина принятия ошибочных управленческих ре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то имеет право заниматься аудиторской деятельностью? Имеются ли какие- либо ограничения в отношении лица, привлекаемого в качестве ауди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ормы внутренне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м методом проводится аудит банковских операц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«бухгалтерской отчет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требования, которым должна удовлетворять «бухгалтерская отчетность» для принятия управленческих решени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8:16:00Z</dcterms:created>
  <dc:creator>Dis</dc:creator>
  <dc:description/>
  <dc:language>en-US</dc:language>
  <cp:lastModifiedBy>Андрукович К. В.</cp:lastModifiedBy>
  <dcterms:modified xsi:type="dcterms:W3CDTF">2001-03-29T10:29:00Z</dcterms:modified>
  <cp:revision>5</cp:revision>
  <dc:subject/>
  <dc:title/>
</cp:coreProperties>
</file>