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0"/>
        </w:rPr>
        <w:t>99</w:t>
      </w:r>
      <w:r>
        <w:rPr>
          <w:b/>
          <w:bCs/>
          <w:i/>
          <w:iCs/>
          <w:sz w:val="10"/>
        </w:rPr>
        <w:t xml:space="preserve">. </w:t>
      </w:r>
      <w:r>
        <w:rPr>
          <w:b/>
          <w:bCs/>
          <w:sz w:val="10"/>
        </w:rPr>
        <w:t xml:space="preserve">Классификация правовых систем. Национальные правовые системы и семьи правовых систем. </w:t>
      </w:r>
      <w:r>
        <w:rPr>
          <w:sz w:val="10"/>
        </w:rPr>
        <w:t>Исторически в каждой стране действуют свои право</w:t>
        <w:softHyphen/>
        <w:t>вые обычаи, традиции, законодательство, юрисдикционные органы, сформировались особенности правового менталите</w:t>
        <w:softHyphen/>
        <w:t>та, правовой культуры. Правовое своеобразие стран позво</w:t>
        <w:softHyphen/>
        <w:t>ляет говорить об их самобытности, о том, что каждая из них образует свою правовую систему - совокупность всех правовых явлений (норм, учреждений, отношений, право</w:t>
        <w:softHyphen/>
        <w:t>сознания), существующих в ее рамках (правовая система в узком смысле). Однако наряду с особенностями, отличиями в этих правовых системах можно заметить и общие черты, элементы сходства, которые позволяют группировать их в "правовые семьи" (правовые системы в широком смысле), объединяющие несколько родственных в правовом отноше</w:t>
        <w:softHyphen/>
        <w:t>нии стран. Существует несколько критериев объединения, клас</w:t>
        <w:softHyphen/>
        <w:t xml:space="preserve">сификации правовых систем различных государств. </w:t>
      </w:r>
      <w:r>
        <w:rPr>
          <w:i/>
          <w:iCs/>
          <w:sz w:val="10"/>
        </w:rPr>
        <w:t>1. Общность</w:t>
      </w:r>
      <w:r>
        <w:rPr>
          <w:sz w:val="10"/>
        </w:rPr>
        <w:t xml:space="preserve"> генезиса (возникновения и последующего развития). Иначе говоря, системы связаны между собой ис</w:t>
        <w:softHyphen/>
        <w:t xml:space="preserve">торически, имеют общие государственно-правовые корни (произрастают из одного древнего государства, основаны на одних и тех же правовых началах, принципах, нормах). 2. </w:t>
      </w:r>
      <w:r>
        <w:rPr>
          <w:i/>
          <w:iCs/>
          <w:sz w:val="10"/>
        </w:rPr>
        <w:t>Общность источников, форм закрепления и выраже</w:t>
        <w:softHyphen/>
        <w:t>ния норм права.</w:t>
      </w:r>
      <w:r>
        <w:rPr>
          <w:sz w:val="10"/>
        </w:rPr>
        <w:t xml:space="preserve"> Речь идет о внешней форме права, о том, где и как фиксируются его нормы (в законах, договорах, судебных решениях, обычаях), об их роли, значении, соот</w:t>
        <w:softHyphen/>
        <w:t xml:space="preserve">ношении. 3. </w:t>
      </w:r>
      <w:r>
        <w:rPr>
          <w:i/>
          <w:iCs/>
          <w:sz w:val="10"/>
        </w:rPr>
        <w:t>Структурное единство, сходство.</w:t>
      </w:r>
      <w:r>
        <w:rPr>
          <w:sz w:val="10"/>
        </w:rPr>
        <w:t xml:space="preserve"> Правовые систе</w:t>
        <w:softHyphen/>
        <w:t>мы стран, входящих в одну правовую семью, должны обла</w:t>
        <w:softHyphen/>
        <w:t>дать сходством структурного построения нормативно-пра</w:t>
        <w:softHyphen/>
        <w:t>вового материала. Как правило, это находит выражение на микро уровне — на уровне строения нормы права, ее эле</w:t>
        <w:softHyphen/>
        <w:t>ментов, а также на макро уровне - на уровне строения круп</w:t>
        <w:softHyphen/>
        <w:t>ных блоков нормативного материала (отраслей, субъотрас</w:t>
        <w:softHyphen/>
        <w:t xml:space="preserve">лей, других подразделений). 4. </w:t>
      </w:r>
      <w:r>
        <w:rPr>
          <w:i/>
          <w:iCs/>
          <w:sz w:val="10"/>
        </w:rPr>
        <w:t>Общность принципов регулирования общественных отношений.</w:t>
      </w:r>
      <w:r>
        <w:rPr>
          <w:sz w:val="10"/>
        </w:rPr>
        <w:t xml:space="preserve"> В одних странах это идеи свободы субъектов, их формального равенства, объективности правосудия и т.д., в других— теологические, религиозные начала (например, мусульманские страны), в третьих - социалистические, национал-социалистические идеи и т.п. </w:t>
      </w:r>
      <w:r>
        <w:rPr>
          <w:i/>
          <w:iCs/>
          <w:sz w:val="10"/>
        </w:rPr>
        <w:t>Единство терминологии, юридических категорий</w:t>
      </w:r>
      <w:r>
        <w:rPr>
          <w:sz w:val="10"/>
        </w:rPr>
        <w:t xml:space="preserve"> и </w:t>
      </w:r>
      <w:r>
        <w:rPr>
          <w:i/>
          <w:iCs/>
          <w:sz w:val="10"/>
        </w:rPr>
        <w:t>понятий, а также техники изложения и систематизации норм права.</w:t>
      </w:r>
      <w:r>
        <w:rPr>
          <w:sz w:val="10"/>
        </w:rPr>
        <w:t xml:space="preserve"> Родственные в правовом отношении страны обычно используют тождественные или сходные по своему значению термины, что объясняется единством их происхождения. По этой же причине законодатели стран, входящих в одну правовую систему, при разработке правовых текстов применяют одинаковые юридические конструкции, </w:t>
      </w:r>
      <w:r>
        <w:rPr>
          <w:sz w:val="10"/>
          <w:lang w:val="en-US"/>
        </w:rPr>
        <w:t>c</w:t>
      </w:r>
      <w:r>
        <w:rPr>
          <w:sz w:val="10"/>
        </w:rPr>
        <w:t>п</w:t>
      </w:r>
      <w:r>
        <w:rPr>
          <w:sz w:val="10"/>
          <w:lang w:val="en-US"/>
        </w:rPr>
        <w:t>oco</w:t>
      </w:r>
      <w:r>
        <w:rPr>
          <w:sz w:val="10"/>
        </w:rPr>
        <w:t xml:space="preserve">бы построения нормативного материала, его упорядочения, систематизации. С учетом изложенного в науке выделяют следующие правовые системы: 1) англосаксонскую (Англия, США, Канада, Австралия, Новая Зеландия и др.); 2) романо-германскую (страны континентальной Европы, Латинской Америки, некоторые страны Африки, а также Турция); 3) религиозно-правовые (страны, исповедующие в качестве государственной религии ислам, индуизм, иудаизм); 4) социалистическую (Китай, Вьетнам, КНДР, Куба); 5) Система обычного права (экваториальная Африка и Мадагаскар). </w:t>
      </w:r>
    </w:p>
    <w:p>
      <w:pPr>
        <w:pStyle w:val="Normal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540" w:right="59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6T14:45:00Z</dcterms:created>
  <dc:creator/>
  <dc:description/>
  <dc:language>en-US</dc:language>
  <cp:lastModifiedBy>Вован Сидорович</cp:lastModifiedBy>
  <dcterms:modified xsi:type="dcterms:W3CDTF">2000-10-01T15:58:00Z</dcterms:modified>
  <cp:revision>4</cp:revision>
  <dc:subject/>
  <dc:title/>
</cp:coreProperties>
</file>