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10"/>
        </w:rPr>
        <w:t>84. Реализация права: понятие и формы</w:t>
      </w:r>
      <w:r>
        <w:rPr>
          <w:sz w:val="10"/>
        </w:rPr>
        <w:t xml:space="preserve">. Вопрос о понимании реализации права особой сложности не представляет. Реализация права – это претворение в жизнь правовых норм, воплощение их предписаний в поведении субъектов права. Реализация права всегда связана с правомерным поведением т.е. нормы права реализуются только тогда, когда участники общ-ых отношений не нарушают правовые нормы т.е. ведут себя правомерно. В юр-ой науке реализацию права рассматривают как процесс и как результат. Как процесс это претворение правовых норм в жизнь с момента их вступления в силу и до воплощения их в поведении конкретных субъектов правоотношений (процесс изучен ещё слабо). Как результат – это воплощение требований правовых норм в поведении конкретных субъектов права. (чаще всего реализацию употребляют в этом смысле). </w:t>
      </w:r>
      <w:r>
        <w:rPr>
          <w:i/>
          <w:iCs/>
          <w:sz w:val="10"/>
        </w:rPr>
        <w:t>Формы реализации</w:t>
      </w:r>
      <w:r>
        <w:rPr>
          <w:sz w:val="10"/>
        </w:rPr>
        <w:t xml:space="preserve"> – дискуссионный вопрос. В настоящее время выделяют 4 формы: 1. соблюдение права 2. исполнение 3. Использование 4. применение. Первые три формы нередко называют непосредственными формами реализации права. Для этих форм реализации права характерно то, что адресаты правовых норм (субъекты права) реализуют предписания правовых норм самостоятельно, своими действиями, т.е. непосредственно. Применение права в отличии от первых трех рассматривается как опосредованная форма реализации права. Соблюдение права: в этой форме реализуется запрещающие нормы. Для реализаци запрещающих норм необходимо и достаточно воздержаться от совершения действий запрещающихся правом, т.е. эта форма реализации связана с пассивным поведением.  Исполнение: в этой форме реализуется обязывающие нормы. Для обязательных норм необходимо, что бы субъектами были выполнены предписания правовых норм т.е. исполнения юр-их обязанностей. Эта форма реализации связана с активным поведением. Использование: это форма реализации права связана с реализацией управомочивающих  норм, т.е. субъективных прав, которые в этих нормах закреплены. Требует активного поведения. Отличается от исполнения права тем, что при исполнени субъект обязан что либо делать, а при использовании нет. Применение права рассматривается в научной лит-ре в качестве особой формы реализации права. Это связано с тем, что при применении права предписания правовых норм реализуются не самими адресатами правовых норм, а компетентными органами. В отношении этих адресатов т.е. правоприменителей органы реализуют правовые нормы не в отношении себя, а в отношении др.   </w:t>
      </w:r>
    </w:p>
    <w:sectPr>
      <w:type w:val="nextPage"/>
      <w:pgSz w:w="11906" w:h="16838"/>
      <w:pgMar w:left="540" w:right="5966"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31:00Z</dcterms:created>
  <dc:creator/>
  <dc:description/>
  <dc:language>en-US</dc:language>
  <cp:lastModifiedBy>Вован Сидорович</cp:lastModifiedBy>
  <dcterms:modified xsi:type="dcterms:W3CDTF">2000-10-01T15:33:00Z</dcterms:modified>
  <cp:revision>4</cp:revision>
  <dc:subject/>
  <dc:title/>
</cp:coreProperties>
</file>