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>77.Понятие, признаки и состав правоотношений</w:t>
      </w:r>
      <w:r>
        <w:rPr>
          <w:sz w:val="10"/>
        </w:rPr>
        <w:t xml:space="preserve">. Вопрос о понятии правоотношений является дискуссионным. Существует 2 точки зрения. 1ая – Правоотношения это урегулированные нормами позитивного права и охраняемые государством общественные отношения участники которых связаны между собой субъективными правами и юридическими обязанностями. Исходя из этого можно выделить 3 признака: </w:t>
      </w:r>
      <w:r>
        <w:rPr>
          <w:b/>
          <w:bCs/>
          <w:sz w:val="10"/>
        </w:rPr>
        <w:t>1ый</w:t>
      </w:r>
      <w:r>
        <w:rPr>
          <w:sz w:val="10"/>
        </w:rPr>
        <w:t xml:space="preserve"> – правоотношения это определенный вид общественных отношений. </w:t>
      </w:r>
      <w:r>
        <w:rPr>
          <w:b/>
          <w:bCs/>
          <w:sz w:val="10"/>
        </w:rPr>
        <w:t xml:space="preserve">2ой </w:t>
      </w:r>
      <w:r>
        <w:rPr>
          <w:sz w:val="10"/>
        </w:rPr>
        <w:t xml:space="preserve">– правоотношения – это волевые общ-ые отношения т.е. эти отношения носят волевой характер. Волевой характер правоотношений  выражается в следующем: во1ых – в гос. воле которая всегда выражена в правоотношениях. Во2-ых – волевой характер правоотношений выражается в волеизъявлении  участников правоотношений. </w:t>
      </w:r>
      <w:r>
        <w:rPr>
          <w:b/>
          <w:bCs/>
          <w:sz w:val="10"/>
        </w:rPr>
        <w:t>2ий признак</w:t>
      </w:r>
      <w:r>
        <w:rPr>
          <w:sz w:val="10"/>
        </w:rPr>
        <w:t xml:space="preserve">- правоотношения это общ-ые отношения возникающие на основе норм позитивного права. </w:t>
      </w:r>
      <w:r>
        <w:rPr>
          <w:b/>
          <w:bCs/>
          <w:sz w:val="10"/>
        </w:rPr>
        <w:t>4ый</w:t>
      </w:r>
      <w:r>
        <w:rPr>
          <w:sz w:val="10"/>
        </w:rPr>
        <w:t xml:space="preserve"> – правоотношения это общ-ые отношения охраняемые гос-ом поскольку эти отношения возникают на основе норм права т.е. по воле гос-ва то гос-во охраняет обеспечивает существование этих правоотношений. </w:t>
      </w:r>
      <w:r>
        <w:rPr>
          <w:b/>
          <w:bCs/>
          <w:sz w:val="10"/>
        </w:rPr>
        <w:t xml:space="preserve">5-ый </w:t>
      </w:r>
      <w:r>
        <w:rPr>
          <w:sz w:val="10"/>
        </w:rPr>
        <w:t xml:space="preserve">– правоотношения это общественные отношения участники которых является носителями субъективных прав, юр-их обязанностей и связаны с друг другом этими правами и обязанностями.  </w:t>
      </w:r>
      <w:r>
        <w:rPr>
          <w:b/>
          <w:bCs/>
          <w:sz w:val="10"/>
        </w:rPr>
        <w:t>Состав правоотношений:</w:t>
      </w:r>
      <w:r>
        <w:rPr>
          <w:sz w:val="10"/>
        </w:rPr>
        <w:t xml:space="preserve"> - характеризует структуру точнее то из каких элементов состоят (склад-ся) правоотношения. Обычно выделяют в сос-ве правоот-ий 3 элемента: </w:t>
      </w:r>
      <w:r>
        <w:rPr>
          <w:b/>
          <w:bCs/>
          <w:sz w:val="10"/>
        </w:rPr>
        <w:t>1ый</w:t>
      </w:r>
      <w:r>
        <w:rPr>
          <w:sz w:val="10"/>
        </w:rPr>
        <w:t xml:space="preserve"> элемент – это субъекты правоотношений т.е. это дица между которыми возникают, складываются  правоотношения. По этому в правоотношениях принято выделять 2 стороны: управомоченную и обязанную. Управомоченая сторона это носитель субъективных прав, обязанная сторона – носитель юр-их обязанностей. В реальных правоотношениях нередко одна сторона имеет 2 стороны. </w:t>
      </w:r>
      <w:r>
        <w:rPr>
          <w:b/>
          <w:bCs/>
          <w:sz w:val="10"/>
        </w:rPr>
        <w:t xml:space="preserve">2ым </w:t>
      </w:r>
      <w:r>
        <w:rPr>
          <w:sz w:val="10"/>
        </w:rPr>
        <w:t xml:space="preserve">элементом правоотношений входящих в состав является содержание правоотношений которые образуют субъективные права и юр-ие обязанности субъектов правоотношений. 3ий элемент правоотношений это объекты правоотношений это объекты правоотношения – это то по поводу чего возникают, складываются правоотношения. 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7:26:00Z</dcterms:created>
  <dc:creator/>
  <dc:description/>
  <dc:language>en-US</dc:language>
  <cp:lastModifiedBy>Вован Сидорович</cp:lastModifiedBy>
  <dcterms:modified xsi:type="dcterms:W3CDTF">2000-10-01T15:22:00Z</dcterms:modified>
  <cp:revision>3</cp:revision>
  <dc:subject/>
  <dc:title/>
</cp:coreProperties>
</file>