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10"/>
        </w:rPr>
        <w:t xml:space="preserve"> </w:t>
      </w:r>
      <w:r>
        <w:rPr>
          <w:b/>
          <w:bCs/>
          <w:sz w:val="10"/>
        </w:rPr>
        <w:t>66. Понятие и виды правового регулирования. Правовое регулирование и правовое воздействие</w:t>
      </w:r>
      <w:r>
        <w:rPr>
          <w:sz w:val="10"/>
        </w:rPr>
        <w:t>. Правовое регулирование – это осуществляемая при помощи норм права и др. правовых средств воздействие общ-ые отношения с целью их упорядочения. Признаки: 1. Правовое регулирование – это определенное воздействие на общ-ые отношения. 2. Правовое регулирование – воздействие которое осуществляется либо гос-ом, либо с разрешения гос-ва. (правовое рег-ие это в принципе гос-ое регулирование). 3. Правовое регулирование – это воздействие которое осущ-ся при помощи норм права и др. правовых средств (правоотношений, актов реализации права, АПП). 4. Правовое регулирование – это воздействие направленное на упорядочение общ-ых отношений, на привидение их в опред-ую систему. Виды правового регулирования: 1. с учетом субъектов осуществляющих правовое регулирование делятся на: гос-ое и не гос-ое. По средствам делится на: нормативное (при помощи нормат-ых актов) и ненормативное (при помощи индив-ых правых средств, АПП). Правовое регулирование не следует  отождествлять с правовым воздействием, т.к. правовое воздействие понятие более широкое. Правовое регулирование – это лишь одна из форм (основная). Др. формами   правового регулирования является информационное воздействие права и ценностно-ориентационное  правовое воздействие. Информационное правовое воздействие выражается в том, что право несет определенную инф-ию. Ценностное правовое воздействие выражается в том, что право ориентирует поведение людей на определенные поступки (на совершение или несовершение каких либо действий). Информационное и ценностное правовое воздействие осуществляются параллельно с правовым регулированием (когда НА вступил в силу и начал действовать) или предшествует правовому регулированию (когда НА опубликован но в законную силу не вступил т.к. не все  НА начинают действовать с его момента опубликования).</w:t>
      </w:r>
    </w:p>
    <w:sectPr>
      <w:type w:val="nextPage"/>
      <w:pgSz w:w="11906" w:h="16838"/>
      <w:pgMar w:left="540" w:right="59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7T09:39:00Z</dcterms:created>
  <dc:creator/>
  <dc:description/>
  <dc:language>en-US</dc:language>
  <cp:lastModifiedBy>Вован Сидорович</cp:lastModifiedBy>
  <dcterms:modified xsi:type="dcterms:W3CDTF">2000-10-01T14:39:00Z</dcterms:modified>
  <cp:revision>4</cp:revision>
  <dc:subject/>
  <dc:title/>
</cp:coreProperties>
</file>