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/>
      </w:pPr>
      <w:r>
        <w:rPr>
          <w:b/>
          <w:bCs/>
          <w:sz w:val="10"/>
          <w:szCs w:val="24"/>
        </w:rPr>
        <w:t xml:space="preserve"> </w:t>
      </w:r>
      <w:r>
        <w:rPr>
          <w:b/>
          <w:bCs/>
          <w:sz w:val="10"/>
          <w:szCs w:val="24"/>
        </w:rPr>
        <w:t>52.Понятие гражданского общества. Соотношение гос-ва и гражданского общ</w:t>
      </w:r>
      <w:r>
        <w:rPr>
          <w:b/>
          <w:bCs/>
          <w:i/>
          <w:iCs/>
          <w:sz w:val="10"/>
          <w:szCs w:val="24"/>
        </w:rPr>
        <w:t xml:space="preserve">-ва. </w:t>
      </w:r>
      <w:r>
        <w:rPr>
          <w:sz w:val="10"/>
        </w:rPr>
        <w:t>Категория "гражданское общ-во" исторически отра</w:t>
        <w:softHyphen/>
        <w:t>жает особый срез развития человечества, характеризуемый стремлением мыслящих людей каждого времени создать модель идеального общ-го устройства, где царили бы разум, свобода, благополучие и справедливость. Форми</w:t>
        <w:softHyphen/>
        <w:t>рование гражданского общества всегда так или иначе увя</w:t>
        <w:softHyphen/>
        <w:t>зывалось с проблемами совершенствования государства, воз</w:t>
        <w:softHyphen/>
        <w:t>вышения роли права и закона. Анализ исторических данных показывает, что процесс становления гражданского общ-ва сложен и противоречив. Становление гражданского общ-ва зависит от степени развития экономических и право</w:t>
        <w:softHyphen/>
        <w:t>вых отношений, реальности личной и экономической свобо</w:t>
        <w:softHyphen/>
        <w:t>ды индивидов, действенности механизма общ-го кон</w:t>
        <w:softHyphen/>
        <w:t>троля за государственно-властными структурами. Качество гражданского общ-ва заложено в любой общ-ой системе, но могут иметь разную степень развития.</w:t>
      </w:r>
      <w:r>
        <w:rPr>
          <w:sz w:val="10"/>
          <w:szCs w:val="16"/>
        </w:rPr>
        <w:t xml:space="preserve"> </w:t>
      </w:r>
      <w:r>
        <w:rPr>
          <w:sz w:val="10"/>
        </w:rPr>
        <w:t xml:space="preserve"> Так, на определенном отрезке времени они находятся в зачаточном состоянии, в условиях тоталитарного государства они могут быть временно подавлены, находятся в состоянии сжатой пружины, при ярко выраженном классовом характере общ-го строя они дозируются и лишь при достижении социального равновесия и в условиях демократической пра</w:t>
        <w:softHyphen/>
        <w:t>вовой государственности получают развитие и становятся преобладающими.   Современное понимание гражданского общества пред</w:t>
        <w:softHyphen/>
        <w:t>полагает наличие у него комплекса существенных призна</w:t>
        <w:softHyphen/>
        <w:t>ков. Отсутствие или неразвитость некоторых из них позво</w:t>
        <w:softHyphen/>
        <w:t xml:space="preserve">ляет определить состояние "здоровья" социального организма и необходимые направления его самосовершенствования. Рассмотрим эти признаки подробнее. Гражданское общ-во — это </w:t>
      </w:r>
      <w:r>
        <w:rPr>
          <w:i/>
          <w:iCs/>
          <w:sz w:val="10"/>
        </w:rPr>
        <w:t>сообщество свободных индивидов.</w:t>
      </w:r>
      <w:r>
        <w:rPr>
          <w:sz w:val="10"/>
        </w:rPr>
        <w:t xml:space="preserve"> В экономическом плане это означает, что каж</w:t>
        <w:softHyphen/>
        <w:t>дый индивид является собственником. Он реально обладает теми средствами, которые необходимы человеку для его нормального существования. Он свободен в выборе форм собственности, определении профессии и</w:t>
      </w:r>
      <w:r>
        <w:rPr>
          <w:i/>
          <w:iCs/>
          <w:smallCaps/>
          <w:sz w:val="10"/>
        </w:rPr>
        <w:t xml:space="preserve"> </w:t>
      </w:r>
      <w:r>
        <w:rPr>
          <w:smallCaps/>
          <w:sz w:val="10"/>
        </w:rPr>
        <w:t xml:space="preserve"> </w:t>
      </w:r>
      <w:r>
        <w:rPr>
          <w:sz w:val="10"/>
        </w:rPr>
        <w:t>вида труда, рас</w:t>
        <w:softHyphen/>
        <w:t>положении результатами своего труда. В социальном плане принадлежность индивида к определенной социальной общ</w:t>
        <w:softHyphen/>
        <w:t>ности (семья, клан, класс, нация) не является абсолютной. Он может сущ-ть самостоятельно, имеет право на до</w:t>
        <w:softHyphen/>
        <w:t>статочно автономную самоорганизацию для удовлетворения своих потребностей и интересов. Политический аспект сво</w:t>
        <w:softHyphen/>
        <w:t>боды индивида как гражданина заключается в его независи</w:t>
        <w:softHyphen/>
        <w:t>мости от государства, т.е. в возможности, например, быть членом политической партии или объединения, выступающих с критикой сущ-ей гос-ой власти, вправе участвовать или не участвовать в выборах органов гос-ой власти и местного самоуправления. Обес</w:t>
        <w:softHyphen/>
        <w:t>печенной свобода считается тогда, когда индивид через определенные механизмы (суд и т.д.) может ограничивать своеволие, гос-ых или иных структур в отноше</w:t>
        <w:softHyphen/>
        <w:t xml:space="preserve">нии себя. Гражданское общ-во суть </w:t>
      </w:r>
      <w:r>
        <w:rPr>
          <w:i/>
          <w:iCs/>
          <w:sz w:val="10"/>
        </w:rPr>
        <w:t>открытое социальное об</w:t>
        <w:softHyphen/>
        <w:t>разование.</w:t>
      </w:r>
      <w:r>
        <w:rPr>
          <w:sz w:val="10"/>
        </w:rPr>
        <w:t xml:space="preserve"> В нем обеспечиваются свобода слова, включая свободу критики, гласность, доступ к различного рода информации, право свободного въезда и выезда, широкий и постоянный обмен информационными, образовательными технологиями с другими странами, культурное и научное сотрудничество с зарубежными гос-ми и общ-ми орг-ми, содействие деятельности меж</w:t>
        <w:softHyphen/>
        <w:t>дународных и иностранных объединений в соответствии с принципами и нормами международного права. Оно привер</w:t>
        <w:softHyphen/>
        <w:t>жено общегуманистическим принципам и открыто для вза</w:t>
        <w:softHyphen/>
        <w:t xml:space="preserve">имодействия с аналогичными образованиями в планетарном масштабе. Гражданское общ-во есть </w:t>
      </w:r>
      <w:r>
        <w:rPr>
          <w:i/>
          <w:iCs/>
          <w:sz w:val="10"/>
        </w:rPr>
        <w:t>сложноструктурированная плюралистическая сис-ма.</w:t>
      </w:r>
      <w:r>
        <w:rPr>
          <w:sz w:val="10"/>
        </w:rPr>
        <w:t xml:space="preserve"> Разумеется, любой социальный организм обладает определенным набором системных качеств, но для гражданского общ-ва характерны их полнота, ус</w:t>
        <w:softHyphen/>
        <w:t>тойчивость и воспроизводимость. Наличие многообразных об</w:t>
        <w:softHyphen/>
        <w:t>щ-ых форм и институтов (профсоюзы, партии, объе</w:t>
        <w:softHyphen/>
        <w:t>динения предпринимателей, общества потребителей, клубы и т.п.) позволяет выразить и реализовать самые разнообраз</w:t>
        <w:softHyphen/>
        <w:t>ные потребности и интересы индивидов, раскрыть всю ори</w:t>
        <w:softHyphen/>
        <w:t>гинальность человеческого существа. Плюрализм как черта, характеризующая структуру и функционирование общ-ой сис-мы, появляется во всех ее сферах: в экономи</w:t>
        <w:softHyphen/>
        <w:t>ческой — это многообразие форм собственности (частной, акционерной, кооперативной, общ-ой и гос-ой). В социальной и политической — наличие широкой и развитой сети общ-ых образований, в которых индивид может проявить и защитить себя; в духовной - обеспечение миро</w:t>
        <w:softHyphen/>
        <w:t>воззренческой свободы, исключение дискриминации по идео</w:t>
        <w:softHyphen/>
        <w:t xml:space="preserve">логическим мотивам, терпимое отношение к различным религиям, противоположным взглядам. Гражданское общ-во - это </w:t>
      </w:r>
      <w:r>
        <w:rPr>
          <w:i/>
          <w:iCs/>
          <w:sz w:val="10"/>
        </w:rPr>
        <w:t>саморазвивающаяся и са</w:t>
        <w:softHyphen/>
        <w:t>моуправляемая сис-ма.</w:t>
      </w:r>
      <w:r>
        <w:rPr>
          <w:sz w:val="10"/>
        </w:rPr>
        <w:t xml:space="preserve"> Индивиды, объединяясь в различ</w:t>
        <w:softHyphen/>
        <w:t>ные орг-ии, устанавливая между собой разнообраз</w:t>
        <w:softHyphen/>
        <w:t>ные отношения, реализуя свои порой противоположные интересы, тем самым обеспечивают гармоническое, целе</w:t>
        <w:softHyphen/>
        <w:t>направленное развитие общества без вмешательства гос-ва как политической властной силы. Гражданское об</w:t>
        <w:softHyphen/>
        <w:t>щ-во имеет свои внутренние источники саморазвития, независимые от гос-ва. Более того, благодаря этому оно способно ограничивать властную деятельность гос-ва. Одной из важных характеристик динамики общ-ва является гражданская инициатива как осознанная и актив</w:t>
        <w:softHyphen/>
        <w:t>ная деятельность во благо общ-ва. В сочетании с такими нравственными категориями, как гражданский долг, граж</w:t>
        <w:softHyphen/>
        <w:t>данская совесть, она служит надежным средством дальней</w:t>
        <w:softHyphen/>
        <w:t xml:space="preserve">шего поступательного развития гражданского общ-ва. Гражданское общ-во - </w:t>
      </w:r>
      <w:r>
        <w:rPr>
          <w:i/>
          <w:iCs/>
          <w:sz w:val="10"/>
        </w:rPr>
        <w:t>правовое демократическое об</w:t>
        <w:softHyphen/>
        <w:t>щество,</w:t>
      </w:r>
      <w:r>
        <w:rPr>
          <w:sz w:val="10"/>
        </w:rPr>
        <w:t xml:space="preserve"> где связующим фактором выступают признание, обеспечение и защита естественных и приобретенных прав человека и гражданина. Идеям гражданского общ-ва о разумности и справедливости власти, о свободе и благопо</w:t>
        <w:softHyphen/>
        <w:t>лучии личности соответствуют идеи приоритета права, един</w:t>
        <w:softHyphen/>
        <w:t>ства права и закона, правового разграничения деятельности различных ветвей гос-ой власти. Гражданское об</w:t>
        <w:softHyphen/>
        <w:t>щ-во на пути к, правовому развивается вместе с гос-ом. Правовое гос-во можно считать результатом развития гражданского общ-ва и условием его дальней</w:t>
        <w:softHyphen/>
        <w:t>шего совершенствования. Современный цивилизованный взгляд на эти проблемы состоит в том, что правовое гос-во не противостоит гражданскому общ-ву, а создает для его нормального функционирования и развития наиболее благоприятные ус</w:t>
        <w:softHyphen/>
        <w:t>ловия. В таком взаимодействий содержится гарантия разре</w:t>
        <w:softHyphen/>
        <w:t>шения возникающих противоречий правовым цивилизованным путем, гарантия исключения социальных катаклизмов, гарантий ненасильственного поступательного развития об</w:t>
        <w:softHyphen/>
        <w:t>щества.</w:t>
      </w:r>
      <w:r>
        <w:rPr>
          <w:b/>
          <w:bCs/>
          <w:sz w:val="10"/>
        </w:rPr>
        <w:t xml:space="preserve"> Гражданское общество - это свободное демокра</w:t>
        <w:softHyphen/>
        <w:t>тическое правовое общ-во, ориентированное на конкрет</w:t>
        <w:softHyphen/>
        <w:t>ного человека, создающего атмосферу уважения к право</w:t>
        <w:softHyphen/>
        <w:t>вым традициям и законам, общегуманистическим идеалам, обеспечивающее свободу творческой и предприниматель</w:t>
        <w:softHyphen/>
        <w:t xml:space="preserve">ской деятельности, создающее возможность достижения благополучия и реализации прав человека и гражданина, органично вырабатывающее механизмы ограничения и контроля за деятельностью гос-ва. </w:t>
      </w:r>
    </w:p>
    <w:sectPr>
      <w:type w:val="nextPage"/>
      <w:pgSz w:w="11906" w:h="16820"/>
      <w:pgMar w:left="567" w:right="594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160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5:01:00Z</dcterms:created>
  <dc:creator/>
  <dc:description/>
  <dc:language>en-US</dc:language>
  <cp:lastModifiedBy>Вован Сидорович</cp:lastModifiedBy>
  <dcterms:modified xsi:type="dcterms:W3CDTF">2000-10-01T11:05:00Z</dcterms:modified>
  <cp:revision>4</cp:revision>
  <dc:subject/>
  <dc:title/>
</cp:coreProperties>
</file>