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12"/>
        </w:rPr>
        <w:t xml:space="preserve"> </w:t>
      </w:r>
      <w:r>
        <w:rPr>
          <w:b/>
          <w:bCs/>
          <w:sz w:val="12"/>
        </w:rPr>
        <w:t xml:space="preserve">5. ТГП в системе юр-их наук. </w:t>
      </w:r>
      <w:r>
        <w:rPr>
          <w:sz w:val="12"/>
        </w:rPr>
        <w:t xml:space="preserve"> ТГП являясь наукой юридической самым тесным образом связана с другими юр-ми науками. Всю систему юр-их наук можно представить в виде пирамиды в составе которой можно выделить три звена. Первое (нижнее звено) составляют прикладные (спец-ые)  юр-ие науки. К ним относятся криминалистика, криминология, юр-ая психология, суд-ая медицина, суд-ая психиатрия и др. Эти науки называются прикладными потому что ближе всего стоят к практике и непосредственно её обслуживают.  Среднее звено в системе юр-их наук составляют отраслевые и межотраслевые юр-ие науки. Эти науки изучают различные отрасли права. К ним относятся наука конституционного права, адм-го, гр-го, уг-го права и др. Верхнее звено системы юр-их наук составляют теоретико-исторические науки о Г и П – ТГП история Г и П, история политических и правовых учений. Эти науки более всего отстоят от практики хотя определенным образом с ней связаны. В системе юр-их наук ТГП наиболее тесно связана с историей Г и П и с историей политических и правовых учений. Менее тесно, но в тоже время достаточно тесно ТГП связана с отраслевыми науками. ТГП по отношению ко всем др. юр-им наукам является общей наукой. Др. юр-ие науки по отношению к ТГП являются частными науками. Между тем существует двусторонняя связь с одной стороны ТГП и др. юр-ми науками тоже существует двухсторонняя связь. С одной стороны ТГП опирается на положения и выводы др. юр-их наук и использует их для теоретических обобщений. С другой стороны частные юр-ие науки опираются на положения и выводы ТГП при исследовании своего предмета.  </w:t>
      </w:r>
    </w:p>
    <w:sectPr>
      <w:type w:val="nextPage"/>
      <w:pgSz w:w="11906" w:h="16838"/>
      <w:pgMar w:left="540" w:right="63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4:22:00Z</dcterms:created>
  <dc:creator/>
  <dc:description/>
  <dc:language>en-US</dc:language>
  <cp:lastModifiedBy>Вован Сидорович</cp:lastModifiedBy>
  <dcterms:modified xsi:type="dcterms:W3CDTF">2000-10-01T09:47:00Z</dcterms:modified>
  <cp:revision>5</cp:revision>
  <dc:subject/>
  <dc:title/>
</cp:coreProperties>
</file>