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440" w:after="0"/>
        <w:ind w:hanging="0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41. Соотношение норм права и статьи нормативного акта. Способы изложения норм права в статьях НА</w:t>
      </w:r>
      <w:r>
        <w:rPr>
          <w:sz w:val="10"/>
        </w:rPr>
        <w:t>. Реальное действие правовых норм непосредственно свя</w:t>
        <w:softHyphen/>
        <w:t>зано с их внешним выражением, закреплением в официаль</w:t>
        <w:softHyphen/>
        <w:t>ных документах. Важнейшим и наиболее распространенным из них является нормативный правовой акт. Его характери</w:t>
        <w:softHyphen/>
        <w:t>зуют следующие признаки: а) издается компетентными орга</w:t>
        <w:softHyphen/>
        <w:t>нами государства или в соответствии с конституцией прини</w:t>
        <w:softHyphen/>
        <w:t>мается непосредственно населением путем референдума; б) содержит нормы права, устанавливает, отменяет или из</w:t>
        <w:softHyphen/>
        <w:t>меняет их; в) обладает, юридической силой, охраняется и обеспечивается государством; г) имеет вид письменного до</w:t>
        <w:softHyphen/>
        <w:t>кумента с установленной структурой и необходимыми атри</w:t>
        <w:softHyphen/>
        <w:t>бутами; д) носит легитимный характер. Нормативный правовой акт выступает необходимой фор</w:t>
        <w:softHyphen/>
        <w:t>мой взаимосвязи между законодателем и исполнителем, меж</w:t>
        <w:softHyphen/>
        <w:t>ду абстрактными моделями правового регулирования и кон</w:t>
        <w:softHyphen/>
        <w:t>кретными субъектами права. Письменная форма, четкость изложения делают его доступным и понятным для граждан, легитимность и стабильность создают основу для обеспече</w:t>
        <w:softHyphen/>
        <w:t>ния законности и правопорядка в стране. Нормативные правовые акты подразделяются по субъек</w:t>
        <w:softHyphen/>
        <w:t>там правотворчества на акты органов представительной власти (законы, постановления, решения) и органов исполни</w:t>
        <w:softHyphen/>
        <w:t>тельной власти (указы, постановления, приказы); по юри</w:t>
        <w:softHyphen/>
        <w:t>дической силе — на законодательные и подзаконные; по сфере действия — на федеральные, акты субъектов феде</w:t>
        <w:softHyphen/>
        <w:t>рации, акты органов местного самоуправления, локальные нормативные акты; по времени — на постоянные и вре</w:t>
        <w:softHyphen/>
        <w:t>менные. Нормативные акты как внешняя форма выражения пра</w:t>
        <w:softHyphen/>
        <w:t>вовых норм также имеют структуру (разделы, главы, ста</w:t>
        <w:softHyphen/>
        <w:t>тьи, параграфы, пункты). Основным структурным элемен</w:t>
        <w:softHyphen/>
        <w:t>том нормативного акта является статья. Соотношение нор</w:t>
        <w:softHyphen/>
        <w:t>мы права и статьи закона поливариантное, зависит, как уже отмечалось, от структуры фактических общественных отно</w:t>
        <w:softHyphen/>
        <w:t>шений, уровня развития отрасли, института или всей пра</w:t>
        <w:softHyphen/>
        <w:t>вовой системы, замысла законодателя, степени развитости юридической техники и технологии. В первом варианте норма права и статья закона совпа</w:t>
        <w:softHyphen/>
        <w:t>дают. Учитывая единство потенциальной и реальной струк</w:t>
        <w:softHyphen/>
        <w:t>туры правовой нормы, мы находим в статье либо все три элемента (гипотезу, диспозицию и санкцию), либо только один (два), а остальные необходимо выявить логическим путем. Но так или иначе по объему и содержанию государ</w:t>
        <w:softHyphen/>
        <w:t>ственно-властное веление (норма) и нормативное предписав ние (статья акта) совпадают. Такое соотношение нормы права и статьи закона типично, и к этому должен постоянно стре</w:t>
        <w:softHyphen/>
        <w:t>миться законодатель. Второй Вариант - включение нескольких норм в одну статью закона. Например, ст. 12 Закона РСФСР о крестьянском (фермерском) хозяйстве, регламентирующая порядок платы за землю, содержит пять пунктов, каждый из кото</w:t>
        <w:softHyphen/>
        <w:t>рых является самостоятельной нормой. Третий вариант -предполагает расположение одной нор</w:t>
        <w:softHyphen/>
        <w:t>мы в нескольких статьях. Так, ст. 14 Семейного кодекса РФ содержит условия заключения брака (гипотеза), ст. 10, 11 устанавливают место и порядок заключения брака (диспо</w:t>
        <w:softHyphen/>
        <w:t>зиция), а ст. 27, 30 определяют основания и последствия признания брака недействительным (санкция).</w:t>
      </w:r>
    </w:p>
    <w:sectPr>
      <w:type w:val="nextPage"/>
      <w:pgSz w:w="11906" w:h="16820"/>
      <w:pgMar w:left="567" w:right="5946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440" w:after="0"/>
      <w:ind w:firstLine="44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09:22:00Z</dcterms:created>
  <dc:creator/>
  <dc:description/>
  <dc:language>en-US</dc:language>
  <cp:lastModifiedBy>Вован Сидорович</cp:lastModifiedBy>
  <dcterms:modified xsi:type="dcterms:W3CDTF">2000-10-01T10:50:00Z</dcterms:modified>
  <cp:revision>4</cp:revision>
  <dc:subject/>
  <dc:title/>
</cp:coreProperties>
</file>