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37. Понятие и классификация принципов права. Принципы права и правовые принципы</w:t>
      </w:r>
      <w:r>
        <w:rPr>
          <w:sz w:val="10"/>
        </w:rPr>
        <w:t>. Принцип (лат. начало, основа) – основные исходные положения, руководящие идеи</w:t>
      </w:r>
      <w:r>
        <w:rPr>
          <w:i/>
          <w:iCs/>
          <w:sz w:val="10"/>
        </w:rPr>
        <w:t>. Принцип права</w:t>
      </w:r>
      <w:r>
        <w:rPr>
          <w:sz w:val="10"/>
        </w:rPr>
        <w:t xml:space="preserve"> – исходные определяющие идеи, начала в соответствии с которыми строится система права и которые лежат в основе её функционирования. </w:t>
      </w:r>
      <w:r>
        <w:rPr>
          <w:i/>
          <w:iCs/>
          <w:sz w:val="10"/>
        </w:rPr>
        <w:t>Классификация принципов права</w:t>
      </w:r>
      <w:r>
        <w:rPr>
          <w:sz w:val="10"/>
        </w:rPr>
        <w:t xml:space="preserve">. Принципы делятся на общеправовые, межотраслевые и отраслевые. Общеправовые – характеризуют систему права в целом, они присущи всей системе права. Межотраслевые присущи двум и более отраслям права. Отраслевые принципы присущи одной отрасли права. Принципы гр-го права и т.д. ТГП изучает только общеправовые принципы межотраслевые и отраслевые изучаются отраслевыми юр-ми науками. Общеправовые принципы системы права – во первых принцип демократизма (сис-ма права строится на демократических началах). 2ой принцип гуманизма. Далее принцип справедливости, принцип равенства юр-их прав и обязанностей, принцип единства прав и обязанностей. Принцип права по разному проявляется в системе права, Одни формируются в виде спец-ых правовых норм, др-ие выр-ся в виде определенной идеи вытекающей из содержания различных правовых норм. Как правило межотраслевые и отраслевые принципы выражены в виде норм принципов, а общеправовые принципы выступают в форме правовых норм. 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0:52:00Z</dcterms:created>
  <dc:creator/>
  <dc:description/>
  <dc:language>en-US</dc:language>
  <cp:lastModifiedBy>Вован Сидорович</cp:lastModifiedBy>
  <dcterms:modified xsi:type="dcterms:W3CDTF">2000-10-01T10:44:00Z</dcterms:modified>
  <cp:revision>4</cp:revision>
  <dc:subject/>
  <dc:title/>
</cp:coreProperties>
</file>