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  <w:t>Тверской Государственный университет</w:t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  <w:t>Химико-биолого-географический факультет</w:t>
      </w:r>
    </w:p>
    <w:p>
      <w:pPr>
        <w:pStyle w:val="Normal"/>
        <w:spacing w:lineRule="auto" w:line="480"/>
        <w:ind w:firstLine="851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48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едагогическая практика </w:t>
      </w:r>
    </w:p>
    <w:p>
      <w:pPr>
        <w:pStyle w:val="Heading1"/>
        <w:spacing w:lineRule="auto" w:line="360"/>
        <w:rPr/>
      </w:pPr>
      <w:r>
        <w:rPr/>
        <w:t>Урок № 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ма: Географическое положение Росс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Цели и задачи: Сформировать знания об особенностях ГП РФ, умении показывать на карте границы и крайние точки РФ, характеризовать ее ГП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орудование: Физическая карта СССР, уч.атлас 8 к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од уро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 часть (проверка д/з, фронтальный опрос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Что изучают в курсе физической географии РФ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акие компоненты природы входят в состав природно-территориального комплекса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Назовите природные комплексы РФ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акие природные комплексы созданы в РФ в результате хозяйственной деятельности человека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Что такое природная среда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очему вопросам изучения природной среды в настоящее время уделяется особенно большое внимание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 часть (Россия – крупнейшее государство мира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лощать 17,1 млн кв.км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собенности ГП: в северной части материка Евразия (северный полярный круг) большая протяженность с запада на восток, широкий выход к морям Северного Ледовитого океан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граничные с РФ госуд-ва на суше: Норвегия, Финляндия, Эстония, Литва, Латвия, Польша, Белоруссия, Украина, Грузия, Азербайджан, Монголия, Китай, КНДР, на море Япония и СШ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райние точки РФ. На севере -  островная в архипелаге Земли Франца Иосифа на о.Рудольфа – мыс Флигели, материковая – мыс Челюскин на п-ове Таймыр, на юге – в респ. Дагестан, юго-запатнее горы Базардюю, на западе  - на песчаной косе Гданьского залива Балтийского моря близ Калининграда, на востоке – островная – на о.Ратманова в Беринговом проливе, материковая – на мысе Дежнева на Чукотской п-ов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отяженность границ РФ 61 тыс км (больше длины экватора). Расстояние между крайними точками 10 тыс км (запад-восток) и 3 тыс км (север-юг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Ф имеет наибольшее число пограничных государств (16) и морей, омывающих ее берега (13). Морские границы любого государства – 12 миль (22,2 км) от побережья, далее – 200-миллионная экономическая зон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 территории РФ расположены крайние северные и востояные точки материка Евраз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Ф – единственное государство в мире, у которого столь обширные территории лежат за полярным круг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 часть (Практическая работа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контурной карте обозначить гарницы РФ, названия пограничных государств, крайние точки, в тетради – главные особенности ГП РФ, координаты крайних точе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 часть (Домашнее задание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учить  параграф 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Урок № 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ма: Моря, омывающие территория РФ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Цели и задачи: Сформировать знания о морях, омывающих РФ, умение показывать и  характеризовать их на карте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орудование: карта полушарий и физическая карта СССР, уч.атлас 8 к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од уро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 часть (проверка д/з, индивидуальный опрос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Показать границы РФ (с запада на восток) и назвать все пограничные государства (1 учащийся на уроке и весь класс на переменах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Охарактеризовать ГП РФ, выделив его особен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 часть (рассказ)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Россию омывают 12 окраинных и 1 внутреннее море: Балтийское, Баренцево, Карское, Лаптевых, Восточно-Сибирское, Чукотское, Берингово, Охотское, Японское, Черное, Азовское.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Самое большое море у берегов РФ – Берингово (2315 тыс кв.км), самое маленькое – Азовское (39 тыс кв.км). Самое пресное – Балтийское (2 – 8 %о ), самое соленое – Берингово (30 – 32 %о), оно же самое глубокое (макс. глубина 5500 м), самое мелкое – Азовское (8 м)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Острова: Земля Франца Иосифа, Врангеля, Северная Земля, Новосибирские, Колгуев, Курильские, Сахалиин, Ратманова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Полуострова: Кольский, Канин Нос, Ямал, Таймыр, Чукотский, Камчат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 часть (практическая работа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начала устно, затем в тетрадях сравнительная характеристика двух морей по выбору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 часть (Домашнее задание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учить  параграф 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Урок № 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ма: политико-административное деление РФ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Цели и задачи: изучить политико-административное деление РФ, закрепить знания о ГП на политико-административной карте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орудование: физическая карта СССР, уч.атлас 8 к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од урок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 часть (проверка д/з, индивидуальный и фронтальный опрос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 xml:space="preserve">Показать моря, омывающие РФ  и указать их принадлежность к бассейну того или иного океана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Охарактеризовать природные рисурсы морей РФ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Охарактеризовать экологические проблемы морей РФ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Назвать пути улучшения экологической обстановки мор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2 часть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анализ современной политико-административной карты РФ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нать и показывать республики РФ и их столицы. Работа с рабочими тетрадями – под запись республики и столицы РФ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 часть (Домашнее задание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учить  параграф 3 Нанести республики и столицы РФ в к/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Урок № 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ма: разница во времени на  территории РФ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Цели и задачи: Сформировать знания о часовых поясах, о местном и поясном времени, умения решать простейшие задачи на определение местного времен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орудование: карта полушарий,  карты атласа и учебника, глобу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од уро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 часть (проверка д/з, индивидуальный опрос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 ученика называют и показывают по карте республики и их столицы. На переменах сдает республики весь клас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 часть (рассказ – беседа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лавное понятие темы – о часовом поясе. Необходимо усвоить знания о местном времени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Вспомните, что такое суточное вращение Земли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риведите доказательства суточного вращения Земли, пользуясь личными наблюдениями и глобусом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окажите на глобусе, в каком направлении вращается Земля и объясните, как перемещается освещаемость Солнцем по поверхности Зем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разных меридианах в один и тот же момент бывает разное время суток. Например, если на нулевом меридиане полдень, то в это же время на 180-м полночь, на 90 в.д. вечер, а  на 90 з.д. утро. Сутки начинаются одновременно на всем меридиане, каждый меридиан имеет свое местное время, оно зависит от долготы, чем восточнее находится меридиан, тем раньше на нем начинаются сутки. Линией перемены дат в мире принято считать  180-й меридиан. От него на запад ведется счет каждым новым суткам на Земле. Поэтому первыми в нашей стране и в мире встречают Новый год и каждый новый день жители Чукотки, затем Камчатки и т.д. на запа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ение местного времени: вращаясь, Земля описывает окружность в 360 за 24 ч., т.е. Земля поворачивается за каждый час на 15 град., если рассттояние между меридианами равно 1 градусу, то разница во времени между ними составит 4 минут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ить местное время во Владивостое, если в Санкт-Петербурге полдень (Владивосток накодится восточнее, поэтому сутки там начинаются раньше (12 ч + 6 ч 48 мин = 18 ч 48 мин). Следовательно, местное время Владивостока 18 ч 48 мин, если в Санкт-Петербурге полдень.</w:t>
      </w:r>
    </w:p>
    <w:p>
      <w:pPr>
        <w:pStyle w:val="TextBody"/>
        <w:spacing w:lineRule="auto" w:line="360"/>
        <w:rPr/>
      </w:pPr>
      <w:r>
        <w:rPr/>
        <w:t>В практической жизни обычно не пользуются местный временем из-за значительных различий во времени даже между соседними пунктами. Поэтому во всем мире еще в 19 веке введено поясное время.</w:t>
      </w:r>
    </w:p>
    <w:p>
      <w:pPr>
        <w:pStyle w:val="TextBody"/>
        <w:spacing w:lineRule="auto" w:line="360"/>
        <w:rPr/>
      </w:pPr>
      <w:r>
        <w:rPr/>
        <w:t xml:space="preserve">Правила проведения границ часовых поясов и сколько их всего на поверхности земного шара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раницы часовых поясов – ломаные лин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ение разницы во времени на территории РФ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ить поясное время Магадана, если в Киеве 6 часов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по карте часовых поясов (учебника) определить, в каких часовых поясах находятся город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определить, на сколько часов различается поясное время этих городов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высчитать  вр. Магадана, если в Киеве  6  ч (14 ч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Характеристика декретного вермени и «летнего» времен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 часть (закрепление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пределите местное время Мурманска, если в Якутске полдень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высчитайте  времяя на Камчатве, если в Волгограде 10 ч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что такое декретное врем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 часть (Домашнее задание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учить  параграф 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мение  определить местное, поясное время, знать, что такое декретное и летнее врем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ихолого-педагогическая характеристи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учение классного коллектива проводилось во время педагогической практике с 1 по 15 октября 2001 г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изучении использовались следующие методы: наблюдение во время урока за поведением и умением работать во время  внеклассного мероприятия, на переменах), беседы (с учениками, классным руководителем, учителями), анализ самостоятельной работы ребят на повторно обобщающем уро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классе учится 36 человек, 19 девочек и 17 мальчиков.  2 девочки и 1 мальчик – новички в классе, перевелись из других школ город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тметим общую благожелательную атмосферу в классе. Возраст  учеников – 14 лет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классе есть неформальные лидеры – среди мальчиков и девочек, имеющие заметный авторитет в коллективе.  Они инициативные, общительные, доброжелательны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заимоотношения внутри коллектива дружеские. Класс делится на группы с различными интересами, но только за пределами школы. Учащиеся проявляют заинтересованность в общих внеклассных делах (организация школьного вечера и т.п.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учебной успеваемости класс относится к сильным. Учеников, успевающих на 4 и 5 – 10 человек, 2 отличницы и 1 отличник, остальные учатся на 4-3 (5 по физической культур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исциплина на уроках зависит от требования учителя, на уроках географии дисциплина отличная, высокая заинтересованность в получении знаний по предмету.  Другие учителя отзываются о классе как об интересном и дисциплинированно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бщие выводы: характер общего эмоционального климата в классном коллективе энергично-оптимистичный. При достаточном внимании и дружелюбии со стороны преподавателя класс отвечает взаимным доверием и интересом. </w:t>
      </w:r>
    </w:p>
    <w:sectPr>
      <w:type w:val="nextPage"/>
      <w:pgSz w:w="11906" w:h="16838"/>
      <w:pgMar w:left="1800" w:right="99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851"/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45:00Z</dcterms:created>
  <dc:creator>maya</dc:creator>
  <dc:description/>
  <dc:language>en-US</dc:language>
  <cp:lastModifiedBy>den</cp:lastModifiedBy>
  <dcterms:modified xsi:type="dcterms:W3CDTF">2002-03-15T08:29:00Z</dcterms:modified>
  <cp:revision>11</cp:revision>
  <dc:subject/>
  <dc:title>Урок № 1</dc:title>
</cp:coreProperties>
</file>