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ÁÈËÅÒ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Âîïðîñ 1. ÏÎËÈÒÈ×ÅÑÊÈÉ ÐÅÆÈ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ÏÎÍßÒÈÅ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Óçêîå îïðåäåëåíèå: </w:t>
      </w:r>
      <w:r>
        <w:rPr>
          <w:u w:val="single"/>
        </w:rPr>
        <w:t>ñîâîêóïíîñòü ïðèåìîâ è ñïîñîáîâ ãîñóäàðñò- âåííîãî ðóêîâîäñòâà.</w:t>
      </w:r>
    </w:p>
    <w:p>
      <w:pPr>
        <w:pStyle w:val="Normal"/>
        <w:jc w:val="both"/>
        <w:rPr/>
      </w:pPr>
      <w:r>
        <w:rPr/>
        <w:t xml:space="preserve">2. Øèðîêîå îïðåäåëåíèå: </w:t>
      </w:r>
      <w:r>
        <w:rPr>
          <w:u w:val="single"/>
        </w:rPr>
        <w:t xml:space="preserve"> óðîâåíü ãàðàíòèðîâàííîñòè äåìîêðàòè÷åñ-êèõ ïðàâ è ïîëèòè÷åñêèõ ñâîáîä ëè÷íîñòè, ñòåïåíü ñîîòâåòñòâèÿ îôèöèàëüíûõ êîíñòèòóöèîííûõ è ïðàâîâûõ íîðì ïîëèòè÷åñêèì ðåàëèÿì, õàðàêòåð îòíîøåíèÿ âëàñòíûõ ñòðóêòóð ê ïðàâîâûì îñíîâàì ãîñóäàðñòâåííîé è îáùåñòâåííîé æèçíè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I. ÂÈÄÛ ÏÎËÈÒÈ×ÅÑÊÈÕ È ÃÎÑÓÄÀÐÑÒÂÅÍÍÛÕ ÐÅÆÈÌÎ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Àíòèäåìîêðàòè÷åñêèå ðåæèìû:</w:t>
      </w:r>
    </w:p>
    <w:p>
      <w:pPr>
        <w:pStyle w:val="Normal"/>
        <w:jc w:val="both"/>
        <w:rPr/>
      </w:pPr>
      <w:r>
        <w:rPr/>
        <w:t>à. Îòíîøåíèÿ “ãîñóäàðñòâî-ëè÷íîñòü” - ïîäàâëåíèå ïîñëåäíåé âëàñòíûìè îðãàíàìè ÷åðåç óùåìëåíèå ïðàâ è  ïîìåõè åå ñâîáîäíîìó ðàçâèòèþ, îòñóòñòâèå ó íåå ïîëèòè÷åñêèõ ñâîáîä.</w:t>
      </w:r>
    </w:p>
    <w:p>
      <w:pPr>
        <w:pStyle w:val="Normal"/>
        <w:jc w:val="both"/>
        <w:rPr/>
      </w:pPr>
      <w:r>
        <w:rPr/>
        <w:t>á. Ïîëíûé êîíòðîëü ãîñóäàðñòâà íàä âñåìè ñôåðàìè îáùåñòâåííîé æèçíè.</w:t>
      </w:r>
    </w:p>
    <w:p>
      <w:pPr>
        <w:pStyle w:val="Normal"/>
        <w:jc w:val="both"/>
        <w:rPr/>
      </w:pPr>
      <w:r>
        <w:rPr/>
        <w:t>â. Îãîñóäàðñòâëåíèå âñåõ îáùåñòâåííûõ îðãàíèçöèé.</w:t>
      </w:r>
    </w:p>
    <w:p>
      <w:pPr>
        <w:pStyle w:val="Normal"/>
        <w:jc w:val="both"/>
        <w:rPr/>
      </w:pPr>
      <w:r>
        <w:rPr/>
        <w:t>ã. Ëèøåíèå ëè÷íîñòè ñóáúåêòèâíûõ ïðàâ, õîòÿ áû äàæå è ïðîâîçãëà-øåííûõ.</w:t>
      </w:r>
    </w:p>
    <w:p>
      <w:pPr>
        <w:pStyle w:val="Normal"/>
        <w:jc w:val="both"/>
        <w:rPr/>
      </w:pPr>
      <w:r>
        <w:rPr/>
        <w:t>ä. Ïðåîáëàäàíèå ãîñóäàðñòâà íàä ïðàâîì.</w:t>
      </w:r>
    </w:p>
    <w:p>
      <w:pPr>
        <w:pStyle w:val="Normal"/>
        <w:jc w:val="both"/>
        <w:rPr/>
      </w:pPr>
      <w:r>
        <w:rPr/>
        <w:t>å. Ìèëèòàðèçàöèÿ îáùåñòâåííîé æèçíè, êàðàòåëüíûå ìåðû è ïðèíóæäåíèå.</w:t>
      </w:r>
    </w:p>
    <w:p>
      <w:pPr>
        <w:pStyle w:val="Normal"/>
        <w:jc w:val="both"/>
        <w:rPr/>
      </w:pPr>
      <w:r>
        <w:rPr/>
        <w:t>æ. Óùåìëåíèå ïðàâ íàöèîíàëüíûõ ìåíüøèíñòâ è èõ ãîñóäàðñòâåííûõ îáðàçîâàíèé.</w:t>
      </w:r>
    </w:p>
    <w:p>
      <w:pPr>
        <w:pStyle w:val="Normal"/>
        <w:jc w:val="both"/>
        <w:rPr/>
      </w:pPr>
      <w:r>
        <w:rPr/>
        <w:t>ç. Óùåìëåíèå ïðàâ ëè÷íîñòè íà ñâîáîäó âåðîèñïîâåäàíèÿ.</w:t>
      </w:r>
    </w:p>
    <w:p>
      <w:pPr>
        <w:pStyle w:val="Normal"/>
        <w:jc w:val="both"/>
        <w:rPr/>
      </w:pPr>
      <w:r>
        <w:rPr/>
        <w:t>è. Ïðåîáëàäàíèå îäíîé ïàðòèè, âñåäñòâèå ýòîãî åäèíîé èäåîëîãèè.</w:t>
      </w:r>
    </w:p>
    <w:p>
      <w:pPr>
        <w:pStyle w:val="Normal"/>
        <w:jc w:val="both"/>
        <w:rPr/>
      </w:pPr>
      <w:r>
        <w:rPr/>
        <w:t>ê. Ïðåîáëàäàíèå îäíîé ôîðìû ñîáñòâåííîñòè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Äåìîêðàòè÷åñêèå ðåæèì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à. Ñâîáîäà ëè÷íîñòè â ýêîíîìè÷åñêîé ñôåðå.</w:t>
      </w:r>
    </w:p>
    <w:p>
      <w:pPr>
        <w:pStyle w:val="Normal"/>
        <w:jc w:val="both"/>
        <w:rPr/>
      </w:pPr>
      <w:r>
        <w:rPr/>
        <w:t>á. Ãàðàíòèðîâàííîñòü ïðîâîçãëàøåííûõ ñâîáîäà ïðàâ è ñâîáîä ãðàæ-äàíèíà.</w:t>
      </w:r>
    </w:p>
    <w:p>
      <w:pPr>
        <w:pStyle w:val="Normal"/>
        <w:jc w:val="both"/>
        <w:rPr/>
      </w:pPr>
      <w:r>
        <w:rPr/>
        <w:t>â. Ïðÿìîå âîçäåéñòâèå ãðàæäàí íà õàðàêòåð ãîñóäàðñòâåííîé âëàñòè.</w:t>
      </w:r>
    </w:p>
    <w:p>
      <w:pPr>
        <w:pStyle w:val="Normal"/>
        <w:jc w:val="both"/>
        <w:rPr/>
      </w:pPr>
      <w:r>
        <w:rPr/>
        <w:t>ã. Çàùèòà ëè÷íîñòè îò ïðîèçâîëà, áåççàêîíèÿ, ò.ê. îõðàíÿþòñÿ îðãà-íàìè ïðàâîñóäèÿ.</w:t>
      </w:r>
    </w:p>
    <w:p>
      <w:pPr>
        <w:pStyle w:val="Normal"/>
        <w:jc w:val="both"/>
        <w:rPr/>
      </w:pPr>
      <w:r>
        <w:rPr/>
        <w:t>ä. Âîçíèêàåò â ñëåäñòâèè ðàçäåëåíèÿ âëàñòåé, òî åñòü èõ âçàèìîíåïîä-÷èíåííîñòè äðóã äðóãó è àâòîíîìèè.</w:t>
      </w:r>
    </w:p>
    <w:p>
      <w:pPr>
        <w:pStyle w:val="Normal"/>
        <w:jc w:val="both"/>
        <w:rPr/>
      </w:pPr>
      <w:r>
        <w:rPr/>
        <w:t>å. Ó÷èòûâàíèå èíòåðåñîâ áîëüøèíñòâà è ìåíüøèñòâà. Ïëþðàëèçì êàê ãîñóäàðñòâåííûé ïðèíöèï.</w:t>
      </w:r>
    </w:p>
    <w:p>
      <w:pPr>
        <w:pStyle w:val="Normal"/>
        <w:jc w:val="both"/>
        <w:rPr/>
      </w:pPr>
      <w:r>
        <w:rPr/>
        <w:t>æ. Áàçèðóåòñÿ íà çàêîíàõ îòðàæàþùèõ îáúåêòèâíûå ïîòðåáíîñòè îáùåñòâà è ëè÷íîñòè.</w:t>
      </w:r>
    </w:p>
    <w:p>
      <w:pPr>
        <w:pStyle w:val="Normal"/>
        <w:jc w:val="both"/>
        <w:rPr/>
      </w:pPr>
      <w:r>
        <w:rPr/>
        <w:t>è. Çàêîíîäàòåëüíàÿ âëàñòü ïðåäîñòàâëåíà êîëëåãèàëüíûì îðãàíàì, âûáèðàåìûì íàðîäîì.</w:t>
      </w:r>
    </w:p>
    <w:p>
      <w:pPr>
        <w:pStyle w:val="Normal"/>
        <w:jc w:val="both"/>
        <w:rPr/>
      </w:pPr>
      <w:r>
        <w:rPr/>
        <w:t>ê. Ó÷àñòèå íàñåëåíèÿ â ðåøåíèå ãîñóäàðñòâåííûõ âîïðîñîâ íàïðÿìóþ (ïðÿìàÿ äåìîêðàòèÿ: ðåôåðåíäóì) èëè ÷åðåç ïðåäñòàâèòåëüñêèå, âûáîðíûå îðãàíû (ïàðëàìåíòñêàÿ, ïðåäñòàâèòåëüñêàÿ äåìîêðàòèÿ).</w:t>
      </w:r>
    </w:p>
    <w:p>
      <w:pPr>
        <w:pStyle w:val="Normal"/>
        <w:jc w:val="both"/>
        <w:rPr/>
      </w:pPr>
      <w:r>
        <w:rPr/>
        <w:t>ë. Ìíîãîïàðòèéíîñòü (äâå è áîëåå).</w:t>
      </w:r>
    </w:p>
    <w:p>
      <w:pPr>
        <w:pStyle w:val="Normal"/>
        <w:jc w:val="both"/>
        <w:rPr/>
      </w:pPr>
      <w:r>
        <w:rPr/>
        <w:t>ì. Ìíîãîîáðàçèå ôîðì ñîáñòâåííîñòè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Âîçìîæíûå âèäû ðåæèìîâ:</w:t>
      </w:r>
    </w:p>
    <w:p>
      <w:pPr>
        <w:pStyle w:val="Normal"/>
        <w:jc w:val="both"/>
        <w:rPr/>
      </w:pPr>
      <w:r>
        <w:rPr/>
        <w:t>à. Ðàáîâëàäåëü÷åñêèå ãîñóäàðñòâà : äåñïîòè÷åñêèå, òåîêðàòè÷åñêè-ìîíàðõè÷åñêèå, àðèñòîêðàòè÷åñêèå, îëèãàðõè÷åñêèå, ðàáîâëàäåëü÷åñêàÿ äåìîêðàòèÿ.</w:t>
      </w:r>
    </w:p>
    <w:p>
      <w:pPr>
        <w:pStyle w:val="Normal"/>
        <w:jc w:val="both"/>
        <w:rPr/>
      </w:pPr>
      <w:r>
        <w:rPr/>
        <w:t>á. Ôåîäàëüíûå ãîñóäàðñòâà : àáñîëþòèñòêèé, ôåîäàëüíàÿ äåìîêðàòèÿ, êëåðèêàëüíî-ôåîäàëüíûé, ìåëèòàðèñòêî-ïîëèöåéñêèé, ïðîñâåùåííûé àáñîëþòèçì.</w:t>
      </w:r>
    </w:p>
    <w:p>
      <w:pPr>
        <w:pStyle w:val="Normal"/>
        <w:jc w:val="both"/>
        <w:rPr/>
      </w:pPr>
      <w:r>
        <w:rPr/>
        <w:t>â. Áóðæóàçíûå ãîñóäàðñòâà: ëèáåðàëüíûé, áóðæóàçíî-äåìîêðàòè÷åñ-êèé, êîíñòèòóöèîííûé, ôàøèñòêèé, ðàñèñòñêî-íàöèîíàëèñòè÷åñêè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Âîïðîñ 2. ÎÒÐÀÑËÈ ÏÐÀÂÀ È ÑÈÑÒÅÌÛ ÇÀÊÎÍÎÄÀÒÅËÜÑÒÂ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ÑÈÑÒÅÌÀ ÏÐÀÂ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Îïðåäåëåíèå: </w:t>
      </w:r>
      <w:r>
        <w:rPr>
          <w:u w:val="single"/>
        </w:rPr>
        <w:t>îáúåêòèâíîå ÿâëåíèå, âîçíèêàþùåå â ñâÿçè ñ ðåãóëè-ðîâàíèåì ñëîæíîé ñèñòåìû îáùåñòâåííûõ îòíîøåíèé, èìåþùåå âíóòðåííåå ñòðîåíèå, âûðàæàþùååñÿ â åäèíñòâå è ñîãëàñîâàííîñòè äåéñòâóþùèõ â ñòðàíå ïðàâîâûõ íîðì è äåëåíèå ïðàâà íà ñàìîñòîÿòåëüíûå ñòðóêòóðíûå ýëåìåíò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Ñòðóêòóðíûå ýëåìåíòû ïðàâà.</w:t>
      </w:r>
    </w:p>
    <w:p>
      <w:pPr>
        <w:pStyle w:val="Normal"/>
        <w:jc w:val="both"/>
        <w:rPr/>
      </w:pPr>
      <w:r>
        <w:rPr/>
        <w:t>à. Îòðàñëü ïðàâà: ñèñòåìàòèçèðîâàííàÿ ñîâîêóïíîñòü ïðàâîâûõ íîðì, îáðàçóþùèõ ñàìîñòîÿòåëüíóþ ÷àñòü ñèñòåìû ïðàâà, ðåãóëèðóþùèõ êà÷åñòâåííî ñâîåîáðàçíûé âèä îáùåñòâåííûõ îòíîøåíèéñâîèõ ñïåöèôè÷åñêèì ìåòîäîì.</w:t>
      </w:r>
    </w:p>
    <w:p>
      <w:pPr>
        <w:pStyle w:val="Normal"/>
        <w:jc w:val="both"/>
        <w:rPr/>
      </w:pPr>
      <w:r>
        <w:rPr/>
        <w:t>á. Èíòñòèòóò ïðàâà: ñîâîêóïíîñòü íîðì, îáðàçóþùèõ ñàìîñòîÿòåëüíóþ ÷àñòü îòðàñëè ïðàâà, ðåãóëèðóþùèõ ðàçíîâèäíîñòü îïðåäåëåííîãî âèäà îáùåñòâåííûõ îòíîøåíèé (èíñòèòóò “êóïëè-ïðîäàæè”).</w:t>
      </w:r>
    </w:p>
    <w:p>
      <w:pPr>
        <w:pStyle w:val="Normal"/>
        <w:jc w:val="both"/>
        <w:rPr/>
      </w:pPr>
      <w:r>
        <w:rPr/>
        <w:t>â. Ïîäîòðàñëü ïðàâà: ãðóïïà ðîäñòâåííûõ èíñòèòóòîâ ïðàâà â ñîñòàâå îïðåäåëåííîé îòðàñëè ïðàâà (“îáÿçàòåëüñòâåííîå ïðàâî, ñîâîêóïíîñòü èíñòèòóòîâ: ìåíû, êóïëè-ïðîäàæè, ïîäðÿäà è ò.ï.).</w:t>
      </w:r>
    </w:p>
    <w:p>
      <w:pPr>
        <w:pStyle w:val="Normal"/>
        <w:jc w:val="both"/>
        <w:rPr/>
      </w:pPr>
      <w:r>
        <w:rPr/>
        <w:t>ã. Íîðìà ïðàâà: ïðàâèëî äîëæíîãî, ïåðâè÷íàÿ ñîñòàâëÿþùàÿ ñèñòåìû ïðàâà, ðåãóëèðóþùàÿ òèïîâîå îáùåñòâåííîå îòíîøåíèå îïðåäåëåííîé ðàçíîâèäíîñòè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Êðèòåðèè äåëåíèÿ ïðàâà íà îòðàñëè.</w:t>
      </w:r>
    </w:p>
    <w:p>
      <w:pPr>
        <w:pStyle w:val="Normal"/>
        <w:jc w:val="both"/>
        <w:rPr/>
      </w:pPr>
      <w:r>
        <w:rPr/>
        <w:t>à. Ïðåäìåò ïðàâîâîãî ðåãóëèðîâàíèÿ: êà÷åñòâåííî îïðåäåëåííûé âèä îáùåñòâåííûõ îòíîøåíèé, íà êîòîðûé íàïðàâëåíî âîçäåéñòâèå äàííîé îòðàñëè ïðàâà.</w:t>
      </w:r>
    </w:p>
    <w:p>
      <w:pPr>
        <w:pStyle w:val="Normal"/>
        <w:jc w:val="both"/>
        <w:rPr/>
      </w:pPr>
      <w:r>
        <w:rPr/>
        <w:t>á. Ìåòîä ïðàâîâîãî ðåãóëèðîâàíèÿ: ñî÷åòàíèå þðèäè÷åñêèõ ñðåäñòâ è ïðèåìîâ, ïðè ïîìîùè êîòîðûõ îñóùåñòâëÿåòñÿ âîçäåéñòâèå ïðàâà íà ïîâåäåíèå ñóáúåêòîâ è íà îáùåñòâåííûå îòíîøåíèÿ.</w:t>
      </w:r>
    </w:p>
    <w:p>
      <w:pPr>
        <w:pStyle w:val="Normal"/>
        <w:jc w:val="both"/>
        <w:rPr/>
      </w:pPr>
      <w:r>
        <w:rPr/>
        <w:t>â. Òðóäîâûå îòíîøåíèÿ (îòðàñëü òðóäîâîãî ïðàâà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Ñîãëàøåíèå ñòîðîí, äîãîâîð (ìåòîä ãðàæäàíñêîãî ïðàâà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Ñåìåéíî-áðà÷íûå îòíîøåíèÿ (îðàñëü ñåìåéíîå ïðàâî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Ïðèêàç, ïðåäïèñàíèå (ìåòîä àäìèíèñòðàòèâíîãî ïðàâà)</w:t>
      </w:r>
    </w:p>
    <w:p>
      <w:pPr>
        <w:pStyle w:val="Normal"/>
        <w:jc w:val="both"/>
        <w:rPr/>
      </w:pPr>
      <w:r>
        <w:rPr/>
        <w:t>4. Îñíîâíûå îòðàñëè ïðàâà.</w:t>
      </w:r>
    </w:p>
    <w:p>
      <w:pPr>
        <w:pStyle w:val="Normal"/>
        <w:jc w:val="both"/>
        <w:rPr/>
      </w:pPr>
      <w:r>
        <w:rPr/>
        <w:t>à. Ãîñóäàðñòâåííîå (êîíñòèòóöèîííîå)</w:t>
      </w:r>
    </w:p>
    <w:p>
      <w:pPr>
        <w:pStyle w:val="Normal"/>
        <w:jc w:val="both"/>
        <w:rPr/>
      </w:pPr>
      <w:r>
        <w:rPr/>
        <w:t xml:space="preserve">á. Àäìèíèñòðàòèâíîå </w:t>
      </w:r>
    </w:p>
    <w:p>
      <w:pPr>
        <w:pStyle w:val="Normal"/>
        <w:jc w:val="both"/>
        <w:rPr/>
      </w:pPr>
      <w:r>
        <w:rPr/>
        <w:t>â. Ãðàæäàíñêî-ïðîöåññóàëüíîå</w:t>
      </w:r>
    </w:p>
    <w:p>
      <w:pPr>
        <w:pStyle w:val="Normal"/>
        <w:jc w:val="both"/>
        <w:rPr/>
      </w:pPr>
      <w:r>
        <w:rPr/>
        <w:t>ã. Óãîëîâíîå</w:t>
      </w:r>
    </w:p>
    <w:p>
      <w:pPr>
        <w:pStyle w:val="Normal"/>
        <w:jc w:val="both"/>
        <w:rPr/>
      </w:pPr>
      <w:r>
        <w:rPr/>
        <w:t>ä. Óãîëîâíî-ïðîöåññóàëüíîå</w:t>
      </w:r>
    </w:p>
    <w:p>
      <w:pPr>
        <w:pStyle w:val="Normal"/>
        <w:jc w:val="both"/>
        <w:rPr/>
      </w:pPr>
      <w:r>
        <w:rPr/>
        <w:t>å. Ãðàæäàíñêîå</w:t>
      </w:r>
    </w:p>
    <w:p>
      <w:pPr>
        <w:pStyle w:val="Normal"/>
        <w:jc w:val="both"/>
        <w:rPr/>
      </w:pPr>
      <w:r>
        <w:rPr/>
        <w:t>æ. Ñåìåéíîå</w:t>
      </w:r>
    </w:p>
    <w:p>
      <w:pPr>
        <w:pStyle w:val="Normal"/>
        <w:jc w:val="both"/>
        <w:rPr/>
      </w:pPr>
      <w:r>
        <w:rPr/>
        <w:t>è. Ôèíàíñîâîå</w:t>
      </w:r>
    </w:p>
    <w:p>
      <w:pPr>
        <w:pStyle w:val="Normal"/>
        <w:jc w:val="both"/>
        <w:rPr/>
      </w:pPr>
      <w:r>
        <w:rPr/>
        <w:t>ê. Çåìåëüíîå</w:t>
      </w:r>
    </w:p>
    <w:p>
      <w:pPr>
        <w:pStyle w:val="Normal"/>
        <w:jc w:val="both"/>
        <w:rPr/>
      </w:pPr>
      <w:r>
        <w:rPr/>
        <w:t>ë. Èñïðàâèòåëüíî-òðóäîâîå</w:t>
      </w:r>
    </w:p>
    <w:p>
      <w:pPr>
        <w:pStyle w:val="Normal"/>
        <w:jc w:val="both"/>
        <w:rPr/>
      </w:pPr>
      <w:r>
        <w:rPr/>
        <w:t xml:space="preserve">ì. Òðóäîâîå </w:t>
      </w:r>
    </w:p>
    <w:p>
      <w:pPr>
        <w:pStyle w:val="Normal"/>
        <w:jc w:val="both"/>
        <w:rPr/>
      </w:pPr>
      <w:r>
        <w:rPr/>
        <w:t>í. Ïðèðîäðîõðàíèòåëüíîå (ýêîëîãè÷åñêîå)</w:t>
      </w:r>
    </w:p>
    <w:p>
      <w:pPr>
        <w:pStyle w:val="Normal"/>
        <w:jc w:val="both"/>
        <w:rPr/>
      </w:pPr>
      <w:r>
        <w:rPr/>
        <w:t>î. Ìåæäóíàðîäíîå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II. ÑÈÑÒÅÌÀ ÇÀÊÎÍÎÄÀÒÅËÜÑÒÂ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Îïðåäåëåíèå: </w:t>
      </w:r>
      <w:r>
        <w:rPr>
          <w:u w:val="single"/>
        </w:rPr>
        <w:t>ñîâîêóïíîñòü èñòî÷íèêîâ ïðàâà, êîòîðûå ÿâëÿþòñÿ ôîðìîé âûðàæåíèÿ ïðàâà, òî åñòü ñîâîêóïíîñòü çàêîíîâ è ïîäçàêîííûõ íîðìàòèâíûõ àêòîâ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2. Ñòðóêòóð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à. Ïî ãîðèçîíòàëè, ò.å. ñôåðàì îáùåñòâåííûõ îòíîøåíèé:</w:t>
      </w:r>
    </w:p>
    <w:p>
      <w:pPr>
        <w:pStyle w:val="Normal"/>
        <w:jc w:val="both"/>
        <w:rPr/>
      </w:pPr>
      <w:r>
        <w:rPr/>
        <w:t>1. Îòðàñëåâîå çàêîíîäàòåëüñòâî ñîäåðæèò íîðìû, ðåãóëèðóþùèå êà÷åñòâåííî îïðåäåëåííûé âèä îáùåñòâåííûõ îòíîøåíèé, ÿâëÿþùèé-ñÿ ïðåäìåòîì îäíîé îòðàñëè ïðàâà (çåìåëüíîå, ñåìåéíîå çàêîíîäà-òåëüñòâî).</w:t>
      </w:r>
    </w:p>
    <w:p>
      <w:pPr>
        <w:pStyle w:val="Normal"/>
        <w:jc w:val="both"/>
        <w:rPr/>
      </w:pPr>
      <w:r>
        <w:rPr/>
        <w:t>2. Âíóòðèîòðàñëåâîå çàêîíîäàòåëüñòâî ñîäåðæèò íîðìû ïîäîòðàñëè èëè èíñòèòóòà ïðàâà, ðåãóëèðóþùèõ ðàçíîâèäíîñòè îòðàñëåâûõ ïðàâîîòíîøåíèé (àâòîðñêîå â ñîñòàâå ãðàæäàíñêîãî)</w:t>
      </w:r>
    </w:p>
    <w:p>
      <w:pPr>
        <w:pStyle w:val="Normal"/>
        <w:jc w:val="both"/>
        <w:rPr/>
      </w:pPr>
      <w:r>
        <w:rPr/>
        <w:t>3. Êîìïëåêñíîå çàêîíîäàòåëüñòâî âêëþ÷àåò íîðìÿ íåñêîëüêèõ îòðàñëåé ïðàâà, ðåãóëèðóþùèõ ðàçëè÷íûå ïî ñâîåìó ñîäåðæàíèþ îáùåñòâåííûå îòíîøåíèÿ, ñîñòàâëÿþùèå ñàìîñòîÿòåëüíóþ ñôåðó îáùåñòâåííîé äåÿòåëüíîñòè (õîçÿéñòâåííîå, òðàíñïîðòíîå, âîåííîå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. Ïî âåðèòêàëè, ò.å. ïî óðîâíþ þðèäè÷åñêîé ñèëû, â çàâèñèìîñòè îò îðãàíà, ãîñóäàðñòâåííîé âëàñòè, èçäàâøåãî íîðìàòèâíûé àêò.</w:t>
      </w:r>
    </w:p>
    <w:p>
      <w:pPr>
        <w:pStyle w:val="Normal"/>
        <w:jc w:val="both"/>
        <w:rPr/>
      </w:pPr>
      <w:r>
        <w:rPr/>
        <w:t>1. Ïàðëàìåíòñêèå çàêîíû</w:t>
      </w:r>
    </w:p>
    <w:p>
      <w:pPr>
        <w:pStyle w:val="Normal"/>
        <w:jc w:val="both"/>
        <w:rPr/>
      </w:pPr>
      <w:r>
        <w:rPr/>
        <w:t>2. Íîðìàòèâíûå óêàçû ãëàâû ãîñóäàðñòâà (Ïðåçèäåíòà)</w:t>
      </w:r>
    </w:p>
    <w:p>
      <w:pPr>
        <w:pStyle w:val="Normal"/>
        <w:jc w:val="both"/>
        <w:rPr/>
      </w:pPr>
      <w:r>
        <w:rPr/>
        <w:t>3. Ïîñòàíîâëåíèÿ Ïðàâèòåëüñòâà</w:t>
      </w:r>
    </w:p>
    <w:p>
      <w:pPr>
        <w:pStyle w:val="Normal"/>
        <w:jc w:val="both"/>
        <w:rPr/>
      </w:pPr>
      <w:r>
        <w:rPr/>
        <w:t>4. Íîðìàòèâíûå àêòû ìèíèñòåðñòâ è âåäîìñòâ</w:t>
      </w:r>
    </w:p>
    <w:p>
      <w:pPr>
        <w:pStyle w:val="Normal"/>
        <w:jc w:val="both"/>
        <w:rPr/>
      </w:pPr>
      <w:r>
        <w:rPr/>
        <w:t>5. Íîðìàòèâíûå àêòû ìóíèöèïàëüíûõ îðãíîâ âëàñò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 ÑÎÎÒÍÎØÅÍÈÅ ÎÒÐÀÑËÅÉ ÏÐÀÂÀ È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ÇÀÊÎÍÎÄÀÒÅËÜÑÒÂ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Îòðàñëü ñèñòåìû ïðàâà: ãðóïïèðóåòñÿ ïî ïðèçíàêó  åäèíñòâà ïðåäìåòà è ìåòîäà ïðàâîâîãî ðåãóëèðîâàíèÿ îáùåñòâåííûõ îòíîøåíèé.</w:t>
      </w:r>
    </w:p>
    <w:p>
      <w:pPr>
        <w:pStyle w:val="Normal"/>
        <w:jc w:val="both"/>
        <w:rPr/>
      </w:pPr>
      <w:r>
        <w:rPr/>
        <w:t>2. Îòðàñëü çàêîíîäàòåëüñòâà: êîìïëåêñ çàêîíîâ è ïîäçàêîííûõ íîðìàòèâíû àêòîâ, ñîäåðæàùèõ íîðìû îäíîé èëè íåñêîëüêèõ îòðàñëåé ïðàâ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Âîïðîñ 3. ÑÓÄÅÁÍÀß ÏÐÀÊÒÈÊÀ ÊÀÊ ÈÑÒÎ×ÍÈÊ ÏÐÀÂ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0:08:00Z</dcterms:created>
  <dc:creator>Ilya B.Pokusaev</dc:creator>
  <dc:description/>
  <dc:language>en-US</dc:language>
  <cp:lastModifiedBy>Ilya B.Pokusaev</cp:lastModifiedBy>
  <dcterms:modified xsi:type="dcterms:W3CDTF">2002-04-21T01:46:00Z</dcterms:modified>
  <cp:revision>5</cp:revision>
  <dc:subject/>
  <dc:title/>
</cp:coreProperties>
</file>