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Áèëåò 2.</w:t>
      </w:r>
    </w:p>
    <w:p>
      <w:pPr>
        <w:pStyle w:val="Normal"/>
        <w:jc w:val="both"/>
        <w:rPr/>
      </w:pPr>
      <w:r>
        <w:rPr/>
        <w:t>Âîïðîñ 1. ÔÓÍÊÖÈÈ ÃÎÑÓÄÀÐÑÒÂÀ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Îáùèå ïîëîæåíè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Óñòàíàâëèâàþòñÿ â çàâèñèìîñòè îò îñíîâíûõ çàäà÷à, ñòîÿùèõ ïåðåä ãîñóäàðñòâîì, è ïðåäñòàâëÿþò ñîáîé ñðåäñòâî ðåàëèçàöèè ýòèõ çàäà÷.</w:t>
      </w:r>
    </w:p>
    <w:p>
      <w:pPr>
        <w:pStyle w:val="Normal"/>
        <w:jc w:val="both"/>
        <w:rPr/>
      </w:pPr>
      <w:r>
        <w:rPr/>
        <w:t>2. Õàðàêòåðèçóþòñÿ îáùèìè ÷åðòàì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u w:val="single"/>
        </w:rPr>
      </w:pPr>
      <w:r>
        <w:rPr/>
        <w:t>Ñîäåðæàíèå êàæäîé ôóíêöèè ñêëàäûâàåòñÿ èç ñîâîêóïíîñòè îäíîðîäíûõ àñïåêòîâ ãîñóäàðñòâåííîé äåÿòåëüíîñò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u w:val="single"/>
        </w:rPr>
      </w:pPr>
      <w:r>
        <w:rPr/>
        <w:t>Ôóíêöèè îõâàòûâàþò äåÿòåëüíîñòü ãîñóäàðñòâà â öåëîì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u w:val="single"/>
        </w:rPr>
      </w:pPr>
      <w:r>
        <w:rPr/>
        <w:t>Ôóíêöèè ãîñóäàðñòâà îòëè÷àþòñÿ îò ôóíêöèé åãî îðãàíî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u w:val="single"/>
        </w:rPr>
      </w:pPr>
      <w:r>
        <w:rPr/>
        <w:t>Íîñÿò êîìïëåêñíûé, ñîáèðàòåëüíûé õàðàêòå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u w:val="single"/>
        </w:rPr>
      </w:pPr>
      <w:r>
        <w:rPr/>
        <w:t>Îòëè÷àþòñÿ îò âèäîâ ãîñóäàðñòâåííîé äåÿòåëüíîñòè (ðàññëåäîâàíèå óãîëîâíûõ äåë, òàìîæåííûé êîíòðîëü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u w:val="single"/>
        </w:rPr>
      </w:pPr>
      <w:r>
        <w:rPr/>
        <w:t>Íå îòîæäåñòâëÿþòñÿ ñ ôîðìàìè è ìåòîäàìè èõ ðåàëèçàöèè (ôîðìû - ïðàâîòâîð÷åñòâî, èñïîëíèòåëüíî-ðàñïîðÿäèòåëüíàÿ è ïðàâîîõðàíèòåëüíàÿ äåÿòåëüíîñòè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Âíóòðåííèå ôóíêöèè :</w:t>
      </w:r>
    </w:p>
    <w:p>
      <w:pPr>
        <w:pStyle w:val="Normal"/>
        <w:jc w:val="both"/>
        <w:rPr/>
      </w:pPr>
      <w:r>
        <w:rPr/>
        <w:t>1. ÝÊÎÍÎÌÈ×ÅÑÊÀß ÔÓÍÊÖÈß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Íàëîãîâàÿ ïîëèòèê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Ñîçäàíèåì íàèáîëåå áëàãîïðèÿòíûõ óñëîâèé ðàçâèòèÿ îòðàñëÿì, ïðèíîñÿùèì íàèáîëüøóþ âûãîäó îáùåñòâó â öåëîì.</w:t>
      </w:r>
    </w:p>
    <w:p>
      <w:pPr>
        <w:pStyle w:val="Normal"/>
        <w:ind w:left="360" w:hanging="360"/>
        <w:jc w:val="both"/>
        <w:rPr/>
      </w:pPr>
      <w:r>
        <w:rPr/>
        <w:t>1. Ãîñóäàðñòâåííîå âîçäåéñòâèå íà ýêîíîìè÷åñêóþ æèçíü îáùåñòâà â öåëîì ÷åðåç áþäæåò, ïîãðàììû ðàçâèòèÿ, ôèíàíñèðîâàíèå ïðîãðàìì ðàçâèòèÿ è ò.ä.</w:t>
      </w:r>
    </w:p>
    <w:p>
      <w:pPr>
        <w:pStyle w:val="Normal"/>
        <w:ind w:left="360" w:hanging="360"/>
        <w:jc w:val="both"/>
        <w:rPr/>
      </w:pPr>
      <w:r>
        <w:rPr/>
        <w:t>2. Îñóùåñòâëåíèå ðåãóëÿòèâíûõ, ñèìóëèðóþùèõ, êîíñóëüòàöèîííûõ äåéñòâèÿõ, à íå â ñîçäàíèè ðàñïðåäåëèòåëüíûõ èëè çàïðåòèòåëüíûõ ìåõàíèçìîâ.</w:t>
      </w:r>
    </w:p>
    <w:p>
      <w:pPr>
        <w:pStyle w:val="Normal"/>
        <w:ind w:left="360" w:hanging="360"/>
        <w:jc w:val="both"/>
        <w:rPr/>
      </w:pPr>
      <w:r>
        <w:rPr/>
        <w:t>3. Ýêîíîìè÷åñêà äåÿòåëüíîñòü çàêëþ÷àåòñÿ â íåïîñðåäñòâåííîì ðóêîâîäñòâå ãîñóäàðñòâåííì ñåêòîðîì ýêîíîìèêè.</w:t>
      </w:r>
    </w:p>
    <w:p>
      <w:pPr>
        <w:pStyle w:val="Normal"/>
        <w:ind w:left="360" w:hanging="360"/>
        <w:jc w:val="both"/>
        <w:rPr/>
      </w:pPr>
      <w:r>
        <w:rPr/>
        <w:t>2. Ñîöèàëüíàÿ ôóíêöèÿ.</w:t>
      </w:r>
    </w:p>
    <w:p>
      <w:pPr>
        <w:pStyle w:val="Normal"/>
        <w:ind w:left="360" w:hanging="360"/>
        <w:jc w:val="both"/>
        <w:rPr/>
      </w:pPr>
      <w:r>
        <w:rPr/>
        <w:t>à. Îáåñïå÷èâàåò ñîöèàëüíóþ çàùèùåííîñòü ëè÷íîñòè, íîðìàëüíûå óñëâèÿ æèçíè äëÿ âñåõ ÷ëåíîâ îáùåñòâà âíå çàâèñèìîñòè îò ó÷àñòèÿ â ïðîèçâîäñòâå ìàòåðèàëüíûõ áëàã.</w:t>
      </w:r>
    </w:p>
    <w:p>
      <w:pPr>
        <w:pStyle w:val="Normal"/>
        <w:ind w:left="360" w:hanging="360"/>
        <w:jc w:val="both"/>
        <w:rPr/>
      </w:pPr>
      <w:r>
        <w:rPr/>
        <w:t>á. Ðàñïðåäåëåíèå ìàòåðèàëüíûõ áëàã âíå çàâèñèìîñòè îò òðóäîâîãî âêëàäà.</w:t>
      </w:r>
    </w:p>
    <w:p>
      <w:pPr>
        <w:pStyle w:val="Normal"/>
        <w:ind w:left="360" w:hanging="360"/>
        <w:jc w:val="both"/>
        <w:rPr/>
      </w:pPr>
      <w:r>
        <w:rPr/>
        <w:t>â. Âûäåëåíèå íåîáõîäèìûõ ñðåäñòâ íà çäàðàâîîõðàíåíèå, îáðàçîâàíèå è ò.ä.</w:t>
      </w:r>
    </w:p>
    <w:p>
      <w:pPr>
        <w:pStyle w:val="Normal"/>
        <w:ind w:left="360" w:hanging="360"/>
        <w:jc w:val="both"/>
        <w:rPr/>
      </w:pPr>
      <w:r>
        <w:rPr/>
        <w:t>3. ÔÓÍÊÖÈß ÔÈÍÀÍÑÎÂÎÃÎ ÊÎÍÒÐÎËß</w:t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/>
        <w:t>1. Âûÿâëåíèå è ó÷åò ãîñóäàðñòâîì äîõîäîâ ïðîèçâîäèòåëåé.</w:t>
      </w:r>
    </w:p>
    <w:p>
      <w:pPr>
        <w:pStyle w:val="Normal"/>
        <w:jc w:val="both"/>
        <w:rPr/>
      </w:pPr>
      <w:r>
        <w:rPr>
          <w:b/>
          <w:bCs/>
          <w:u w:val="single"/>
        </w:rPr>
        <w:t>à.</w:t>
      </w:r>
      <w:r>
        <w:rPr/>
        <w:t xml:space="preserve"> Ãîñóäàðñòâåííàÿ äóìà</w:t>
      </w:r>
    </w:p>
    <w:p>
      <w:pPr>
        <w:pStyle w:val="Normal"/>
        <w:jc w:val="both"/>
        <w:rPr/>
      </w:pPr>
      <w:r>
        <w:rPr/>
        <w:t>á. Ìèíèñòåðñòâî ôèíàíñîâ</w:t>
      </w:r>
    </w:p>
    <w:p>
      <w:pPr>
        <w:pStyle w:val="Normal"/>
        <w:jc w:val="both"/>
        <w:rPr/>
      </w:pPr>
      <w:r>
        <w:rPr/>
        <w:t>â. Òàìîæåííûé êîìèòåò</w:t>
      </w:r>
    </w:p>
    <w:p>
      <w:pPr>
        <w:pStyle w:val="Normal"/>
        <w:jc w:val="both"/>
        <w:rPr/>
      </w:pPr>
      <w:r>
        <w:rPr/>
        <w:t>3. ÎÕÐÀÍÀ ÏÐÀÂÎÏÎÐßÄÊÀ</w:t>
      </w:r>
    </w:p>
    <w:p>
      <w:pPr>
        <w:pStyle w:val="Normal"/>
        <w:ind w:left="270" w:hanging="270"/>
        <w:jc w:val="both"/>
        <w:rPr/>
      </w:pPr>
      <w:r>
        <w:rPr/>
        <w:t>1. Äåÿòåëüíîñòü, íàïðàâëåííàÿ íà îáåñïå÷åíèå ïîëíîãî è òî÷íîãî èñïîëíåíèÿ è îñóùåñòâëåíèÿ çàêîíîäàòåëüíûõ ïðåäïèñàíèé âñåìè ó÷àñòíèêàìè îáùåñòâåííûõ îòíîøåíèé.</w:t>
      </w:r>
    </w:p>
    <w:p>
      <w:pPr>
        <w:pStyle w:val="Normal"/>
        <w:ind w:left="270" w:hanging="270"/>
        <w:jc w:val="both"/>
        <w:rPr/>
      </w:pPr>
      <w:r>
        <w:rPr/>
        <w:t>4. ÏÐÈÐÎÄÎÎÕÐÀÍÈÒÅËÜÍÀß ÔÓÍÊÖÈß</w:t>
      </w:r>
    </w:p>
    <w:p>
      <w:pPr>
        <w:pStyle w:val="Normal"/>
        <w:ind w:left="270" w:hanging="270"/>
        <w:jc w:val="both"/>
        <w:rPr/>
      </w:pPr>
      <w:r>
        <w:rPr/>
        <w:t xml:space="preserve">5. ÔÓÍÊÖÈß  ÎÁÅÑÏÅ×ÅÍÈß ÇÀÊÎÍÍÎÑÒÈ, ñàíêöèîíèðîâàí-íîé â Êîíñòèòóöèè, ò.å. ñîçäàíèå òàêîãî ðåæèìà æèçíè, êîãäà ó÷àñòíèêè îáùåñòâåííûõ îòíîøåíèé èñïîëíÿþò âñå ïðàâîâûå òðåáîíèÿ è ïðåäïèñàíèÿ.  </w:t>
      </w:r>
    </w:p>
    <w:p>
      <w:pPr>
        <w:pStyle w:val="Normal"/>
        <w:ind w:left="270" w:hanging="270"/>
        <w:jc w:val="both"/>
        <w:rPr>
          <w:b/>
          <w:b/>
          <w:bCs/>
        </w:rPr>
      </w:pPr>
      <w:r>
        <w:rPr>
          <w:b/>
          <w:bCs/>
        </w:rPr>
        <w:t>III. ÂÍÅØÍÈÅ ÔÓÍÊÖÈÈ</w:t>
      </w:r>
    </w:p>
    <w:p>
      <w:pPr>
        <w:pStyle w:val="Normal"/>
        <w:ind w:left="270" w:hanging="270"/>
        <w:jc w:val="both"/>
        <w:rPr/>
      </w:pPr>
      <w:r>
        <w:rPr/>
        <w:t>1. ÂÇÀÈÌÎÂÛÃÎÄÍÎÅ ÑÎÒÐÓÄÍÈ×ÅÑÒÂÎ Ñ ÄÐÓÃÈÌÈ ÃÎÑÓÄÀÐÑÒÂÀÌÈ</w:t>
      </w:r>
    </w:p>
    <w:p>
      <w:pPr>
        <w:pStyle w:val="Normal"/>
        <w:ind w:left="270" w:hanging="270"/>
        <w:jc w:val="both"/>
        <w:rPr/>
      </w:pPr>
      <w:r>
        <w:rPr/>
        <w:t>à. Ìåæäóíàð. ðàçäåëåíèå òðóäà, êîîïåðèðîâàíèå, ñïåöèàëèçàöèÿ ïðîèçâîäñòâà, îáìåí òåõíîëîãèÿìè, ðàçâèòèå ôèíàíñîâûõ ñâÿçåé.</w:t>
      </w:r>
    </w:p>
    <w:p>
      <w:pPr>
        <w:pStyle w:val="Normal"/>
        <w:ind w:left="270" w:hanging="270"/>
        <w:jc w:val="both"/>
        <w:rPr/>
      </w:pPr>
      <w:r>
        <w:rPr/>
        <w:tab/>
        <w:t>Îñóùåñòâëÿåòñÿ ïóòåì ñîçäàíèÿ ìåæäóíàðîäíûõ îðãàíèçàöèé (ñîþçîâ) èëè ïóòåì äâóõñòîðîííèõ ñîãëàøåíèé ìåæäó ñòðàíàìè.</w:t>
      </w:r>
    </w:p>
    <w:p>
      <w:pPr>
        <w:pStyle w:val="Normal"/>
        <w:ind w:left="270" w:hanging="270"/>
        <w:jc w:val="both"/>
        <w:rPr/>
      </w:pPr>
      <w:r>
        <w:rPr/>
        <w:t>2. Ó×ÀÑÒÈÅ Â ÌÅÆÄÓÍÀÐÎÄÍÛÕ ÂÎÏÐÎÑÀÕ ÂÎÉÍÛ È ÌÈÐÀ</w:t>
      </w:r>
    </w:p>
    <w:p>
      <w:pPr>
        <w:pStyle w:val="Normal"/>
        <w:ind w:left="270" w:hanging="270"/>
        <w:jc w:val="both"/>
        <w:rPr/>
      </w:pPr>
      <w:r>
        <w:rPr/>
        <w:t>3. ÊÓËÜÒÓÐÍÎÅ È ÍÀÓ×ÍÎ ÒÅÕÍÈ×ÅÑÊÎÅ ÑÎÒÐÓÄÍÈ×ÅÑÒ-ÂÎ</w:t>
      </w:r>
    </w:p>
    <w:p>
      <w:pPr>
        <w:pStyle w:val="Normal"/>
        <w:ind w:left="270" w:hanging="270"/>
        <w:jc w:val="both"/>
        <w:rPr/>
      </w:pPr>
      <w:r>
        <w:rPr/>
        <w:t>4. ÝÊÎËÎÃÈ×ÅÑÊÎÅ ÑÎÒÐÓÄÍÈ×ÅÑÒÂÎ</w:t>
      </w:r>
    </w:p>
    <w:p>
      <w:pPr>
        <w:pStyle w:val="Normal"/>
        <w:ind w:left="270" w:hanging="270"/>
        <w:jc w:val="both"/>
        <w:rPr>
          <w:b/>
          <w:b/>
          <w:bCs/>
        </w:rPr>
      </w:pPr>
      <w:r>
        <w:rPr>
          <w:b/>
          <w:bCs/>
        </w:rPr>
        <w:t>IV. ÔÓÍÊÖÈÈ ÎÁÎÐÎÍÛ ÑÒÐÀÍÛ</w:t>
      </w:r>
    </w:p>
    <w:p>
      <w:pPr>
        <w:pStyle w:val="Normal"/>
        <w:ind w:left="270" w:hanging="270"/>
        <w:jc w:val="both"/>
        <w:rPr/>
      </w:pPr>
      <w:r>
        <w:rPr/>
        <w:t>1. Â ìèðíîå âðåìÿ - ïîäãîòîâêà ñòðàíû ê îòðàæåíèþ âîçìîæíîãî íàïàäåíèÿ èçâíå. Â âîåííîå âðåìÿ - ïðÿìàÿ âîîðóæåííàÿ áîðüáà ñ ïðîòèâíèêîì.</w:t>
      </w:r>
    </w:p>
    <w:p>
      <w:pPr>
        <w:pStyle w:val="Normal"/>
        <w:ind w:left="270" w:hanging="270"/>
        <w:jc w:val="both"/>
        <w:rPr/>
      </w:pPr>
      <w:r>
        <w:rPr/>
        <w:t>2. Óêðåïëåíèå îáîðîííîé ìîùè ñòðàíû</w:t>
      </w:r>
    </w:p>
    <w:p>
      <w:pPr>
        <w:pStyle w:val="Normal"/>
        <w:ind w:left="270" w:hanging="270"/>
        <w:jc w:val="both"/>
        <w:rPr/>
      </w:pPr>
      <w:r>
        <w:rPr/>
        <w:t>3. Ñîâåðøåíñòâîâàíèå âîîðóæåííûõ ñèë.</w:t>
      </w:r>
    </w:p>
    <w:p>
      <w:pPr>
        <w:pStyle w:val="Normal"/>
        <w:ind w:left="270" w:hanging="270"/>
        <w:jc w:val="both"/>
        <w:rPr/>
      </w:pPr>
      <w:r>
        <w:rPr/>
        <w:t>4. Îõðàíà ãîñãðàíèö.</w:t>
      </w:r>
    </w:p>
    <w:p>
      <w:pPr>
        <w:pStyle w:val="Normal"/>
        <w:ind w:left="270" w:hanging="270"/>
        <w:jc w:val="both"/>
        <w:rPr/>
      </w:pPr>
      <w:r>
        <w:rPr/>
        <w:t>5. Îðãàíèçàöèÿ ãðàæäàíñêîé îáîðîíû.</w:t>
      </w:r>
    </w:p>
    <w:p>
      <w:pPr>
        <w:pStyle w:val="Normal"/>
        <w:ind w:left="270" w:hanging="270"/>
        <w:jc w:val="both"/>
        <w:rPr/>
      </w:pPr>
      <w:r>
        <w:rPr/>
        <w:t>6. Âîåííîå îáó÷åíèå çàïàñà âîîðóæåííûõ ñèë.</w:t>
      </w:r>
    </w:p>
    <w:p>
      <w:pPr>
        <w:pStyle w:val="Normal"/>
        <w:ind w:left="270" w:hanging="270"/>
        <w:jc w:val="both"/>
        <w:rPr/>
      </w:pPr>
      <w:r>
        <w:rPr/>
        <w:t>Âîïðîñ 2. ÈÑÒÎÐÈ×ÅÑÊÈÅ ÒÈÏÛ ÃÎÑÓÄÀÐÑÒÂÀ</w:t>
      </w:r>
    </w:p>
    <w:p>
      <w:pPr>
        <w:pStyle w:val="Normal"/>
        <w:ind w:left="270" w:hanging="270"/>
        <w:jc w:val="both"/>
        <w:rPr/>
      </w:pPr>
      <w:r>
        <w:rPr/>
        <w:t>1. Ðàáîâëàäåëü÷åêèé, âàæíåéøàÿ ôóíêöèÿ çàùèòà ñîáñòâåííîñòè ðàáîâäåëüöåâ íà ñðåäñòâà ïðîèçâîäñòâà, â ò.÷. íà ðàáîâ.</w:t>
      </w:r>
    </w:p>
    <w:p>
      <w:pPr>
        <w:pStyle w:val="Normal"/>
        <w:ind w:left="270" w:hanging="270"/>
        <w:jc w:val="both"/>
        <w:rPr/>
      </w:pPr>
      <w:r>
        <w:rPr/>
        <w:t>2. Ôåîäàëüíûé - îáåñïå÷åíèå ïðàâ ãîñïîäñòâóþùåãî êëàñà íà çåìëþ, âëàäåíèå êðåïîñòíûìè è ïðèñâîåíèå ÷àñòè èõ òðóäà.</w:t>
      </w:r>
    </w:p>
    <w:p>
      <w:pPr>
        <w:pStyle w:val="Normal"/>
        <w:ind w:left="270" w:hanging="270"/>
        <w:jc w:val="both"/>
        <w:rPr/>
      </w:pPr>
      <w:r>
        <w:rPr/>
        <w:t>3. Áóðæóàçíûé.</w:t>
      </w:r>
    </w:p>
    <w:p>
      <w:pPr>
        <w:pStyle w:val="Normal"/>
        <w:ind w:left="270" w:hanging="270"/>
        <w:jc w:val="both"/>
        <w:rPr/>
      </w:pPr>
      <w:r>
        <w:rPr/>
        <w:t>4. Ñîöèàëèñòè÷åñêèé - îáåñïå÷åíèå îáùåñòâåííûõ ïðàâ ñîáñòâåííîñòè íà ñðåäñòâà ïðîèçâîäñòâà</w:t>
      </w:r>
    </w:p>
    <w:p>
      <w:pPr>
        <w:pStyle w:val="Normal"/>
        <w:ind w:left="270" w:hanging="270"/>
        <w:jc w:val="both"/>
        <w:rPr/>
      </w:pPr>
      <w:r>
        <w:rPr/>
        <w:t xml:space="preserve">Âîïðîñ 3. ÔÎÐÌÛ ÏÐÀÂËÅÍÈß È ÃÎÑÓÄÀÐÑÒÂÅÍÍÎÃÎ </w:t>
      </w:r>
    </w:p>
    <w:p>
      <w:pPr>
        <w:pStyle w:val="Normal"/>
        <w:ind w:left="270" w:hanging="270"/>
        <w:jc w:val="both"/>
        <w:rPr/>
      </w:pPr>
      <w:r>
        <w:rPr/>
        <w:t xml:space="preserve">              </w:t>
      </w:r>
      <w:r>
        <w:rPr/>
        <w:t>ÓÑÒÐÎÉÑÒÂÀ.</w:t>
      </w:r>
    </w:p>
    <w:p>
      <w:pPr>
        <w:pStyle w:val="Normal"/>
        <w:ind w:left="270" w:hanging="270"/>
        <w:jc w:val="both"/>
        <w:rPr/>
      </w:pPr>
      <w:r>
        <w:rPr/>
        <w:t xml:space="preserve">I. </w:t>
      </w:r>
      <w:r>
        <w:rPr>
          <w:b/>
          <w:bCs/>
        </w:rPr>
        <w:t>ÔÎÐÌÀ ÏÐÀÂËÅÍÈß</w:t>
        <w:tab/>
      </w:r>
    </w:p>
    <w:p>
      <w:pPr>
        <w:pStyle w:val="Normal"/>
        <w:ind w:left="270" w:hanging="270"/>
        <w:jc w:val="both"/>
        <w:rPr/>
      </w:pPr>
      <w:r>
        <w:rPr/>
        <w:t>1. ÎÁÙÈÅ ÏÎËÎÆÅÍÈß</w:t>
      </w:r>
    </w:p>
    <w:p>
      <w:pPr>
        <w:pStyle w:val="Normal"/>
        <w:ind w:left="270" w:hanging="270"/>
        <w:jc w:val="both"/>
        <w:rPr/>
      </w:pPr>
      <w:r>
        <w:rPr/>
        <w:tab/>
        <w:t>à. Êàê ñîçäàþòñÿ âûñøèå îðãàíû ãîñóäàðñòâà è êàêîâî èõ ñòðîåíèå</w:t>
      </w:r>
    </w:p>
    <w:p>
      <w:pPr>
        <w:pStyle w:val="Normal"/>
        <w:ind w:left="270" w:hanging="270"/>
        <w:jc w:val="both"/>
        <w:rPr/>
      </w:pPr>
      <w:r>
        <w:rPr/>
        <w:tab/>
        <w:t>á. Ïðèíöèï âçàèìîîòíîøåíèé ìåæäó âûñøèìè è ïðî÷èìè îðãàíèàìè âëàñòè</w:t>
      </w:r>
    </w:p>
    <w:p>
      <w:pPr>
        <w:pStyle w:val="Normal"/>
        <w:ind w:left="270" w:hanging="270"/>
        <w:jc w:val="both"/>
        <w:rPr/>
      </w:pPr>
      <w:r>
        <w:rPr/>
        <w:tab/>
        <w:t>â. Îáåñïå÷åíèå ïðàâ è ñâîáîä ãðàæäàí ÷åðåç îðãàíèçàöèþ âûñøèõ ãîñîðãàíîâ.</w:t>
      </w:r>
    </w:p>
    <w:p>
      <w:pPr>
        <w:pStyle w:val="Normal"/>
        <w:ind w:left="270" w:hanging="270"/>
        <w:jc w:val="both"/>
        <w:rPr/>
      </w:pPr>
      <w:r>
        <w:rPr/>
        <w:t>2. ÌÎÍÀÐÕÈß</w:t>
      </w:r>
    </w:p>
    <w:p>
      <w:pPr>
        <w:pStyle w:val="Normal"/>
        <w:ind w:left="270" w:hanging="270"/>
        <w:jc w:val="both"/>
        <w:rPr/>
      </w:pPr>
      <w:r>
        <w:rPr/>
        <w:t>à. Îáùèå ïîëîæåíèÿ - ôîðìà ïðàâëåíèÿ,ïðè êîòîðîé âåðõîâíàÿ ãîñóäàðñòâåííàÿ âëàñòü îñóùåñòâëÿåòñÿ åäèíîëè÷íî è ïåðåõîäèò êàê ïðàâèëî ïî íàñëåäñòâó.</w:t>
      </w:r>
    </w:p>
    <w:p>
      <w:pPr>
        <w:pStyle w:val="Normal"/>
        <w:ind w:left="270" w:hanging="270"/>
        <w:jc w:val="both"/>
        <w:rPr/>
      </w:pPr>
      <w:r>
        <w:rPr/>
        <w:tab/>
        <w:t>1. Ïðèçíàêè: Ñóùåñòâîâàíèå åäèíîëè÷íîãî ãëàâû ãîñóäàðñòâà, ïîëüçóþùåãîñÿ ñâîåé âëàñòüþ ïîæèçíåííî; íàñëåäñòâåííûé ïîðÿäîê ïåðåäà÷è âåðõîâíîé âëàñòè; ïðåäñòàâèòåëüñòâî ìîíàðõîì ãîñóäàðñòâà ïî ñâîåìó óñìîòðåíèþ; þðèäè÷åñêàÿ áåçîòâåòñòâåííîñòü ìîíàðõà.</w:t>
      </w:r>
    </w:p>
    <w:p>
      <w:pPr>
        <w:pStyle w:val="Normal"/>
        <w:ind w:left="270" w:hanging="270"/>
        <w:jc w:val="both"/>
        <w:rPr/>
      </w:pPr>
      <w:r>
        <w:rPr/>
        <w:t>á. Âèäû:</w:t>
      </w:r>
    </w:p>
    <w:p>
      <w:pPr>
        <w:pStyle w:val="Normal"/>
        <w:ind w:left="270" w:hanging="270"/>
        <w:jc w:val="both"/>
        <w:rPr/>
      </w:pPr>
      <w:r>
        <w:rPr/>
        <w:tab/>
        <w:t>1. Äåñïîòèÿ (íåîãðàíè÷åííàÿ âëàñòü) - äåñïîò (âåðõîâíûé âëàñòåëèí) îáëàäàåò íåîãðàíè÷åííîé íàñëåäñòâåííîé âëàñòüþ ïî îòíîøåíèþ ê ñâîèì ïîääàííûì, îïèðàÿñü íà ñèëó âîåííî-áþðîêðàòè÷åñêîãî àïïàðàòà.</w:t>
      </w:r>
    </w:p>
    <w:p>
      <w:pPr>
        <w:pStyle w:val="Normal"/>
        <w:ind w:left="270" w:hanging="270"/>
        <w:jc w:val="both"/>
        <w:rPr/>
      </w:pPr>
      <w:r>
        <w:rPr/>
        <w:tab/>
        <w:t>2. Ñîñëîâíî-ïðåäñòàâèòåëüñêàÿ ìîíàðõèÿ - âëàñòü ìîíàðõà îãðàíè-÷åíà ñîñëîâíî-ïðåäñòàâèòåëüñêèì îðãàíîì (ñîáðàíèåì).</w:t>
      </w:r>
    </w:p>
    <w:p>
      <w:pPr>
        <w:pStyle w:val="Normal"/>
        <w:ind w:left="270" w:hanging="270"/>
        <w:jc w:val="both"/>
        <w:rPr/>
      </w:pPr>
      <w:r>
        <w:rPr/>
        <w:tab/>
        <w:t>3. Àáñîëþòíàÿ ìîíàðõèÿ - âåðõîâíàÿ ãîñóäàðñòâåííàÿ âëàñòü ïî çàêîíó âñåöåëî ïðèíàäëåæèò îäíîìó ëèöó.</w:t>
      </w:r>
    </w:p>
    <w:p>
      <w:pPr>
        <w:pStyle w:val="Normal"/>
        <w:ind w:left="270" w:hanging="270"/>
        <w:jc w:val="both"/>
        <w:rPr/>
      </w:pPr>
      <w:r>
        <w:rPr/>
        <w:tab/>
        <w:t>4. Êîíñòèòóöèîííàÿ ìîíàðõèÿ - âëàñòü ìîíàðõà îãðàíè÷åíà â çíà÷èòåëüíîé ñòåïåíè ïðåäñòàâèòåëüñêèì îðãàíîì, îãðàíè÷åíèå âûðàæåíî â êîíñòèòóöèè, êîòîðóþ ìîíàðõ íå â ïðàâå èçìåíÿòü.</w:t>
      </w:r>
    </w:p>
    <w:p>
      <w:pPr>
        <w:pStyle w:val="Normal"/>
        <w:ind w:left="270" w:hanging="270"/>
        <w:jc w:val="both"/>
        <w:rPr/>
      </w:pPr>
      <w:r>
        <w:rPr/>
        <w:tab/>
        <w:t>5. Ïàðëàìåíòàðíàÿ ìîíàðõèÿ :</w:t>
      </w:r>
    </w:p>
    <w:p>
      <w:pPr>
        <w:pStyle w:val="Normal"/>
        <w:ind w:left="270" w:hanging="270"/>
        <w:jc w:val="both"/>
        <w:rPr/>
      </w:pPr>
      <w:r>
        <w:rPr/>
        <w:tab/>
        <w:t>- ïðàâèòåëüñòâî ôîðìèðóåòñÿ èç ïðåäñòàâèòåëåé îïðåäåëåííûõ ïàðòèé, ïîëó÷èâøèõ áîëüøèíñòâî íà âûáîðàõ â ïàðëàìåíò;</w:t>
      </w:r>
    </w:p>
    <w:p>
      <w:pPr>
        <w:pStyle w:val="Normal"/>
        <w:ind w:left="270" w:hanging="270"/>
        <w:jc w:val="both"/>
        <w:rPr/>
      </w:pPr>
      <w:r>
        <w:rPr/>
        <w:tab/>
        <w:t>- Ëèäåð ïàðòèè, îáëàäàþùåé íàèáîëüøèì  êîëè÷åñòâîì ìåñò â Ïàðëàìåíòå ñòàíîâèòüñÿ ãëàâîé ãîñóäàðñòâà;</w:t>
      </w:r>
    </w:p>
    <w:p>
      <w:pPr>
        <w:pStyle w:val="Normal"/>
        <w:ind w:left="270" w:hanging="270"/>
        <w:jc w:val="both"/>
        <w:rPr/>
      </w:pPr>
      <w:r>
        <w:rPr/>
        <w:tab/>
        <w:t>- Â çàêîíîäàòåëüíîé, èñïîëíèòåëüíîé è ñóäåáíîé âëàñòè âëàñòü ìîíàðõà - ñèìâîëè÷åñêàÿ;</w:t>
      </w:r>
    </w:p>
    <w:p>
      <w:pPr>
        <w:pStyle w:val="Normal"/>
        <w:ind w:left="270" w:hanging="270"/>
        <w:jc w:val="both"/>
        <w:rPr/>
      </w:pPr>
      <w:r>
        <w:rPr/>
        <w:tab/>
        <w:t>- Çàêîíîäàòåëüíûå àêòû ïðèíèìàþòñÿ Ïàðëàìåíòîì è ôîðìàëüíî ïîäïèñûâàþòñÿ ìîíàðõîì;</w:t>
      </w:r>
    </w:p>
    <w:p>
      <w:pPr>
        <w:pStyle w:val="Normal"/>
        <w:ind w:left="270" w:hanging="270"/>
        <w:jc w:val="both"/>
        <w:rPr/>
      </w:pPr>
      <w:r>
        <w:rPr/>
        <w:tab/>
        <w:t>- Ïðàâèòåëüñòâî ñîãëàñíî êîíñòèòóöèè íåñåò îòâåòñòâåííîñòü ïðååä Ïàðëàìåíòîì, à íå ïåðåä ìîíàðõîì.</w:t>
      </w:r>
    </w:p>
    <w:p>
      <w:pPr>
        <w:pStyle w:val="Normal"/>
        <w:ind w:left="270" w:hanging="270"/>
        <w:jc w:val="both"/>
        <w:rPr/>
      </w:pPr>
      <w:r>
        <w:rPr/>
        <w:t>3. ÐÅÑÏÓÁËÈÊÀ</w:t>
      </w:r>
    </w:p>
    <w:p>
      <w:pPr>
        <w:pStyle w:val="Normal"/>
        <w:ind w:left="270" w:hanging="270"/>
        <w:jc w:val="both"/>
        <w:rPr/>
      </w:pPr>
      <w:r>
        <w:rPr/>
        <w:t>à. Îáùèå ïîëîæåíèÿ: ôîðìà ïðàâëåíèÿ, ïðè êîòîðîé âåðõîâíàÿ ãîñóäàðñòâåííàÿ âëàñòü îñóùåñòâëÿåòñÿ âûáîðíûìè îðãàíàìè, èçáèðàåìûìè íàñåëåíèåì íà îïðåäåëííûé ñðîê.</w:t>
      </w:r>
    </w:p>
    <w:p>
      <w:pPr>
        <w:pStyle w:val="Normal"/>
        <w:ind w:left="270" w:hanging="270"/>
        <w:jc w:val="both"/>
        <w:rPr/>
      </w:pPr>
      <w:r>
        <w:rPr/>
        <w:tab/>
        <w:t>1. Ïðèçíàêè:</w:t>
      </w:r>
    </w:p>
    <w:p>
      <w:pPr>
        <w:pStyle w:val="Normal"/>
        <w:ind w:left="270" w:hanging="270"/>
        <w:jc w:val="both"/>
        <w:rPr/>
      </w:pPr>
      <w:r>
        <w:rPr/>
        <w:tab/>
        <w:t>- Ñóùåñòâîâàíèå åäèíîëè÷íîãî è êîëëåãèàëüíîãî ãëàâû ãîñóäàðñòâà</w:t>
      </w:r>
    </w:p>
    <w:p>
      <w:pPr>
        <w:pStyle w:val="Normal"/>
        <w:ind w:left="270" w:hanging="270"/>
        <w:jc w:val="both"/>
        <w:rPr/>
      </w:pPr>
      <w:r>
        <w:rPr/>
        <w:tab/>
        <w:t>- Âûáîðíîñòü íà îïðåäåëåííûé ñðîê ãëàâû ãîñóäàðñòâà è äðóãèõ âåðõîâíûõ îðãàíîâ âëàñòè;</w:t>
      </w:r>
    </w:p>
    <w:p>
      <w:pPr>
        <w:pStyle w:val="Normal"/>
        <w:ind w:left="270" w:hanging="270"/>
        <w:jc w:val="both"/>
        <w:rPr/>
      </w:pPr>
      <w:r>
        <w:rPr/>
        <w:tab/>
        <w:t>- Îñóùåñòâëåíèå ãîñâëàñòè íå ïî ñîáñòâåííîìó ïðàâó, à ïî ïîðó÷åíèþ íàðîäà;</w:t>
      </w:r>
    </w:p>
    <w:p>
      <w:pPr>
        <w:pStyle w:val="Normal"/>
        <w:ind w:left="270" w:hanging="270"/>
        <w:jc w:val="both"/>
        <w:rPr/>
      </w:pPr>
      <w:r>
        <w:rPr/>
        <w:tab/>
        <w:t>- Þðèäè÷åñêàÿ îòâåòñòâåííîñòü ãëàâû ãîñóäàðñòâà â ñëó÷àÿõ, ïðåäóñìîòðåííûõ çàêîíîì</w:t>
      </w:r>
    </w:p>
    <w:p>
      <w:pPr>
        <w:pStyle w:val="Normal"/>
        <w:ind w:left="270" w:hanging="270"/>
        <w:jc w:val="both"/>
        <w:rPr/>
      </w:pPr>
      <w:r>
        <w:rPr/>
        <w:tab/>
        <w:t>- Îáÿçàòåëüíîñòü ðåøåíèé âåðõîâíîé ãîñâëàñòè äëÿ âñåõ ãîñîðãàíîâ</w:t>
      </w:r>
    </w:p>
    <w:p>
      <w:pPr>
        <w:pStyle w:val="Normal"/>
        <w:ind w:left="270" w:hanging="270"/>
        <w:jc w:val="both"/>
        <w:rPr/>
      </w:pPr>
      <w:r>
        <w:rPr/>
        <w:tab/>
        <w:t>- Ïðåèìóùåñòâåííàÿ çàùèòà èíòåðåñîâ ãðàæäàí ãîñóäàðñòâà, âçàèìíàÿ îòâåòñòâåííîñòü ëè÷íîñòè è ãîñóäàðñòâà.</w:t>
      </w:r>
    </w:p>
    <w:p>
      <w:pPr>
        <w:pStyle w:val="Normal"/>
        <w:ind w:left="270" w:hanging="270"/>
        <w:jc w:val="both"/>
        <w:rPr/>
      </w:pPr>
      <w:r>
        <w:rPr/>
        <w:t>á. Âèäû:</w:t>
      </w:r>
    </w:p>
    <w:p>
      <w:pPr>
        <w:pStyle w:val="Normal"/>
        <w:ind w:left="270" w:hanging="270"/>
        <w:jc w:val="both"/>
        <w:rPr/>
      </w:pPr>
      <w:r>
        <w:rPr/>
        <w:tab/>
        <w:t>1. Ïàðëàìåíòàðíàÿ ðåñïóáëèêà - âåðõîâíàÿ âëàñòü ïðèíàäëåæèò Ïàðëàìåíòó: Ïðàâèòåëüñòâî ôîðìèðóåòñÿ èç äåïóòàòîâ Ïàðëàìåíòà, ñ êîëëåãèàëüíîé îòâåòñòâåííîñòüþ ïåðåä Ïàðëàìåíòîì çà äåÿòåëüíîñòü, â ñëó÷àå ïîòåðè äîâåðèÿ - óõîä â îòñòàâêó.</w:t>
      </w:r>
    </w:p>
    <w:p>
      <w:pPr>
        <w:pStyle w:val="Normal"/>
        <w:ind w:left="270" w:hanging="270"/>
        <w:jc w:val="both"/>
        <w:rPr/>
      </w:pPr>
      <w:r>
        <w:rPr/>
        <w:tab/>
        <w:t>Ãëàâà ãîñóäàðñòâà èçáèðàåòñÿ Ïàðëàìåíòîì (îáíàðîäóåò çàêîíû, ïðàâî ðîñïóñêà ïàðëàìåíòà, íàçíà÷åíèå ãëàâû ïðàâèòåëüñòâà, ãëàâíîêîìàíäóþùèé).</w:t>
      </w:r>
    </w:p>
    <w:p>
      <w:pPr>
        <w:pStyle w:val="Normal"/>
        <w:ind w:left="270" w:hanging="270"/>
        <w:jc w:val="both"/>
        <w:rPr/>
      </w:pPr>
      <w:r>
        <w:rPr/>
        <w:tab/>
        <w:t>Ãëàâà ïðàâèòåëüñòâà - íàçíà÷àåòñÿ ãëàâîé ãîñóäàðñòâà (ôîðìèðóåò ïðàâèòåëüñòâî èò.ä. ïî èñïîëíèòåëüíîé âëàñòè)</w:t>
      </w:r>
    </w:p>
    <w:p>
      <w:pPr>
        <w:pStyle w:val="Normal"/>
        <w:ind w:left="270" w:hanging="270"/>
        <w:jc w:val="both"/>
        <w:rPr/>
      </w:pPr>
      <w:r>
        <w:rPr/>
        <w:tab/>
        <w:t>2. Ïðåçèäåíòñêàÿ ðåñïóáëèêà - ïðåçèäåíò ñî÷åòàåò â ñåáå ôóíêöèè ãëàâû ãîñóäàðñòâà è ãëàâû ïðàâèòåëüñòâà: Ïðåçèäåíò èçáèðàåòñÿ âíåïàðëàìåíòñêèìè ìåòîäàìè, Ïðàâèòåëüñòâî ôîðìèðóåòñÿ ïðåçèäåíòîì, ïðàâèòåëüñòâî îòâå÷àåò ïåðåä ïðåçèäåíòîì, à íå ïàðëàìåíòîì; Áîëåå øèðîêèå ïðàâà ãëàû ãîñâà ïî ñðàâíåíèþ ñ ïàðëàìåíòàðíîé ðåñïóáëèêîé.</w:t>
      </w:r>
    </w:p>
    <w:p>
      <w:pPr>
        <w:pStyle w:val="Normal"/>
        <w:ind w:left="270" w:hanging="270"/>
        <w:jc w:val="both"/>
        <w:rPr>
          <w:b/>
          <w:b/>
          <w:bCs/>
        </w:rPr>
      </w:pPr>
      <w:r>
        <w:rPr>
          <w:b/>
          <w:bCs/>
        </w:rPr>
        <w:t>III. ÔÎÐÌÀ ÃÎÑÓÄÀÐÑÒÂÅÍÍÎÃÎ ÓÑÒÐÎÉÑÒÂÀ</w:t>
      </w:r>
    </w:p>
    <w:p>
      <w:pPr>
        <w:pStyle w:val="Normal"/>
        <w:ind w:left="270" w:hanging="270"/>
        <w:jc w:val="both"/>
        <w:rPr/>
      </w:pPr>
      <w:r>
        <w:rPr/>
        <w:t>1. ÎÁÙÈÅ ÏÎËÎÆÅÍÈß</w:t>
      </w:r>
    </w:p>
    <w:p>
      <w:pPr>
        <w:pStyle w:val="Normal"/>
        <w:ind w:left="270" w:hanging="270"/>
        <w:jc w:val="both"/>
        <w:rPr/>
      </w:pPr>
      <w:r>
        <w:rPr/>
        <w:tab/>
      </w:r>
      <w:r>
        <w:rPr>
          <w:b/>
          <w:bCs/>
        </w:rPr>
        <w:t>Íàöèîíàëüíîå è àäìèíèñðàòèâíî-òåððèòîðèàëüíîå ñòðîåíèå ãîñóäàð-ñòâà</w:t>
      </w:r>
      <w:r>
        <w:rPr/>
        <w:t xml:space="preserve">, </w:t>
      </w:r>
      <w:r>
        <w:rPr>
          <w:b/>
          <w:bCs/>
        </w:rPr>
        <w:t>ðàñêðûâàþùåå õàðàêòåð âçàèìîîòíîøåíèé ìåæäó ñîñòàâíûìè ÷àñòÿìè ãîñóäàðñòâà è ìåñíûìè îðãàíàíìè âëàñòè.</w:t>
      </w:r>
    </w:p>
    <w:p>
      <w:pPr>
        <w:pStyle w:val="Normal"/>
        <w:ind w:left="270" w:hanging="270"/>
        <w:jc w:val="both"/>
        <w:rPr/>
      </w:pPr>
      <w:r>
        <w:rPr/>
        <w:tab/>
        <w:t>ÏÎÊÀÇÛÂÀÅÒ:</w:t>
      </w:r>
    </w:p>
    <w:p>
      <w:pPr>
        <w:pStyle w:val="Normal"/>
        <w:ind w:left="270" w:hanging="270"/>
        <w:jc w:val="both"/>
        <w:rPr/>
      </w:pPr>
      <w:r>
        <w:rPr/>
        <w:tab/>
        <w:t>- Êàêèå ÷àñòè èìååò âíóòðåííÿÿ ñòðóêòóðà ãîñóäàðñòâà;</w:t>
      </w:r>
    </w:p>
    <w:p>
      <w:pPr>
        <w:pStyle w:val="Normal"/>
        <w:ind w:left="270" w:hanging="270"/>
        <w:jc w:val="both"/>
        <w:rPr/>
      </w:pPr>
      <w:r>
        <w:rPr/>
        <w:tab/>
        <w:t>- Ïðàâîâîå ïîëîæåíèå îòäåëüíûõ ÷àñòåé è âçàèìîîòíîøåíèå îðãàíîâ;</w:t>
      </w:r>
    </w:p>
    <w:p>
      <w:pPr>
        <w:pStyle w:val="Normal"/>
        <w:ind w:left="270" w:hanging="270"/>
        <w:jc w:val="both"/>
        <w:rPr/>
      </w:pPr>
      <w:r>
        <w:rPr/>
        <w:tab/>
        <w:t>- Îòíîøåíèÿ öåíòðàëüíûõ è ìåñòíûõ îðãàíîâ âëàñòè;</w:t>
      </w:r>
    </w:p>
    <w:p>
      <w:pPr>
        <w:pStyle w:val="Normal"/>
        <w:ind w:left="270" w:hanging="270"/>
        <w:jc w:val="both"/>
        <w:rPr/>
      </w:pPr>
      <w:r>
        <w:rPr/>
        <w:tab/>
        <w:t>- Êàêîé ãîñóäàðñòâåííîé ôîðìîé âûðàæàþòñÿ èíòåðåñû êàæäîé íàöèè, ïðîæèâàþùåé íà òåððèòîðèè ãîñóäàðñòâà.</w:t>
      </w:r>
    </w:p>
    <w:p>
      <w:pPr>
        <w:pStyle w:val="Normal"/>
        <w:ind w:left="270" w:hanging="270"/>
        <w:jc w:val="both"/>
        <w:rPr/>
      </w:pPr>
      <w:r>
        <w:rPr/>
        <w:t>2. ÂÈÄÛ</w:t>
      </w:r>
    </w:p>
    <w:p>
      <w:pPr>
        <w:pStyle w:val="Normal"/>
        <w:ind w:left="270" w:hanging="270"/>
        <w:jc w:val="both"/>
        <w:rPr/>
      </w:pPr>
      <w:r>
        <w:rPr/>
        <w:t>À. ÓÍÈÒÀÐÍÎÅ ÃÎÑÓÄÀÐÑÒÂÎ- åäèíîå öåëîå ãîñóäàðñòâåííîå îáðàçîâàíèå, ñîñòîÿùåå  èç àäìèíèñòðàòèâíî-òåððèòîðèàëüíûõ åäèíèö, ïîä÷èíÿþùèõñÿ îðãàíàì öåíòðàëüíîé âëàñòè è ïðèçíàêàìè ãîññóâåðåíèòåòà íå îáëàäàþò.</w:t>
      </w:r>
    </w:p>
    <w:p>
      <w:pPr>
        <w:pStyle w:val="Normal"/>
        <w:ind w:left="270" w:hanging="270"/>
        <w:jc w:val="both"/>
        <w:rPr/>
      </w:pPr>
      <w:r>
        <w:rPr/>
        <w:tab/>
        <w:t>à. Åäèíàÿ êîíñòèòóöèÿ, åäèíûé âûñøèé ïðåäñòàâèòåëüñêèé, èñïîëíèòåëüíûé è ñóäåáíûé îðãàí, åäèíîå çàêîíîäàòåëüñòâî, îäíî ãàæäàíñòâî, äåíåæíàÿ ñèñòåìà, íàëîãîâàÿ è êðåäèòíàÿ ïîëèòèêà.</w:t>
      </w:r>
    </w:p>
    <w:p>
      <w:pPr>
        <w:pStyle w:val="Normal"/>
        <w:ind w:left="270" w:hanging="270"/>
        <w:jc w:val="both"/>
        <w:rPr/>
      </w:pPr>
      <w:r>
        <w:rPr/>
        <w:tab/>
        <w:t>á. Ñîñòàâíûå ÷àñòè ñóâåðåíèòåòîì íå îáëàäàþò (íåò çàêîíîäàò, àðìèè è ò.ä.), íî îáëàäàþò ñàìîñòîÿòåëüíîñòüþ - äåöåíòðàëèçîâàí-íîå èëè öåíòðàëèçîâàííîå ñàìîóïðàâëåíèå( åñëè âî ãëàâå ìåñòíûõ âëàñòåé ñòîèò íàçàí÷åííûé ñâåðõó ÷èíîâíèê).</w:t>
      </w:r>
    </w:p>
    <w:p>
      <w:pPr>
        <w:pStyle w:val="Normal"/>
        <w:ind w:left="270" w:hanging="270"/>
        <w:jc w:val="both"/>
        <w:rPr/>
      </w:pPr>
      <w:r>
        <w:rPr/>
        <w:tab/>
        <w:t>â. Äîïóñêàåòñÿ íàöèîíàëüíàÿ è çàêîíîäàòåëüíàÿ àâòîíîìèÿ äëÿ ìàëî÷èñëåííûõ íàöèé;</w:t>
      </w:r>
    </w:p>
    <w:p>
      <w:pPr>
        <w:pStyle w:val="Normal"/>
        <w:ind w:left="270" w:hanging="270"/>
        <w:jc w:val="both"/>
        <w:rPr/>
      </w:pPr>
      <w:r>
        <w:rPr/>
        <w:tab/>
        <w:t>ã. Âñå âíåøíèå ñíîøåíèÿ îñóùåñòâëÿþòñÿ öåíòðàëüíûìè îðãàíàìè âëàñòè</w:t>
      </w:r>
    </w:p>
    <w:p>
      <w:pPr>
        <w:pStyle w:val="Normal"/>
        <w:ind w:left="270" w:hanging="270"/>
        <w:jc w:val="both"/>
        <w:rPr/>
      </w:pPr>
      <w:r>
        <w:rPr/>
        <w:tab/>
        <w:t>ä. Åäèíûå âîîðóæåííûå ñèëû.</w:t>
      </w:r>
    </w:p>
    <w:p>
      <w:pPr>
        <w:pStyle w:val="Normal"/>
        <w:ind w:left="270" w:hanging="270"/>
        <w:jc w:val="both"/>
        <w:rPr/>
      </w:pPr>
      <w:r>
        <w:rPr/>
        <w:t>Á. ÔÅÄÅÐÀÖÈß - äîáðîâîëüíîå îáúåäèíåíèå íåñêîëüêèõ ðàíåå íåçà-âèñèìûõ ãîñóäàðñòâåííûõ îáðàçîâàíèé â îäíî åäèíîå ñîþçíîå ãîñóäàðñòâî.</w:t>
      </w:r>
    </w:p>
    <w:p>
      <w:pPr>
        <w:pStyle w:val="Normal"/>
        <w:ind w:left="270" w:hanging="270"/>
        <w:jc w:val="both"/>
        <w:rPr/>
      </w:pPr>
      <w:r>
        <w:rPr/>
        <w:t>1. Îáùèå ïðèçíàêè:</w:t>
      </w:r>
    </w:p>
    <w:p>
      <w:pPr>
        <w:pStyle w:val="Normal"/>
        <w:ind w:left="270" w:hanging="270"/>
        <w:jc w:val="both"/>
        <w:rPr/>
      </w:pPr>
      <w:r>
        <w:rPr/>
        <w:tab/>
        <w:t>à. Òåððèòîðèÿ ôåäåðàöèè ñîñòîèò èç òåððèòîðèé ñóáúåêòîâ</w:t>
      </w:r>
    </w:p>
    <w:p>
      <w:pPr>
        <w:pStyle w:val="Normal"/>
        <w:ind w:left="270" w:hanging="270"/>
        <w:jc w:val="both"/>
        <w:rPr/>
      </w:pPr>
      <w:r>
        <w:rPr/>
        <w:tab/>
        <w:t>á. Âåðõîâíàÿ ñóäåáíàÿ, çàêîíîäàòåëüíàÿ è èñïîëíèòåëüíàÿ âëàñòü ïðèíàäëåæèò ôåäåðàëüíûì îðãàíàì. Ðàçãðàíè÷åíèå ïîëíîìî÷èé ìåæó ôåäåðàöèåé è ñóáúåêòàìè ðåãóëèðóåòñÿ ôåäåðàëüíîé êîíñòèòóöèåé.</w:t>
      </w:r>
    </w:p>
    <w:p>
      <w:pPr>
        <w:pStyle w:val="Normal"/>
        <w:ind w:left="270" w:hanging="270"/>
        <w:jc w:val="both"/>
        <w:rPr/>
      </w:pPr>
      <w:r>
        <w:rPr/>
        <w:tab/>
        <w:t>â. Ñóáúåêòû èìåþò ïðàâî ïðèíÿòèÿ ñîáñòâåííûõ êîíñòèòóöèé è èìåþò ñâîè âûñøèå ñóä, çàê, è èñïîë îðãàíû.</w:t>
      </w:r>
    </w:p>
    <w:p>
      <w:pPr>
        <w:pStyle w:val="Normal"/>
        <w:ind w:left="270" w:hanging="270"/>
        <w:jc w:val="both"/>
        <w:rPr/>
      </w:pPr>
      <w:r>
        <w:rPr/>
        <w:tab/>
        <w:t>ã. Ñóùåñòâóåò åäèíîå ôåäåðàëüíîå ãðàæäàíñòâî è ãðàæäàíñòâî ñóáúåêòîâ.</w:t>
      </w:r>
    </w:p>
    <w:p>
      <w:pPr>
        <w:pStyle w:val="Normal"/>
        <w:ind w:left="270" w:hanging="270"/>
        <w:jc w:val="both"/>
        <w:rPr/>
      </w:pPr>
      <w:r>
        <w:rPr/>
        <w:tab/>
        <w:t>ä. Ïðåäñòàâëåíèå âíåøïîëèòè÷åñêîé äåÿòåëüíîñòè - ôåäåðàëüíûå îðãàíû âëàñòè.</w:t>
      </w:r>
    </w:p>
    <w:p>
      <w:pPr>
        <w:pStyle w:val="Normal"/>
        <w:ind w:left="270" w:hanging="270"/>
        <w:jc w:val="both"/>
        <w:rPr/>
      </w:pPr>
      <w:r>
        <w:rPr/>
        <w:tab/>
        <w:t>å. Ïðè ôåäåðàëüíîì Ïàðëàìåíòå åñòü ïàëàòà, ïðåäñòàâëÿþùàÿ èíòåðåñû ñóáúåêòîâ.</w:t>
      </w:r>
    </w:p>
    <w:p>
      <w:pPr>
        <w:pStyle w:val="Normal"/>
        <w:ind w:left="270" w:hanging="270"/>
        <w:jc w:val="both"/>
        <w:rPr/>
      </w:pPr>
      <w:r>
        <w:rPr/>
        <w:t xml:space="preserve">2. </w:t>
      </w:r>
      <w:r>
        <w:rPr>
          <w:u w:val="single"/>
        </w:rPr>
        <w:t>Òåððèòîðèàëüíàÿ ôåäðàöèÿ.</w:t>
      </w:r>
    </w:p>
    <w:p>
      <w:pPr>
        <w:pStyle w:val="Normal"/>
        <w:ind w:left="270" w:hanging="270"/>
        <w:jc w:val="both"/>
        <w:rPr/>
      </w:pPr>
      <w:r>
        <w:rPr/>
        <w:tab/>
        <w:t>à. Òåððèòîðèàëüíûå îáðàçîâàíèÿ íå ÿâëÿþòñÿ ñóâåðåííûìè ãîñóäàðñòâàìè, ðàçãðàíè÷åíèå êîìïàåòåíöèè è ïîëíîìî÷èé;</w:t>
      </w:r>
    </w:p>
    <w:p>
      <w:pPr>
        <w:pStyle w:val="Normal"/>
        <w:ind w:left="270" w:hanging="270"/>
        <w:jc w:val="both"/>
        <w:rPr/>
      </w:pPr>
      <w:r>
        <w:rPr/>
        <w:tab/>
        <w:t>á. Íåò ïðàâà ïðÿìîãî ïðåäñòàâèòåëüñòâà â ìåæäóíàðîäíûõ îðãàíàõ;</w:t>
      </w:r>
    </w:p>
    <w:p>
      <w:pPr>
        <w:pStyle w:val="Normal"/>
        <w:ind w:left="270" w:hanging="270"/>
        <w:jc w:val="both"/>
        <w:rPr/>
      </w:pPr>
      <w:r>
        <w:rPr/>
        <w:tab/>
        <w:t>â. Çà÷àñòóþ çàïðåùåí îäíîñòîðîííèé âûõîä èç ñîþçà.</w:t>
      </w:r>
    </w:p>
    <w:p>
      <w:pPr>
        <w:pStyle w:val="Normal"/>
        <w:ind w:left="270" w:hanging="270"/>
        <w:jc w:val="both"/>
        <w:rPr/>
      </w:pPr>
      <w:r>
        <w:rPr/>
        <w:tab/>
        <w:t>ã. Óïðàâëåíèå àðìèåé îñóùåñòâëÿåòñÿ íà ñîþçíîì óðîâíå.</w:t>
      </w:r>
    </w:p>
    <w:p>
      <w:pPr>
        <w:pStyle w:val="Normal"/>
        <w:ind w:left="270" w:hanging="270"/>
        <w:jc w:val="both"/>
        <w:rPr/>
      </w:pPr>
      <w:r>
        <w:rPr/>
        <w:t>3.</w:t>
      </w:r>
      <w:r>
        <w:rPr>
          <w:u w:val="single"/>
        </w:rPr>
        <w:t xml:space="preserve"> Íàöèîíàëüíûå ôåäåðàöèè.</w:t>
      </w:r>
    </w:p>
    <w:p>
      <w:pPr>
        <w:pStyle w:val="Normal"/>
        <w:ind w:left="270" w:hanging="270"/>
        <w:jc w:val="both"/>
        <w:rPr/>
      </w:pPr>
      <w:r>
        <w:rPr/>
        <w:tab/>
        <w:t>à. Ñóáúåêòû - íàöèîíàëüíûå ãîñóäàðñòâà è íàö-ãîñ îáðàçîâàíèÿ;</w:t>
      </w:r>
    </w:p>
    <w:p>
      <w:pPr>
        <w:pStyle w:val="Normal"/>
        <w:ind w:left="270" w:hanging="270"/>
        <w:jc w:val="both"/>
        <w:rPr/>
      </w:pPr>
      <w:r>
        <w:rPr/>
        <w:tab/>
        <w:t>á. Ïðèíöèï äîáðîâîëüíîñòè îáúåäèíåíèÿ ñóáúåêòîâ è èõ ðàâíûå ïðàâà â ôåäåðàöèè;</w:t>
      </w:r>
    </w:p>
    <w:p>
      <w:pPr>
        <w:pStyle w:val="Normal"/>
        <w:ind w:left="270" w:hanging="270"/>
        <w:jc w:val="both"/>
        <w:rPr/>
      </w:pPr>
      <w:r>
        <w:rPr/>
        <w:tab/>
        <w:t>â. Ãîñóäàðñòâåííûé ñóâåðåíèòåò áîëüøèõ è ìàëûõ íàöèé;</w:t>
      </w:r>
    </w:p>
    <w:p>
      <w:pPr>
        <w:pStyle w:val="Normal"/>
        <w:ind w:left="270" w:hanging="270"/>
        <w:jc w:val="both"/>
        <w:rPr/>
      </w:pPr>
      <w:r>
        <w:rPr/>
        <w:tab/>
        <w:t>â. Âûñøèå îðãàíû ôîðìèðóþòñÿ èç ïðåäñòàâèòåëåé ñóáúåêòîâ;</w:t>
      </w:r>
    </w:p>
    <w:p>
      <w:pPr>
        <w:pStyle w:val="Normal"/>
        <w:ind w:left="270" w:hanging="270"/>
        <w:jc w:val="both"/>
        <w:rPr/>
      </w:pPr>
      <w:r>
        <w:rPr/>
        <w:tab/>
        <w:t>ä. Ïðàâî íà ñàìîîïðåäåëåíèå - ñâîáîäíûé âûõîä.</w:t>
      </w:r>
    </w:p>
    <w:p>
      <w:pPr>
        <w:pStyle w:val="Normal"/>
        <w:ind w:left="270" w:hanging="270"/>
        <w:jc w:val="both"/>
        <w:rPr/>
      </w:pPr>
      <w:r>
        <w:rPr/>
        <w:t>Â. ÊÎÍÔÅÄÅÐÀÖÈß - âðåìåííûé þðèäè÷åñêèé ñîþç ñóâåðåííûõ ãîñóäàðñòâ, ñîçäàííûé äëÿ îáåñïå÷åíèÿ èõ îáùèõ èíòåðåñîâ. ×ëåíû ñîõðàíÿþò ñâîè ïðàâà êàê âî âíåøíåì òàê è âî âíóòðåííåì äåëå.</w:t>
      </w:r>
    </w:p>
    <w:p>
      <w:pPr>
        <w:pStyle w:val="Normal"/>
        <w:ind w:left="270" w:hanging="270"/>
        <w:jc w:val="both"/>
        <w:rPr/>
      </w:pPr>
      <w:r>
        <w:rPr/>
        <w:t>1. Îáùèå ïðèçíàêè</w:t>
      </w:r>
    </w:p>
    <w:p>
      <w:pPr>
        <w:pStyle w:val="Normal"/>
        <w:ind w:left="270" w:hanging="270"/>
        <w:jc w:val="both"/>
        <w:rPr/>
      </w:pPr>
      <w:r>
        <w:rPr/>
        <w:tab/>
        <w:t>à. Íåò åäèíûõ çàê, èñï è ñóä îðãàíîâ;</w:t>
      </w:r>
    </w:p>
    <w:p>
      <w:pPr>
        <w:pStyle w:val="Normal"/>
        <w:ind w:left="270" w:hanging="270"/>
        <w:jc w:val="both"/>
        <w:rPr/>
      </w:pPr>
      <w:r>
        <w:rPr/>
        <w:tab/>
        <w:t>á. Íåò åäèíîé àðìèè, íàëîãîâ, áþäæåòà;</w:t>
      </w:r>
    </w:p>
    <w:p>
      <w:pPr>
        <w:pStyle w:val="Normal"/>
        <w:ind w:left="270" w:hanging="270"/>
        <w:jc w:val="both"/>
        <w:rPr/>
      </w:pPr>
      <w:r>
        <w:rPr/>
        <w:tab/>
        <w:t>â. Ñîõðàíåíèå ãðàæäàíñòâà òåõ ãîñóäàðñòâ, êîè íàõîäÿòñÿ â ñîþçå;</w:t>
      </w:r>
    </w:p>
    <w:p>
      <w:pPr>
        <w:pStyle w:val="Normal"/>
        <w:ind w:left="270" w:hanging="270"/>
        <w:jc w:val="both"/>
        <w:rPr/>
      </w:pPr>
      <w:r>
        <w:rPr/>
        <w:tab/>
        <w:t>ã. Ìîãóò äîãîâîðèòüñÿ î åäèíîé äåíåæíîé, òàìîæåííîé, âèçîâîé è ò.ä. ñèñòåìå.</w:t>
      </w:r>
    </w:p>
    <w:p>
      <w:pPr>
        <w:pStyle w:val="Normal"/>
        <w:ind w:left="270" w:hanging="270"/>
        <w:jc w:val="both"/>
        <w:rPr/>
      </w:pPr>
      <w:r>
        <w:rPr/>
        <w:tab/>
        <w:t xml:space="preserve">ä. Íåäîëãîâå÷íîñòü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7T15:43:00Z</dcterms:created>
  <dc:creator>Olga Peterson</dc:creator>
  <dc:description/>
  <dc:language>en-US</dc:language>
  <cp:lastModifiedBy>Ilya B.Pokusaev</cp:lastModifiedBy>
  <cp:lastPrinted>1994-11-07T15:47:00Z</cp:lastPrinted>
  <dcterms:modified xsi:type="dcterms:W3CDTF">2002-04-17T23:15:00Z</dcterms:modified>
  <cp:revision>4</cp:revision>
  <dc:subject/>
  <dc:title>����� 2.</dc:title>
</cp:coreProperties>
</file>