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 Áèëåò No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ðåãóëèðîâàíèå - öåëåíàïðàâëåííàÿ äåÿòåëüíîñòü ãîñóäàðñòâà ïî îáåñïå÷åíèþ ñî÷åòàíèÿ ÷àñòíûõ è ïóáëè÷íûõ èíòåðåñîâ ïðè îñóùåñòâëåíèè õîçÿéñòâåííîé äåÿòåëüíîñ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Öåëè ðåãóëèðîâàíè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Îáåñïå÷åíèå ãîñóäàðñòâåííûõ è îáùåñòâåííûõ íóæä, ïðèîðèòåòîâ â ýêîíîìè÷åñêîì è ñîöèàëüíîì ðàçâèòèè</w:t>
      </w:r>
    </w:p>
    <w:p>
      <w:pPr>
        <w:pStyle w:val="Normal"/>
        <w:rPr/>
      </w:pPr>
      <w:r>
        <w:rPr/>
        <w:tab/>
        <w:t>- ôîðìèðîâàíèå ãîñáþäæåòà</w:t>
      </w:r>
    </w:p>
    <w:p>
      <w:pPr>
        <w:pStyle w:val="Normal"/>
        <w:rPr/>
      </w:pPr>
      <w:r>
        <w:rPr/>
        <w:tab/>
        <w:t>- çàùèòà îêðóæàþùåé ñðåäû</w:t>
      </w:r>
    </w:p>
    <w:p>
      <w:pPr>
        <w:pStyle w:val="Normal"/>
        <w:rPr/>
      </w:pPr>
      <w:r>
        <w:rPr/>
        <w:tab/>
        <w:t>- îáåñïå÷åíèå çàíÿòîñòè íàñåëåíèÿ</w:t>
      </w:r>
    </w:p>
    <w:p>
      <w:pPr>
        <w:pStyle w:val="Normal"/>
        <w:rPr/>
      </w:pPr>
      <w:r>
        <w:rPr/>
        <w:tab/>
        <w:t>- îáåñïå÷åíèå îáîðîíû ñòðàíû</w:t>
      </w:r>
    </w:p>
    <w:p>
      <w:pPr>
        <w:pStyle w:val="Normal"/>
        <w:rPr/>
      </w:pPr>
      <w:r>
        <w:rPr/>
        <w:tab/>
        <w:t>- ðåàëèçàöèÿ ñâîáîäû ïðåäïðèíèìàòåëüñòâà è îãðàíè÷åíèå ìîíîïîëèñòè÷åñêîé äåÿòåëüíîñòè</w:t>
      </w:r>
    </w:p>
    <w:p>
      <w:pPr>
        <w:pStyle w:val="Normal"/>
        <w:rPr/>
      </w:pPr>
      <w:r>
        <w:rPr/>
        <w:tab/>
        <w:t>- ñîáëþäåíèå ïðàâîïîðÿäêà âî âíåøíåýêîíîìè÷åñêîé äåÿòåëüíîñòè è èíîñòðàííîãî èíâåñòèðîâàíèÿ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Ôîðìû ãîñóäàðñòâåííîãî ðåãóëèðîâàíè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- Ñîçäàíèå è ïðåêðàùåíèå õîçÿéñòâóþùèõ ñóáúåêòî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ãîñêîìèìóùåñòâî: óïðàâëåíèå ãîñóäàðñòâåííûì è ìóíèöèïàëüíûì èìùóñòâ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- Ïëàíèðîâàíèå</w:t>
      </w:r>
      <w:r>
        <w:rPr/>
        <w:t>: èçäàíèå Ïëàíîâûõ àêòîâ (ïðîãðàìì) “Çàêîí î ïîñòàâêàõ ïðîäóêöèè è òîâàðîâ äëÿ ãîñíóæä”:</w:t>
      </w:r>
    </w:p>
    <w:p>
      <w:pPr>
        <w:pStyle w:val="Normal"/>
        <w:rPr/>
      </w:pPr>
      <w:r>
        <w:rPr/>
        <w:tab/>
        <w:tab/>
        <w:t>- Ôåäåðàëüíûé ïðîãðàììû: ìåæãîñóäàðñòâåííûå öåëåâûå ïðîãðàììû, ïðîãðàììû ýêñïîðòíûõ ïîñòàâîê, ïðîãðàììû ïîääåðæàíèÿ íåîáõîäèìîãî óðîâíû îáîðîíîñïîñîáíîñòè.</w:t>
      </w:r>
    </w:p>
    <w:p>
      <w:pPr>
        <w:pStyle w:val="Normal"/>
        <w:rPr/>
      </w:pPr>
      <w:r>
        <w:rPr/>
        <w:tab/>
        <w:tab/>
        <w:t>- Ðåãèîíàëüíûå öåëåâûå ïðîãðàìì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- Ðåãóëèðîâàíèå õîçäåÿòåëüíîñ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Èçäàíèå </w:t>
      </w:r>
      <w:r>
        <w:rPr>
          <w:b/>
          <w:bCs/>
        </w:rPr>
        <w:t>íîðìàòèâíûõ</w:t>
      </w:r>
      <w:r>
        <w:rPr/>
        <w:t xml:space="preserve"> àêòîâ ðåãóëèðîâàíèÿ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Àäðåñîâàíû ê íåîïðåäåëåííîìó êðóãó è ñîäåðæèò îáùèå ïðàâèëà ïîâåäåíèÿ: Óêàç “Î âèäàõ ïðîäóêöèè (ðàáîò è óñëóã) è îòõîäîâ ïðîèçâîäñòâà, ñâîáîäíàÿ ðåàëèçàöèÿ êîòîðûõ çàïðåùåíà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Èçäàíèå </w:t>
      </w:r>
      <w:r>
        <w:rPr>
          <w:b/>
          <w:bCs/>
        </w:rPr>
        <w:t>êîíêðåòíûõ</w:t>
      </w:r>
      <w:r>
        <w:rPr/>
        <w:t xml:space="preserve"> àêòîâ ðåãóëèðîâàíè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Ïðÿìû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èçäàíèå ïðàâîïîðîæäàþùèõ (àêòû-ðàçðåøåíèÿ) àêòîâ: êâîò, ëèìèòîâ, ëèöåíçèé, ëèìèòî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èçäàíèå ïðâîïðåêðàùàþùèõ àêòîâ: äåÿòåëüíîñòü ÃÊÀÏ ïðåäïèñàíèÿ è ò.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- Êîíòðîëü</w:t>
      </w:r>
    </w:p>
    <w:p>
      <w:pPr>
        <w:pStyle w:val="Normal"/>
        <w:rPr/>
      </w:pPr>
      <w:r>
        <w:rPr/>
        <w:tab/>
        <w:tab/>
        <w:t>- ôèíàíñîâûé (ìèíôèí - òèïîâûå ôîðìû)</w:t>
      </w:r>
    </w:p>
    <w:p>
      <w:pPr>
        <w:pStyle w:val="Normal"/>
        <w:rPr/>
      </w:pPr>
      <w:r>
        <w:rPr/>
        <w:tab/>
        <w:tab/>
        <w:t>- íàëîãîâûé (Ãîñíàëîãñëóæáà)</w:t>
      </w:r>
    </w:p>
    <w:p>
      <w:pPr>
        <w:pStyle w:val="Normal"/>
        <w:rPr/>
      </w:pPr>
      <w:r>
        <w:rPr/>
        <w:tab/>
        <w:tab/>
        <w:t>- ñòàíäàðòíûé (ñåðòèôèêàöèÿ ãîñêîìèòåò ïî ñòàíäàðòàì)</w:t>
      </w:r>
    </w:p>
    <w:p>
      <w:pPr>
        <w:pStyle w:val="Normal"/>
        <w:rPr/>
      </w:pPr>
      <w:r>
        <w:rPr/>
        <w:tab/>
        <w:tab/>
        <w:t>- ñòàòèñòè÷åñêèé (ãîñêîìñòàò - òèïîâûå ôîðì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Ñîçäàíèå ãîñàêöèîíåðíûõ îáùåñòâ âìåñòî òðàäèöèîííûõ îðãàíîâ ãîñóïðàâëå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Ôóíêöèè è ïîëíîìî÷èÿ ñóáúåêòîâ ôåäåðàöèè ïî ðåãóëèðîâàíèþ ýêîíîìèêè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óñòàíîâëåíèå ïîðÿäêà ñîçäàíèÿ, ðåîðãàíèçàöèè è ïðåêðàùåíèÿ ïðåäïðèÿòèé;</w:t>
      </w:r>
    </w:p>
    <w:p>
      <w:pPr>
        <w:pStyle w:val="Normal"/>
        <w:rPr/>
      </w:pPr>
      <w:r>
        <w:rPr/>
        <w:tab/>
        <w:t>- óñòàíîâëåíèå êâîò íà äîáû÷ó ïîëåçíûõ èñêîïàåìûõ;</w:t>
      </w:r>
    </w:p>
    <w:p>
      <w:pPr>
        <w:pStyle w:val="Normal"/>
        <w:rPr/>
      </w:pPr>
      <w:r>
        <w:rPr/>
        <w:tab/>
        <w:t>- óñòàíîâêà ïðâèë ïîëüçîâàíèÿ ïðèðîäíûìè ðåñóðñàìè</w:t>
      </w:r>
    </w:p>
    <w:p>
      <w:pPr>
        <w:pStyle w:val="Normal"/>
        <w:rPr/>
      </w:pPr>
      <w:r>
        <w:rPr/>
        <w:tab/>
        <w:t>- îõðàíû ïðèðîäû è ñîîòâåòñòâóþùèå ðåøåíèÿ ïî ðàçìåùåíèþ ïðåäïðèÿòèé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2. Ïðàâîâîé ðåæèì èìóùåñòâà ïðåäïðèÿòèé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Âèäû èìóùåñò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äâèæèìîå</w:t>
      </w:r>
    </w:p>
    <w:p>
      <w:pPr>
        <w:pStyle w:val="Normal"/>
        <w:rPr/>
      </w:pPr>
      <w:r>
        <w:rPr/>
        <w:tab/>
        <w:t>- íåäâèæèìîå</w:t>
      </w:r>
    </w:p>
    <w:p>
      <w:pPr>
        <w:pStyle w:val="Normal"/>
        <w:rPr/>
      </w:pPr>
      <w:r>
        <w:rPr/>
        <w:tab/>
        <w:t>- îñíîâíûå ôîíäû</w:t>
      </w:r>
    </w:p>
    <w:p>
      <w:pPr>
        <w:pStyle w:val="Normal"/>
        <w:rPr/>
      </w:pPr>
      <w:r>
        <w:rPr/>
        <w:tab/>
        <w:t>- îáîðîòíûå ñðåäñòâà</w:t>
      </w:r>
    </w:p>
    <w:p>
      <w:pPr>
        <w:pStyle w:val="Normal"/>
        <w:rPr/>
      </w:pPr>
      <w:r>
        <w:rPr/>
        <w:tab/>
        <w:t>- ïàåâîå</w:t>
      </w:r>
    </w:p>
    <w:p>
      <w:pPr>
        <w:pStyle w:val="Normal"/>
        <w:rPr/>
      </w:pPr>
      <w:r>
        <w:rPr/>
        <w:tab/>
        <w:t>- àêöèîíåðíî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ðàâîâûå îñíîâû îáëàäàíèÿ èìóùåñòâ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ðàâî ñîáñòâåííîñòè</w:t>
      </w:r>
    </w:p>
    <w:p>
      <w:pPr>
        <w:pStyle w:val="Normal"/>
        <w:rPr/>
      </w:pPr>
      <w:r>
        <w:rPr/>
        <w:tab/>
        <w:tab/>
        <w:t>- ðåøåíèå ó÷ðåäèòåëÿ</w:t>
      </w:r>
    </w:p>
    <w:p>
      <w:pPr>
        <w:pStyle w:val="Normal"/>
        <w:rPr/>
      </w:pPr>
      <w:r>
        <w:rPr/>
        <w:tab/>
        <w:tab/>
        <w:t>- ïðèâàòèçàöèÿ</w:t>
      </w:r>
    </w:p>
    <w:p>
      <w:pPr>
        <w:pStyle w:val="Normal"/>
        <w:rPr/>
      </w:pPr>
      <w:r>
        <w:rPr/>
        <w:tab/>
        <w:t>- ïðàâî ïîëíîãî õîçâåäåíèÿ</w:t>
      </w:r>
    </w:p>
    <w:p>
      <w:pPr>
        <w:pStyle w:val="Normal"/>
        <w:rPr/>
      </w:pPr>
      <w:r>
        <w:rPr/>
        <w:tab/>
        <w:t>- ïðàâî îïåðàòèâíîãî óïðàâëåíèÿ</w:t>
      </w:r>
    </w:p>
    <w:p>
      <w:pPr>
        <w:pStyle w:val="Normal"/>
        <w:rPr/>
      </w:pPr>
      <w:r>
        <w:rPr/>
        <w:tab/>
        <w:t>- àðåíäà</w:t>
      </w:r>
    </w:p>
    <w:p>
      <w:pPr>
        <w:pStyle w:val="Normal"/>
        <w:rPr/>
      </w:pPr>
      <w:r>
        <w:rPr/>
        <w:tab/>
        <w:t>- òðàñ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îðÿäîê çàêðåïëåíèÿ èìóùåñòâà çà ïðåäïðèÿòèå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Ñàìîñòîÿòåëüíûé áàëàíñ</w:t>
      </w:r>
    </w:p>
    <w:p>
      <w:pPr>
        <w:pStyle w:val="Normal"/>
        <w:rPr/>
      </w:pPr>
      <w:r>
        <w:rPr/>
        <w:tab/>
        <w:t>- Îòäåëüíûé áàëàíñ</w:t>
      </w:r>
    </w:p>
    <w:p>
      <w:pPr>
        <w:pStyle w:val="Normal"/>
        <w:rPr/>
      </w:pPr>
      <w:r>
        <w:rPr/>
        <w:tab/>
        <w:t>- Ñâîäíûé áàëàí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Óñòàâíîé êàïèòàë è ïðî÷èå ôîíäû ïðåäïðèÿò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Îáðàùåíèå âçûñêàíèÿ íà èìóùåñòâî â ñëó÷àå îòâåòñòâåííîñòè ïî îáÿçàòåëüñòâàì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Èìóùåñòâåííûå ïîñëåäñòâèÿ ðåîðãàíèçàöèè è ëèêâèäàöè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</w:t>
      </w:r>
      <w:r>
        <w:rPr>
          <w:b/>
          <w:bCs/>
          <w:i/>
          <w:iCs/>
          <w:u w:val="single"/>
        </w:rPr>
        <w:t>Ïðàâîâûå ôîðìû áîðüáû ñ ìîíîïîëèñòè÷åñêîé äåÿòåëüíîñ-òüþ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Îòíîøåíèÿ, ðåãóëèðóåìûå çàêîíîì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Êîíêóðåíöèÿ - </w:t>
      </w:r>
      <w:r>
        <w:rPr/>
        <w:t>ñîñòÿçàòåëüíîñòü õîçÿéñòâóþùèõ ñóáúåêòîâ,  êîãäà èõ ñàìîñòîÿòåëüíûå äåéñòâèÿ ýôôåêòèâíî îãðàíè÷èâàþò âîçìîæíîñòè êàæäîãî èç íèõ âîçäåéñòâîâàòü íà îáùèå óñëîâèÿ îáðàùåíèÿ òîâàðîâ íà äàííîì ðûíêå è  ñòèìóëèðóþò ïðîèçâîäñòâî òåõ òîâàðîâ, êîòîðûå òðåáóþòñÿ ïîòðåáèòåëþ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Äîìèíèðóþùåå ïîëîæåíèå íà ðûíêå -</w:t>
      </w:r>
      <w:r>
        <w:rPr/>
        <w:t xml:space="preserve"> èñêëþ÷èòåëüíîå  ïîëîæåíèå   õîçÿéñòâóþùåãî ñóáúåêòà íà ðûíêå îïðåäåëåííîãî òîâàðà,  äàþùåå åìó âîçìîæíîñòü îêàçûâàòü ðåøàþùåå âëèÿíèå íà êîíêóðåíöèþ,  çàòðóäíÿòü äîñòóï íà ðûíîê  äðóãèì  õîçÿéñòâóþùèì ñóáúåêòàì  èëè  èíûì îáðàçîì îãðàíè÷èâàòü ñâîáîäó èõ ýêîíîìè-÷åñêîé äåÿòåëüíîñòè.  Äîìèíèðóþùèì  ïðèçíàåòñÿ  ïîëîæåíèå  õîçÿéñòâóþùåãî ñóáúåêòà, äîëÿ  êîòîðîãî íà ðûíêå îïðåäåëåííîãî òîâàðà ïðåâûøàåò ïðåäåëüíóþ âåëè÷èíó,  óñòàíàâëèâàåìóþ åæåãîäíî Àíòèìîíîïîëüíûì êîìèòåòîì  ÐÑÔÑÐ, çà èñêëþ÷åíèåì  òåõ  ñëó÷àåâ,  êîãäà õîçÿéñòâóþùèé ñóáúåêò äîêàæåò,   ÷òî íåñìîòðÿ íà ïðåâûøåíèå ïðåäåëüíîé âåëè÷èíû  åãî ïîëîæåíèå íà ðûíêå íå ÿâ- ëÿåòñÿ äîìèíèðóþùèì.  Íå  ìîæåò  áûòü ïðèçíàíî äîìèíèðóþùèì ïîëîæåíèå õîçÿéñòâóþùåãî ñóáúåêòà,  äîëÿ êîòîðîãî íà ðûíêå  îïðåäåëåííîãî  òîâàðà  íå ïðåâûøàåò 35 ïðîöåíòîâ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Ìîíîïîëèñòè÷åñêàÿ äåÿòåëüíîñòü - </w:t>
      </w:r>
      <w:r>
        <w:rPr/>
        <w:t>ïðîòèâîðå÷àùèå  íàñòîÿùåìó  Çàêîí äåéñòâèÿ (áåçäåéñòâèå)  õîçÿéñòâóþùèõ  ñóáúåêòîâ èëè îðãàíîâ âëàñòè è óïðàâëåíèÿ, íàïðàâëåííûå íà íåäîïóùåíèå,  îãðàíè÷åíèå èëè óñòðàíåíèå êîíêóðåíöèè è (èëè) ïðè÷èíÿþùèå óùåðá ïîòðåáèòåëÿ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Ãîñêîìèòåò ïî àíòèìîíîïîëüíîé ïîëèòèê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Ðîë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Çíà÷åíè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ðàâîâîå ïîëîæåíè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Çàäà÷è è ôóíêöèè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ñîäåéñòâèå ôîðìèðîâàíèþ ðûíî÷íûõ îòíîøåíèé íà îñíîâå ðàçâèòèÿ êîíêóðåíöèè è ïðåäïðèíèìàòåëüñòâà;</w:t>
      </w:r>
    </w:p>
    <w:p>
      <w:pPr>
        <w:pStyle w:val="Normal"/>
        <w:jc w:val="both"/>
        <w:rPr/>
      </w:pPr>
      <w:r>
        <w:rPr/>
        <w:tab/>
        <w:t>ïðåäóïðåæäåíèå, îãðàíè÷åíèå è  ïðåñå÷åíèå ìîíîïîëèñòè÷åñêîé äåÿòåëüíîñòè è íåäîáðîñîâåñòíîé êîíêóðåíöèè;</w:t>
      </w:r>
    </w:p>
    <w:p>
      <w:pPr>
        <w:pStyle w:val="Normal"/>
        <w:jc w:val="both"/>
        <w:rPr/>
      </w:pPr>
      <w:r>
        <w:rPr/>
        <w:tab/>
        <w:t>ãîñóäàðñòâåííûé êîíòðîëü  çà  ñîáëþäåíèåì àíòèìîíîïîëüíîãî çàêîíîäàòåëüñòâà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íàïðàâëÿåò â  Ñîâåò  Ìèíèñòðîâ  ÐÑÔÑÐ ïðåäëîæåíèÿ ïî âîïðîñàì ñîâåðøåíñòâîâàíèÿ àíòèìîíîïîëüíîãî çàêîíîäàòåëüñòâà è ïðàêòèêè åãî ïðèìåíåíèÿ, çàêëþ÷åíèÿ ïî  ïðîåêòàì  çàêîíîâ  è äðóãèõ íîðìàòèâíûõ àêòîâ,  êàñàþùèõñÿ ôóíêöèîíèðîâàíèÿ ðûíêà è ðàçâèòèÿ êîíêóðåíöèè;</w:t>
      </w:r>
    </w:p>
    <w:p>
      <w:pPr>
        <w:pStyle w:val="Normal"/>
        <w:jc w:val="both"/>
        <w:rPr/>
      </w:pPr>
      <w:r>
        <w:rPr/>
        <w:tab/>
        <w:t>äàåò ðåêîìåíäàöèè îðãàíàì âëàñòè è óïðàâëåíèÿ ïî ïðîâåäåíèþ ìåðîïðèÿòèé, íàïðàâëåííûõ íà ñîäåéñòâèå ðàçâèòèþ òîâàðíûõ ðûíêîâ è êîíêóðåíöèè;</w:t>
      </w:r>
    </w:p>
    <w:p>
      <w:pPr>
        <w:pStyle w:val="Normal"/>
        <w:jc w:val="both"/>
        <w:rPr/>
      </w:pPr>
      <w:r>
        <w:rPr/>
        <w:tab/>
        <w:t>ðàçðàáàòûâàåò è  îñóùåñòâëÿåò ìåðû ïî äåìîíîïîëèçàöèè ïðîèçâîäñòâà è îáðàùåíèÿ;</w:t>
      </w:r>
    </w:p>
    <w:p>
      <w:pPr>
        <w:pStyle w:val="Normal"/>
        <w:jc w:val="both"/>
        <w:rPr/>
      </w:pPr>
      <w:r>
        <w:rPr/>
        <w:tab/>
        <w:t>êîíòðîëèðóåò ñîáëþäåíèå àíòèìîíîïîëüíûõ òðåáîâàíèé ïðè ñîçäàíèè, ðåîðãàíèçàöèè è ëèêâèäàöèè õîçÿéñòâóþùèõ ñóáúåêòîâ;</w:t>
      </w:r>
    </w:p>
    <w:p>
      <w:pPr>
        <w:pStyle w:val="Normal"/>
        <w:jc w:val="both"/>
        <w:rPr/>
      </w:pPr>
      <w:r>
        <w:rPr/>
        <w:tab/>
        <w:t>êîíòðîëèðóåò êðóïíûå ïðîäàæè è ïîêóïêè àêöèé, ìîãóùèå ïðèâåñòè ê äîìèíèðóþùåìó ïîëîæåíèþ õîçÿéñòâóþùèõ ñóáúåêòî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Ôóíêöèè è ïîëíîìî÷èÿ:</w:t>
      </w:r>
    </w:p>
    <w:p>
      <w:pPr>
        <w:pStyle w:val="Normal"/>
        <w:jc w:val="both"/>
        <w:rPr/>
      </w:pPr>
      <w:r>
        <w:rPr/>
        <w:tab/>
        <w:t>äàâàòü õîçÿéñòâóþùèì ñóáúåêòàì îáÿçàòåëüíûå äëÿ èñïîëíåíèÿ ïðåäïèñàíèÿ î ïðåêðàùåíèè íàðóøåíèé èìè íàñòîÿùåãî Çàêîíà,  î âîññòàíîâëåíèè ïåðâîíà÷àëüíîãî ïîëîæåíèÿ,  îá  èõ ïðèíóäèòåëüíîì ðàçäåëåíèè,  î ðàñòîðæåíèè èëè èçìåíåíèè äîãîâîðîâ, ïðîòèâîðå÷àùèõ íàñòîÿùåìó Çàêîíó;</w:t>
      </w:r>
    </w:p>
    <w:p>
      <w:pPr>
        <w:pStyle w:val="Normal"/>
        <w:jc w:val="both"/>
        <w:rPr/>
      </w:pPr>
      <w:r>
        <w:rPr/>
        <w:tab/>
        <w:t>äàâàòü îðãàíàì óïðàâëåíèÿ îáÿçàòåëüíûå äëÿ èñïîëíåíèÿ ïðåäïèñàíèÿ îá îòìåíå èëè èçìåíåíèè ïðèíÿòûõ èìè íåïðàâîìåðíûõ àêòîâ,  î ïðåêðàùåíèè íàðóøåíèé, à  òàêæå î ðàñòîðæåíèè èëè èçìåíåíèè çàêëþ÷åííûõ èìè ñîãëàøåíèé,</w:t>
      </w:r>
    </w:p>
    <w:p>
      <w:pPr>
        <w:pStyle w:val="Normal"/>
        <w:jc w:val="both"/>
        <w:rPr/>
      </w:pPr>
      <w:r>
        <w:rPr/>
        <w:t>ïðîòèâîðå÷àùèõ íàñòîÿùåìó Çàêîíó;</w:t>
      </w:r>
    </w:p>
    <w:p>
      <w:pPr>
        <w:pStyle w:val="Normal"/>
        <w:jc w:val="both"/>
        <w:rPr/>
      </w:pPr>
      <w:r>
        <w:rPr/>
        <w:tab/>
        <w:t>âíîñèòü â  ñîîòâåòñòâóþùèå  îðãàíû âëàñòè è óïðàâëåíèÿ ïðåäëîæåíèÿ î ââåäåíèè îáÿçàòåëüíîãî  ëèöåíçèðîâàíèÿ,  çàïðåùåíèè  èëè  ïðèîñòàíîâëåíèè ýêñïîðòíî-èìïîðòíûõ îïåðàöèé  õîçÿéñòâóþùèõ  ñóáúåêòîâ â ñëó÷àå íàðóøåíèÿ èìè àíòèìîíîïîëüíîãî çàêîíîäàòåëüñòâà;</w:t>
      </w:r>
    </w:p>
    <w:p>
      <w:pPr>
        <w:pStyle w:val="Normal"/>
        <w:jc w:val="both"/>
        <w:rPr/>
      </w:pPr>
      <w:r>
        <w:rPr/>
        <w:tab/>
        <w:t>ïðèíèìàòü ðåøåíèÿ î íàëîæåíèè øòðàôîâ íà õîçÿéñòâóþùèå ñóáúåêòû è èõ äîëæíîñòíûõ ëèö, à òàêæå íà äîëæíîñòíûõ ëèö îðãàíîâ óïðàâëåíèÿ çà íàðóøåíèå íàñòîÿùåãî  Çàêîíà  è (èëè) íåèñïîëíåíèå ïðåäïèñàíèé Àíòèìîíîïîëüíîãî êîìèòåòà ÐÑÔÑÐ;</w:t>
      </w:r>
    </w:p>
    <w:p>
      <w:pPr>
        <w:pStyle w:val="Normal"/>
        <w:jc w:val="both"/>
        <w:rPr/>
      </w:pPr>
      <w:r>
        <w:rPr/>
        <w:tab/>
        <w:t>îáðàùàòüñÿ â ñóä èëè àðáèòðàæíûé ñóä ñ èñêàìè è çàÿâëåíèÿìè, à òàêæå ó÷àñòâîâàòü  ïðè  ðàññìîòðåíèè â ñóäå è àðáèòðàæíîì ñóäå äåë, ñâÿçàííûõ ñ íàðóøåíèåì àíòèìîíîïîëüíîãî çàêîíîäàòåëüñòâà;</w:t>
      </w:r>
    </w:p>
    <w:p>
      <w:pPr>
        <w:pStyle w:val="Normal"/>
        <w:jc w:val="both"/>
        <w:rPr/>
      </w:pPr>
      <w:r>
        <w:rPr/>
        <w:tab/>
        <w:t>íàïðàâëÿòü â îðãàíû ïðîêóðàòóðû  ìàòåðèàëû  äëÿ  ðåøåíèÿ  âîïðîñà  î âîçáóæäåíèè óãîëîâíîãî äåëà ïî ïðèçíàêàì ïðåñòóïëåíèé,  ñâÿçàííûõ ñ íàðóøåíèåì àíòèìîíîïîëüíîãî çàêîíîäàòåëüñò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Ïðåäóïðåæäåíèå è óñòðàíåíèå äîìèíèðóþùåãî ïîëîæåíèÿ õîçñóáúåêòîâ íà ðûíêå</w:t>
      </w:r>
    </w:p>
    <w:p>
      <w:pPr>
        <w:pStyle w:val="Normal"/>
        <w:jc w:val="both"/>
        <w:rPr/>
      </w:pPr>
      <w:r>
        <w:rPr/>
        <w:tab/>
        <w:t>îá èçìåíåíèè ñôåð ïðèìåíåíèÿ ñâîáîäíûõ, ðåãóëèðóåìûõ è ôèêñèðîâàííûõ öåí, â òîì ÷èñëå îá óñòàíîâëåíèè ôèêñèðîâàííûõ öåí íà òîâàðû,  ïðîèçâîäèìûå èëè ðåàëèçóåìûå õîçÿéñòâóþùèìè  ñóáúåêòàìè,  çëîóïîòðåáëÿþùèìè  ñâîèì äîìèíèðóþùèì ïîëîæåíèåì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î ñîçäàíèè ïàðàëëåëüíûõ ñòðóêòóð â ñôåðàõ ïðîèçâîäñòâà è  îáðàùåíèÿ, â ÷àñòíîñòè çà ñ÷åò ãîñóäàðñòâåííûõ êàïèòàëîâëîæåíèé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î ôèíàíñèðîâàíèè ìåðîïðèÿòèé ïî ðàñøèðåíèþ âûïóñêà äåôèöèòíûõ  òîâàðîâ â  öåëÿõ  óñòðàíåíèÿ  äîìèíèðóþùåãî ïîëîæåíèÿ îòäåëüíûõ õîçÿéñòâóþùèõ ñóáúåêòî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Êîíòðîëü çà ñîçäàíèåì, ðåîãàíèçàöèåé è ëèêâèäàöèå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Êîíòðîëü çà ïðèîáðåòåíèåì àêöèé,ïàåâ è äîëåé ó÷àñò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Ïðèíóäèòåëüíîå ðàçäåëåíèå õîçñóáúåêò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Âêëþ÷åíèå â ãîñðååñòð ïðåäïðèÿòèé-ìîíîïîëèñòî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îñëåäñòâèÿ çà íàðóøåíèÿ àíòèìîíîïîëüíîãî çàêîíîäàòåëüñòâà îòâåòñòâåííîñòü äîëäíîñòíûõ ëèö çà ýòè íàðóøåíè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äîëæíîñòíûå ëèöà îáÿçàíû:</w:t>
      </w:r>
    </w:p>
    <w:p>
      <w:pPr>
        <w:pStyle w:val="Normal"/>
        <w:jc w:val="both"/>
        <w:rPr/>
      </w:pPr>
      <w:r>
        <w:rPr/>
        <w:tab/>
        <w:t>â ñîîòâåòñòâèè ñ ïðåäïèñàíèÿìè Àíòèìîíîïîëüíîãî êîìèòåòà ÐÑÔÑÐ (òåððèòîðèàëüíîãî óïðàâëåíèÿ) ïðåêðàòèòü íàðóøåíèå, âîññòàíîâèòü ïåðâîíà÷àëüíîå ïîëîæåíèå, ðàñòîðãíóòü èëè èçìåíèòü äîãîâîð, âûïîëíèòü èíûå äåéñòâèÿ, ïðåäóñìîòðåííûå ïðåäïèñàíèåì;</w:t>
      </w:r>
    </w:p>
    <w:p>
      <w:pPr>
        <w:pStyle w:val="Normal"/>
        <w:jc w:val="both"/>
        <w:rPr/>
      </w:pPr>
      <w:r>
        <w:rPr/>
        <w:tab/>
        <w:t>âîçìåñòèòü ïðè÷èíåííûå óáûòêè;</w:t>
      </w:r>
    </w:p>
    <w:p>
      <w:pPr>
        <w:pStyle w:val="Normal"/>
        <w:jc w:val="both"/>
        <w:rPr/>
      </w:pPr>
      <w:r>
        <w:rPr/>
        <w:tab/>
        <w:t>óïëàòèòü øòðà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Óáûòêè âçûñêèâàþòñÿ ñóäîì èëè àðáèòðàæíûì ñóäîì â ñîîòâåòñòâèè  ñ èõ êîìïåòåíöèå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Øòðàô íàëàãàåòñÿ Àíòèìîíîïîëüíûì êîìèòåòîì ÐÑÔÑ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Õîçÿéñòâóþùèå  ñóáúåêòû  íåñóò  îòâåòñòâåííîñòü  â âèäå øòðàôà çà ñëåäóþùèå íàðóøåíèÿ:</w:t>
      </w:r>
    </w:p>
    <w:p>
      <w:pPr>
        <w:pStyle w:val="Normal"/>
        <w:jc w:val="both"/>
        <w:rPr/>
      </w:pPr>
      <w:r>
        <w:rPr/>
        <w:tab/>
        <w:t>óêëîíåíèå îò  èñïîëíåíèÿ  èëè íåñâîåâðåìåííîå èñïîëíåíèå ïðåäïèñàíèé Àíòèìîíîïîëüíîãî êîìèòåòà ÐÑÔÑÐ (òåððèòîðèàëüíîãî óïðàâëåíèÿ) î ïðåêðàùåíèè íàðóøåíèé,  âîññòàíîâëåíèè ïåðâîíà÷àëüíîãî ïîëîæåíèÿ,  ïðèíóäèòåëüíîì ðàçäåëåíèè, î ðàñòîðæåíèè èëè èçìåíåíèè äîãîâîðîâ, ïðîòèâîðå÷àùèõ íàñòîÿùåìó Çàêîíó, - â ðàçìåðå äî 1 ìèëëèîíà ðóáëåé;</w:t>
      </w:r>
    </w:p>
    <w:p>
      <w:pPr>
        <w:pStyle w:val="Normal"/>
        <w:jc w:val="both"/>
        <w:rPr/>
      </w:pPr>
      <w:r>
        <w:rPr/>
        <w:tab/>
        <w:t>ïðåäîñòàâëåíèå Àíòèìîíîïîëüíîìó êîìèòåòó (òåððèòîðèàëüíîìó  óïðàâëåíèþ) çàâåäîìî  íåäîñòîâåðíûõ  (ëîæíûõ)  ñâåäåíèé  - â ðàçìåðå äî 50 òûñÿ÷ ðóáëå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Äîëæíîñòíûå ëèöà îðãàíîâ  óïðàâëåíèÿ  è  õîçÿéñòâóþùèõ  ñóáúåêòîâ íåñóò àäìèíèñòðàòèâíóþ îòâåòñòâåííîñòü â âèäå øòðàô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çà óêëîíåíèå îò èñïîëíåíèÿ èëè íåñâîåâðåìåííîå èñïîëíåíèå  ïðåäïèñàíèé Àíòèìîíîïîëüíîãî  êîìèòåòà  ÐÑÔÑÐ  (òåððèòîðèàëüíîãî  óïðàâëåíèÿ) - â ðàçìåðå äî 2 òûñÿ÷ ðóáëåé;</w:t>
      </w:r>
    </w:p>
    <w:p>
      <w:pPr>
        <w:pStyle w:val="Normal"/>
        <w:jc w:val="both"/>
        <w:rPr/>
      </w:pPr>
      <w:r>
        <w:rPr/>
        <w:tab/>
        <w:t>çà ïðåäñòàâëåíèå çàâåäîìî íåäîñòîâåðíûõ (ëîæíûõ) ñâåäåíèé  - â ðàçìåðå äî 1 òûñÿ÷è ðóáëåé.</w:t>
      </w:r>
    </w:p>
    <w:p>
      <w:pPr>
        <w:pStyle w:val="Normal"/>
        <w:rPr/>
      </w:pPr>
      <w:r>
        <w:rPr/>
        <w:tab/>
        <w:t>Äîëæíîñòíûå ëèöà âèíîâíûå â íåîäíîêðàòíîì ñîâåðøåíèè äåÿíèé íåñóò óãîëîâíóþ îòâåòñòâåííî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îðÿäîê ïðèíÿòèÿ, îáæàëîâàíèÿ è èñïîëíåíèÿ ðåøåíèé Àíòèìîíîïîëüíîãî êîìèòåòà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Àíòèìîíîïîëüíûé  êîìèòåò   ÐÑÔÑÐ   (òåððèòîðèàëüíîå   óïðàâëåíèå) ðàññìàòðèâàåò ôàêòû  íàðóøåíèÿ Çàêîíà è ïðèíèìàåò ïî íèì ðåøåíèÿ â ïðåäåëàõ ñâîåé êîìïåòåíöèè.</w:t>
      </w:r>
    </w:p>
    <w:p>
      <w:pPr>
        <w:pStyle w:val="Normal"/>
        <w:jc w:val="both"/>
        <w:rPr/>
      </w:pPr>
      <w:r>
        <w:rPr/>
        <w:tab/>
        <w:t>Äåëà ðàññìàòðèâàþòñÿ íà îñíîâàíèè çàÿâëåíèé íàðîäíûõ äåïóòàòîâ,  õîçÿéñòâóþùèõ ñóáúåêòîâ, îðãàíîâ âëàñòè è óïðàâëåíèÿ, îáùåñòâ è ñîþçîâ ïîòðåáèòåëåé; ìàòåðèàëîâ ïðîêóðàòóðû, ñóäà è àðáèòðàæíîãî, à òàêæå ïî ñîáñòâåííîé èíèöèàòèâå Àíòèìîíîïîëüíîãî êîìèòåòà ÐÑÔÑÐ (òåððèòîðèàëüíîãî óïðà-âëåíè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Çàÿâëåíèÿ ïîäàþòñÿ â Àíòèìîíîïîëüíûé êîìèòåò ÐÑÔÑÐ (òåððèòîðèàëüíîå óïðàâëåíèå) â ïèñüìåííîé ôîðìå ñ ïðèëîæåíèåì äîêóìåíòîâ, ñâèäåòåëüñòâóþùèõ î ôàêòàõ íàðóøåíèÿ àíòèìîíîïîëüíîãî çàêîíîäàòåëüñòâà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Ñîäåðæàíèå äîêóìåíòîâ è çàÿâëåíèé íå ïîäëåæèò ðàçãëàøåíèþ.</w:t>
      </w:r>
    </w:p>
    <w:p>
      <w:pPr>
        <w:pStyle w:val="Normal"/>
        <w:jc w:val="both"/>
        <w:rPr/>
      </w:pPr>
      <w:r>
        <w:rPr/>
        <w:tab/>
        <w:t>3. Ïîðÿäîê ðàññìîòðåíèÿ äåë  îïðåäåëÿåòñÿ  Ïðàâèëàìè,  óòâåðæäàåìûìè Àíòèìîíîïîëüíûì êîìèòåòîì ÐÑÔÑ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Îðãàíû óïðàâëåíèÿ, õîçÿéñòâóþùèå ñóáúåêòû, äîëæíîñòíûå ëèöà âïðàâå îáðàòèòüñÿ  â ñóä èëè àðáèòðàæíûé ñóä ñ çàÿâëåíèåì î  ïðèçíàíèè íåäåéñòâèòåëüíûìè ïîëíîñòüþ èëè ÷àñòè÷íî ïðåäïèñàíèé Àíòèìîíîïîëüíîãî êîìèòåòà ÐÑÔÑÐ (òåððèòîðèàëüíîãî óïðàâëåíèÿ)  ëèáî îá îòìåíå èëè èçìåíåíèè ðåøåíèé î íàëîæåíèè øòðàôà.</w:t>
      </w:r>
    </w:p>
    <w:p>
      <w:pPr>
        <w:pStyle w:val="Normal"/>
        <w:jc w:val="both"/>
        <w:rPr/>
      </w:pPr>
      <w:r>
        <w:rPr/>
        <w:tab/>
        <w:t>Ïîäà÷à  çàÿâëåíèÿ  íå ïðèîñòàíàâëèâàåò èñïîëíåíèå ïðåäïèñàíèÿ èëè ðåøåíèÿ î íàëîæåíèè øòðàôà íà âðåìÿ åãî ðàññìîòðåíèÿ â ñóäå èëè àðáèòðàæíîì ñóäå, åñëè ñóäîì ëèáî àðáèòðàæíûì ñóäîì  íå  âûíåñåíî  îïðåäåëåíèå  î ïðèîñòàíîâëåíèè èñïîëíåíèÿ óêàçàííûõ àêòîâ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Ïðåäïèñàíèå Àíòèìîíîïîëüíîãî êîìèòåòà ÐÑÔÑÐ (òåððèòîðèàëüíîãî óïðàâëåíèÿ) ïîäëåæèò èñïîëíåíèþ â ñðîê,  óñòàíîâëåííûé â ïðåäïèñàíèè. Óêëîíåíèå îò  èñïîëíåíèÿ èëè íåñâîåâðåìåííîå èñïîëíåíèå ïðåäïèñàíèÿ âëå÷åò çà ñîáîé ïîñëåäñòâèÿ,  ïðåäóñìîòðåííûå Çàêîíîì è äðóãèìè çàêîíîäà-</w:t>
      </w:r>
    </w:p>
    <w:p>
      <w:pPr>
        <w:pStyle w:val="Normal"/>
        <w:rPr/>
      </w:pPr>
      <w:r>
        <w:rPr/>
        <w:t>òåëüíûìè àêòàìè ÐÑÔÑ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7:32:00Z</dcterms:created>
  <dc:creator>Ilya B. Pokusaev, JV Dynamic, Russia</dc:creator>
  <dc:description/>
  <dc:language>en-US</dc:language>
  <cp:lastModifiedBy>Ilya B. Pokusaev, JV Dynamic, Russia</cp:lastModifiedBy>
  <dcterms:modified xsi:type="dcterms:W3CDTF">1995-06-13T17:32:00Z</dcterms:modified>
  <cp:revision>1</cp:revision>
  <dc:subject/>
  <dc:title>3. ����� No.3</dc:title>
</cp:coreProperties>
</file>