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Б И Л Е Т   6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. Средства индивидуальной защиты. Периодичность провер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 время эксплуатации защитные средства подвергают периодическим     испытаниям и осмотрам.  Кроме того,  перед применением  защитных     средств, персонал  обязан проверить его исправность,  отсутствие     внешних повреждений,  очистить и обтереть от пыли,  проверить по штампу срок годности. Диэлектрические перчатки рекомендуется проверять  на  отсутствие     проколов путем сворачивания их в сторону пальцев. Запрещается пользоваться защитными средствами с  истекшим сроком годности. Перчатки исп.  1 раз в 6 мес.и проверяются по мере  осмотров перед   применением.  Коврики-  1 раз в 6 мес, галоши - 1раз в 12 мес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2.  Действия при возникновении аварий, пожаров, нс 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ликвидации  небольших  загораний  на предприятиях используют     первичные средства пожаротушения: пожарные стволы, огнетушители,     песок, асбестовые одеяла и другой пожарный инвентарь. Для тушения пожара в электроустановках находящихся под  напряжением применяют такие средства как огнетушите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Углекислотные (ОУ-2, ОУ-5, ОУ-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Углекислотно-бромэтилов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) Порошков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) Аэрозольны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огрузочно-разгрузочные работы.(билет 4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казание первой помощи при попадании инородных тел под палец или     в гл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опадании инородного тела под палец (или под ноготь) удалять     его можно  лишь в том случае,  если существует уверенность,  что это можно сделать легко и полностью.  При  малейшем  затруднении следует обратиться к врачу. После удаления инородного тела необходимо смазать место ранения настойкой йода и наложить повязку. Инородные тела, попавшие в глаз, лучше всего удалять промыванием струей воды  из  сосуда,  с  ветки или марли с помощью питьевого фонтанчика, направляя струю от наружного угла глаза (от виска) к внутреннему (к носу). Тереть глаз не следует. Инородные тела  в  дыхательном горле или пищеводе без врача удалять не следуе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16:10:00Z</dcterms:created>
  <dc:creator>Kozin Denis</dc:creator>
  <dc:description/>
  <dc:language>en-US</dc:language>
  <cp:lastModifiedBy>Kozin Denis</cp:lastModifiedBy>
  <dcterms:modified xsi:type="dcterms:W3CDTF">1998-04-23T16:10:00Z</dcterms:modified>
  <cp:revision>3</cp:revision>
  <dc:subject/>
  <dc:title>                � � � � �   6</dc:title>
</cp:coreProperties>
</file>