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Б И Л Е Т   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Требования безопасности при выполнении работ на высот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ботой на  высоте считается работа на высоте &gt; 1,3 м от поверх     ности грунта.  Запрещается использовать временные настилы, работать на случайных опорах (ящики, кирпичи). При работе с электро-установками запрещается использование  металлических  стремянок. Они должны быть деревянными,  из хвойных пород, без сучков, ступени врезаются в тетивы с шагом 0,15 - 0,25  м.  Тетивы  стянуты болтами с шагом 2 м. Стремянка должна иметь пирамидальную форму. Площадка стремянки на высоте &gt;1,3м должна иметь упор  и  перила. Окраска производится  прозрачным лаком,  который не может скрыть дефекты дерева. Поперечные трещины недопустимы. Стремянка проверяется не  реже  одного  раза в год.  Снабжается соответствующей     биркой. Раздвижные стремянки должны иметь запорные устройст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 . Виды травматизма, порядок их учета и рассле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равмы (несчастные случаи) делятся на несчастные случаи (НС), не    связанные с работой и НС, связанные с работо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С, связанные с работой,  делятся на НС вне производства и НС на    производстве. К НС вне производства относятся НС,  происшедшие в пути на работо и с работы; при выполнении государственных и общественых обязанностей;  при выполнении долга гражданина  РФ  по спасению жизни людей и охране правопорядка;  потеря трудоспособности в связи с выполнением донорских функций.  Такие НС расследуются администрацией предприятия совместно с комиссией социального страхования  профсоюзного  комитета.  Составляется  акт  по форме БТ или в произвольной форме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 НС случаям на производстве относятся НС,  происшедшие при  вы    полнении трудовых  обязанностей (в том числе в командировках), а также при выполнении работ в интересах предприятия,  хотя  бы  и без поручения  администрации;  на  территории  предприятия или в ином месте работы в течение рабочего времени (включая перерывы); при выполнении сверхурочных  работ;  вблизи предприятия в течение рабочего времени,  если нахождение там не противоречило правилам внутреннего распорядка; при следовании на транспорте предприятия на работу или с работы.  Такие НС расследуются в соответствии  с    "Положением 558 о расследовании и учета несчастных случаев на произ    водстве".Введено с 1.09.95 Расследованию подлежат травмы,отравления , ожоги, обморожения, поражения э/током и тд.,повлекшие необходимость перевода на другую работу, временную или стойкую нетрудоспособность, смерть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групповых  с  2 или более работниками независимо от тяжести травм   в течение суток сообщить в Министерство труда.  В случае со смертельным  исходом в Госинспекцию по труду,  прокуратуру,  в органы исполнительной власти РФ , в  профсоюзный орган. Ответственность за все несет работодатель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"Положении...." указано,  что каждый НС, вызвавший потерю тру    доспособности на срок не менее одного рабочего дня, должен в течение 3х суток расследоваться произв. комиссией из представителей работодателя,профсоюза или иного представительного органа. В случае смерти по требованию родственников в комиссию  м.б.  включено их доверенное  лицо.  Руководитель как непосредственно отвечающий за безопасность, в расследовании не участвует. Акт по форме Н-1 оформляется в 2-х экземплярах. Один акт -пострадавшему, при групповых по одному акту постр. Акт   подлежит    хранению в архиве предприятия в течение 45 л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 групповых,  тяжелых и смертельных случаях, приведших к инвалид    ности или смерти расследуется с участием госинспекции  по  охране труда в течение 25 дней. При гибели более 5 человек в расследовании участвует инспектор по охране труда Федеральной инспекции при Мин. труда РФ . Расследование за счет средств организации работод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полнения в КЗОТ от 14.06.95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т.2 Предприятия и структурные организации м.б.  закрыты или приостановлена их деятельность если они предст. опасность для жизнедеятельности работников или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т.3 Нарушение  должностным  лицом  Закона об охране труда влечет    наложение штрафа до 100 м.размеров оплаты тру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т.4 Размер  штрафа  за  существенное  нарушение закона об охране    труда , повлекшее за собой несчастные случаи м.б. увеличен до 500 м.р.о., виновный  м.б.  уволен  с занимаемой должности.Нарушение, повлекшее за собой тяжелые н.с.,-лишение свободы на один год  или испр. работ на 1 год или штраф 500 м.р.о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Для какой цели производится заземление электроустановок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земление должно обеспечить защиту людей от поражения  электро      током при  прикосновении  к  металлическим нетоковедущим частям, которые могут оказаться под напряжением в результате повреждения изоля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Меры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злагаются на непосредственных начальников.</w:t>
      </w:r>
    </w:p>
    <w:p>
      <w:pPr>
        <w:pStyle w:val="Normal"/>
        <w:jc w:val="both"/>
        <w:rPr/>
      </w:pPr>
      <w:r>
        <w:rPr>
          <w:sz w:val="24"/>
          <w:szCs w:val="24"/>
        </w:rPr>
        <w:t>а) Недопускается скопление протирочного материала, мусора, бумаги, телеграфной ленты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Курение и применение  открытого  огня  воспрещается.  Курение только в специально отведенных местах.</w:t>
      </w:r>
    </w:p>
    <w:p>
      <w:pPr>
        <w:pStyle w:val="Normal"/>
        <w:jc w:val="both"/>
        <w:rPr/>
      </w:pPr>
      <w:r>
        <w:rPr>
          <w:sz w:val="24"/>
          <w:szCs w:val="24"/>
        </w:rPr>
        <w:t>в) Коридоры,  подъездные пути,  запасные выходы не должны загромождаться.</w:t>
      </w:r>
    </w:p>
    <w:p>
      <w:pPr>
        <w:pStyle w:val="Normal"/>
        <w:jc w:val="both"/>
        <w:rPr/>
      </w:pPr>
      <w:r>
        <w:rPr>
          <w:sz w:val="24"/>
          <w:szCs w:val="24"/>
        </w:rPr>
        <w:t>г) Легковоспламеняющиеся жидкости,  там где они  необходимы  для производственных целей иметь в количестве, не превышающем суточную потребность.  Хранение этих жидкостей допускается в металлических бидонах в сейфах с зам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Чистка,  промывка оборудования производиться в специально отведенном месте с надежной вентиляцией и безопасным освещ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е) Все помещения должны иметь  исправное  электрооборудование  и освещение, исправные системы отопления и вентиляции.</w:t>
      </w:r>
    </w:p>
    <w:p>
      <w:pPr>
        <w:pStyle w:val="Normal"/>
        <w:jc w:val="both"/>
        <w:rPr/>
      </w:pPr>
      <w:r>
        <w:rPr>
          <w:sz w:val="24"/>
          <w:szCs w:val="24"/>
        </w:rPr>
        <w:t>ж) Содержание перыичных средств пожаротушения в  постоянной  готовност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5. Меры первой помощи при поражении эл.то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ызвать вр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о прибытия врача уложить на подстил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беспечить приток свежего воздух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астереть и согреть те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Дать понюхать нашатырного спирта.</w:t>
      </w:r>
    </w:p>
    <w:p>
      <w:pPr>
        <w:pStyle w:val="Normal"/>
        <w:jc w:val="both"/>
        <w:rPr/>
      </w:pPr>
      <w:r>
        <w:rPr>
          <w:sz w:val="24"/>
          <w:szCs w:val="24"/>
        </w:rPr>
        <w:t>е) При возникновении рвоты повернуть плечи и  голову  в  сторону для удаления рвотных мас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 Если пострадавший дышит редко и судорожно, но у него прощупывается пульс, необходимо сразу же делать искусственное дыхани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09:31:00Z</dcterms:created>
  <dc:creator>Kozin Denis</dc:creator>
  <dc:description/>
  <dc:language>en-US</dc:language>
  <cp:lastModifiedBy>Kozin Denis</cp:lastModifiedBy>
  <dcterms:modified xsi:type="dcterms:W3CDTF">1998-04-23T09:33:00Z</dcterms:modified>
  <cp:revision>3</cp:revision>
  <dc:subject/>
  <dc:title>          � � � � �   2</dc:title>
</cp:coreProperties>
</file>