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ВЫВОДЫ И РЕКОМЕНДАЦИИ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Результатом данного дипломного проекта является спроектированная система регулирования, контроля и регистрации потребления энергоносителей печью скоростного нагрева (ПСН) участка дифференцированной термической обработки прокатных валков, установленной в термическом цехе №2 ЗАО НКМЗ, ориентированная на снижение затрат на ремонт и эксплуатацию как самой печи, так и валк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Решение о необходимости данной разработки было принято в результате анализа объекта. Было выяснено, что на состояние рабочей поверхности валков значительное влияние оказывает режимы термической обработки. В соответствии с этим были сделаны выводы о необходимости контроля режимов прогрева валка и потребления природного газа и их оптимизации. Выполнение этих функций было возложено на проектируемую систему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Анализ существующей системы управления выявил недостаточную точность, поэтому была спроектирована новая система, обеспечивающая контроль, регулирование и регистрацию потребления энергоносителей, а также оптимизацию процесса нагрева валка путем синхронизации работы регуляторов подачи газовоздушной смеси и привода вращения валк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В качестве центральной ЭВМ системы используется промышленный контроллер фирмы </w:t>
      </w:r>
      <w:r>
        <w:rPr>
          <w:lang w:val="en-US"/>
        </w:rPr>
        <w:t xml:space="preserve">Siemens, </w:t>
      </w:r>
      <w:r>
        <w:rPr/>
        <w:t>управляющий всем участком дифференцированной термической обработки. Для связи системы управления с приводами и регуляторами, были разработаны блоки сопряжения с аналого-цифровыми и цифро-аналоговыми преобразователями</w:t>
      </w:r>
      <w:r>
        <w:rPr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Для определения экономической целесообразности проекта был проведен расчет технико-экономических показателей, который показал, что применение данной системы позволит получить годовой экономический эффект в размере </w:t>
      </w:r>
      <w:r>
        <w:rPr>
          <w:lang w:val="en-US"/>
        </w:rPr>
        <w:t xml:space="preserve">2979,66 </w:t>
      </w:r>
      <w:r>
        <w:rPr/>
        <w:t xml:space="preserve"> грн. и обеспечить полную окупаемость затрат за 3,41год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Были проведен анализ опасных и вредных производственных факторов и определены пути минимизации их влияния на здоровье оператора. Так же был произведен анализ устойчивости объекта к воздействию ударной волны при взрыве 116 тонн пропана на расстоянии 455 метров и намечены мероприятия, направленные на повышение устойчивости объект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Таким образом, спроектированная система обеспечивает все требования предъявленные в задании. Кроме основного назначения, заключающегося в обеспечении регулирования, контроля и регистрации потребления энергоносителей, система позволяет оптимизировать процесс прогрева валка. Невысокая стоимость, простота и гибкость позволяют применить эту систему для модернизации существующего оборудования на металлургических предприятиях тяжелого машиностроения.</w:t>
      </w:r>
    </w:p>
    <w:sectPr>
      <w:headerReference w:type="default" r:id="rId2"/>
      <w:footerReference w:type="default" r:id="rId3"/>
      <w:type w:val="nextPage"/>
      <w:pgSz w:w="11906" w:h="16838"/>
      <w:pgMar w:left="1304" w:right="567" w:gutter="0" w:header="0" w:top="340" w:footer="0" w:bottom="215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096" w:leader="none"/>
        <w:tab w:val="right" w:pos="9072" w:leader="none"/>
      </w:tabs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5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/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 w:before="120" w:after="120"/>
      <w:ind w:hanging="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6">
    <w:name w:val="Рамка"/>
    <w:basedOn w:val="Footer"/>
    <w:qFormat/>
    <w:pPr>
      <w:ind w:hanging="0"/>
    </w:pPr>
    <w:rPr>
      <w:sz w:val="18"/>
    </w:rPr>
  </w:style>
  <w:style w:type="paragraph" w:styleId="1">
    <w:name w:val="Заг1"/>
    <w:basedOn w:val="Normal"/>
    <w:next w:val="Normal"/>
    <w:qFormat/>
    <w:pPr>
      <w:keepNext w:val="true"/>
      <w:keepLines/>
      <w:pageBreakBefore/>
      <w:spacing w:before="0" w:after="851"/>
      <w:ind w:hanging="0"/>
      <w:jc w:val="center"/>
    </w:pPr>
    <w:rPr>
      <w:sz w:val="28"/>
    </w:rPr>
  </w:style>
  <w:style w:type="paragraph" w:styleId="2">
    <w:name w:val="Заг2"/>
    <w:basedOn w:val="Normal"/>
    <w:qFormat/>
    <w:pPr>
      <w:keepNext w:val="true"/>
      <w:keepLines/>
      <w:spacing w:before="360" w:after="360"/>
    </w:pPr>
    <w:rPr/>
  </w:style>
  <w:style w:type="paragraph" w:styleId="11">
    <w:name w:val="Заг 1"/>
    <w:basedOn w:val="Normal"/>
    <w:next w:val="21"/>
    <w:qFormat/>
    <w:pPr>
      <w:keepNext w:val="true"/>
      <w:keepLines/>
      <w:pageBreakBefore/>
      <w:tabs>
        <w:tab w:val="clear" w:pos="709"/>
        <w:tab w:val="center" w:pos="-284" w:leader="none"/>
      </w:tabs>
      <w:spacing w:before="0" w:after="851"/>
      <w:jc w:val="center"/>
    </w:pPr>
    <w:rPr>
      <w:sz w:val="28"/>
    </w:rPr>
  </w:style>
  <w:style w:type="paragraph" w:styleId="21">
    <w:name w:val="Заг 2"/>
    <w:basedOn w:val="Normal"/>
    <w:next w:val="Normal"/>
    <w:qFormat/>
    <w:pPr>
      <w:keepNext w:val="true"/>
      <w:keepLines/>
      <w:tabs>
        <w:tab w:val="clear" w:pos="709"/>
        <w:tab w:val="center" w:pos="-284" w:leader="none"/>
      </w:tabs>
      <w:spacing w:before="360" w:after="360"/>
    </w:pPr>
    <w:rPr/>
  </w:style>
  <w:style w:type="paragraph" w:styleId="Style7">
    <w:name w:val="Таблица"/>
    <w:basedOn w:val="Normal"/>
    <w:qFormat/>
    <w:pPr>
      <w:spacing w:before="284" w:after="0"/>
      <w:ind w:hanging="0"/>
      <w:jc w:val="right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33">
    <w:name w:val="Основной текст 3"/>
    <w:basedOn w:val="TextBodyIndent"/>
    <w:qFormat/>
    <w:pPr/>
    <w:rPr/>
  </w:style>
  <w:style w:type="paragraph" w:styleId="43">
    <w:name w:val="Основной текст 4"/>
    <w:basedOn w:val="TextBodyIndent"/>
    <w:qFormat/>
    <w:pPr/>
    <w:rPr/>
  </w:style>
  <w:style w:type="paragraph" w:styleId="25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240" w:after="0"/>
      <w:jc w:val="left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a_smal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5:25:00Z</dcterms:created>
  <dc:creator>DSAS</dc:creator>
  <dc:description/>
  <dc:language>en-US</dc:language>
  <cp:lastModifiedBy>Grek</cp:lastModifiedBy>
  <cp:lastPrinted>1999-05-11T16:05:00Z</cp:lastPrinted>
  <dcterms:modified xsi:type="dcterms:W3CDTF">2000-06-13T19:08:00Z</dcterms:modified>
  <cp:revision>4</cp:revision>
  <dc:subject/>
  <dc:title>Настоящие технические условия распространяются на вагонный замедлитель кле-щевидно-нажимной двухрельсовый пневматический НК114, предназначенный для исполь-зования на действующих и вновь создаваемых механизированных и автоматизированных сортировочных горка</dc:title>
</cp:coreProperties>
</file>