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Скорость  реакции определяется числом молей вещества, превращенного за единицу времени в единице объема. Скорость реакций зависит от следующих основных факторов: природы реагентов, концентрации реагирующих веществ, температуры и присутствия катализаторов. Скорость хим. реакции прямо пропорциональна произведению концентраций реагирующих веществ в степени их стехиометрических коэффициентов, если уравнение реакции соответствует механизму проходящей реакции. Константа скорости реакции равна скорости реакции при концентрации всех реагентов, равных единице. С повышением температуры скорости химических реакций сильно возрастают . </w:t>
      </w:r>
    </w:p>
    <w:p>
      <w:pPr>
        <w:pStyle w:val="Normal"/>
        <w:rPr/>
      </w:pPr>
      <w:r>
        <w:rPr>
          <w:sz w:val="18"/>
          <w:szCs w:val="18"/>
        </w:rPr>
        <w:t>2. Полимеры – высокомолекулярные соединения, которые характеризуются молекулярной массой от нескольких тысяч до многих миллионов. Молекулы полимеров, называемые также макромолекулами, состоят из большого числа звеньев. Различают неорганические, органические и элементоорганические полимеры. Органические подразделяются на природные и оптические.</w:t>
      </w:r>
    </w:p>
    <w:p>
      <w:pPr>
        <w:pStyle w:val="Normal"/>
        <w:rPr/>
      </w:pPr>
      <w:r>
        <w:rPr>
          <w:sz w:val="18"/>
          <w:szCs w:val="18"/>
        </w:rPr>
        <w:t xml:space="preserve">Полимеры получают методами полимеризации и поликонденсации. Полимеризация – это реакция образования полимеров путем последовательного присоединения молекул низкомолекулярного вещества (мономера). Поликонденсация – реакция синтеза полимера из соединений, имеющих две или более функциональные группы, сопровождающаяся образованием низкомолекулярных продуктов.  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0:21:00Z</dcterms:created>
  <dc:creator>Андрей</dc:creator>
  <dc:description/>
  <dc:language>en-US</dc:language>
  <cp:lastModifiedBy>Андрей</cp:lastModifiedBy>
  <dcterms:modified xsi:type="dcterms:W3CDTF">2004-06-06T20:53:00Z</dcterms:modified>
  <cp:revision>1</cp:revision>
  <dc:subject/>
  <dc:title>Билет 15</dc:title>
</cp:coreProperties>
</file>